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Председателя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статьи 3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4 Закона Ярославской области «О временных мерах социальной поддержки граждан, имеющих детей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Гулин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9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1-28T08:49:00Z</dcterms:modified>
  <cp:revision>2</cp:revision>
  <dc:subject/>
  <dc:title>Председателю</dc:title>
</cp:coreProperties>
</file>