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Вносится депутатом Б.Е. Немцовым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ЗАКОН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Закон Ярославской области «О государственной поддержке социально ориентированных некоммерческих организаций в Ярославской области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«____»________________2014 год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нести изменения в Закон Ярославской области от 06.12.2012 №56-з «О государственной поддержке социально ориентированных некоммерческих организациях» ("Документ-Регион", N 102, 11.12.2012.) следующие изменения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1)Статью 6 дополнить пунктом 4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«4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. Целевые программы поддержки социально ориентированных некоммерческих организаций, разработанные органами государственной власти Ярославской области не должны содержать в себе закрытого перечня некоммерческих организаций, которым может быть оказана поддержка в рамках данной программы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2)Дополнить второй абзац п.2 статьи 10 словами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«Эти муниципальные программы не должны содержать в себе закрытого перечня некоммерческих организаций, которым может быть оказана поддержка в рамках данной программы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по истечении 10 дней с момента его официального опубликования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Губернатор Ярославской област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«____»_____________2014 г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32:00Z</dcterms:created>
  <dc:creator>user</dc:creator>
  <dc:description/>
  <dc:language>en-US</dc:language>
  <cp:lastModifiedBy>Молчанова Ольга Петровна</cp:lastModifiedBy>
  <dcterms:modified xsi:type="dcterms:W3CDTF">2014-11-18T11:32:00Z</dcterms:modified>
  <cp:revision>2</cp:revision>
  <dc:subject/>
  <dc:title/>
</cp:coreProperties>
</file>