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850" cy="82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52918" b="49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  (2013-2018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«____» _________________20</w:t>
      </w:r>
      <w:r>
        <w:rPr/>
        <w:t>___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left="623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едседателю Ярославской областной Думы</w:t>
      </w:r>
    </w:p>
    <w:p>
      <w:pPr>
        <w:pStyle w:val="Normal"/>
        <w:tabs>
          <w:tab w:val="clear" w:pos="720"/>
          <w:tab w:val="left" w:pos="-1418" w:leader="none"/>
        </w:tabs>
        <w:ind w:left="623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Боровицкому М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Михаил Васильевич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Ярославской области «О внесении изменения в Закон Ярославской области «О государственной поддержке социально ориентированных некоммерческих организаций в Ярославской обла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иложение в 1 экз. на </w:t>
        <w:softHyphen/>
        <w:softHyphen/>
        <w:t>__ 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путат Ярославской областн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цов Б.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1:00Z</dcterms:created>
  <dc:creator>Евстигнеева Л. В</dc:creator>
  <dc:description/>
  <dc:language>en-US</dc:language>
  <cp:lastModifiedBy>Молчанова Ольга Петровна</cp:lastModifiedBy>
  <cp:lastPrinted>2014-11-18T09:13:00Z</cp:lastPrinted>
  <dcterms:modified xsi:type="dcterms:W3CDTF">2014-11-18T11:31:00Z</dcterms:modified>
  <cp:revision>2</cp:revision>
  <dc:subject/>
  <dc:title>Депутат</dc:title>
</cp:coreProperties>
</file>