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6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Об обращении Законодательного Собрания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к Заместителю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я Правительства Российской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Федерации Голиковой Т.А. по вопросу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ключения должности инструктора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в Список должностей,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работа в которых засчитывается в стаж работы,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ающей право на досрочное назначение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аховой пенсии по старости лицам,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>осуществляющим педагогическую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1. Поддержать обращение Законодательного Собрания Республики Карелия к Заместителю Председателя Правительства Российской Федерации Голиковой Т.А. по вопросу включения должности инструктора по физической культуре в Список должностей, работа в которых засчитывается в стаж работы, дающей право на досрочное назначение страховой пенсии по старости лицам, осуществляющим педагогическ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Республики Карелия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39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2-06-28T13:57:00Z</dcterms:modified>
  <cp:revision>5</cp:revision>
  <dc:subject/>
  <dc:title> </dc:title>
</cp:coreProperties>
</file>