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Архангельского област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депутатов к Министру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Любимовой О.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развития сети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-досугового типа в насел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ах с числом жителей до 50 тысяч 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 Поддержать обращение Архангельского областного Собрания депутатов к Министру культуры Российской Федерации Любимовой О.Б. по вопросу развития сети учреждений культурно-досугового типа в населенных пунктах с числом жителей до 50 тысяч человек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Архангельское областное Собрание депутатов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31:00Z</dcterms:created>
  <dc:creator>Григорьев В.Н.</dc:creator>
  <dc:description/>
  <cp:keywords/>
  <dc:language>en-US</dc:language>
  <cp:lastModifiedBy>user</cp:lastModifiedBy>
  <cp:lastPrinted>2021-08-18T14:14:00Z</cp:lastPrinted>
  <dcterms:modified xsi:type="dcterms:W3CDTF">2022-06-28T13:56:00Z</dcterms:modified>
  <cp:revision>7</cp:revision>
  <dc:subject/>
  <dc:title> </dc:title>
</cp:coreProperties>
</file>