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депутат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 xml:space="preserve"> Ярославской област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ной Ду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А.Н. Щенник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0"/>
          <w:lang w:eastAsia="ru-RU"/>
        </w:rPr>
        <w:t>З А К О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ЯРОСЛАВ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административных правонарушения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___ 2021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Закон Ярославской области от 03.12.2007 № 100-з </w:t>
        <w:br/>
        <w:t xml:space="preserve">«Об административных правонарушениях» (Губернские вести, 2007, 8 декабря, № 98; Документ – Регион, 2016, 30 декабря, № 115-а; 2017, 11 июля, № 57; 2018, 30 января, № 7; 25 декабря, № 111; 2019, 15 ноября, № 97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статье 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части 1 слова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менить словами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части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первом слова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менить словами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1 слова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менить словами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3 слова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менить словами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5 слова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менить словами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главу 5 дополнить статьей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атья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рушение требований к </w:t>
      </w:r>
      <w:r>
        <w:rPr>
          <w:rFonts w:cs="Times New Roman" w:ascii="Times New Roman" w:hAnsi="Times New Roman"/>
          <w:b/>
          <w:bCs/>
          <w:sz w:val="28"/>
          <w:szCs w:val="28"/>
        </w:rPr>
        <w:t>проведению мероприятий по борьбе с борщевиком Сосн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евыполнение установленных правилами благоустройства требова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проведению мероприятий по борьбе с борщевиком Сосновского, произрастающим на землях населенных пунктов Яросла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влечет наложение административного штрафа на граждан в размере от пятисот до двух тысяч рублей; на должностных лиц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от двух тысяч до десяти тысяч рублей; на юридических лиц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от десяти тысяч до пятидесяти тысяч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ие правонарушения, предусмотренного частью 1 настоящей статьи, лицом, которое в течение года подвергалось административному наказанию за то же деяние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лечет наложение административного штрафа на граждан в размере от двух тысяч до пяти тысяч рублей; на должностных лиц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десяти тысяч до двадцати тысяч рублей; на юридических лиц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пятидесяти тысяч до ста тысяч рублей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) в пункте 7 приложения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) в подпункте «а» сло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менить словами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) в подпункте «в» сло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менить словами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) в подпункте «д» сло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менить словами «статьями 22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  <w:bookmarkStart w:id="0" w:name="sub_2"/>
      <w:bookmarkStart w:id="1" w:name="sub_2"/>
      <w:bookmarkEnd w:id="1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bookmarkStart w:id="2" w:name="sub_2"/>
      <w:bookmarkEnd w:id="2"/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и </w:t>
        <w:tab/>
        <w:t xml:space="preserve">          Д.Ю. Миронов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__2021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52:00Z</dcterms:created>
  <dc:creator>Кузьмина Полина Константиновна</dc:creator>
  <dc:description/>
  <dc:language>en-US</dc:language>
  <cp:lastModifiedBy>Молчанова Ольга Петровна</cp:lastModifiedBy>
  <cp:lastPrinted>2021-04-13T10:40:00Z</cp:lastPrinted>
  <dcterms:modified xsi:type="dcterms:W3CDTF">2021-04-27T11:52:00Z</dcterms:modified>
  <cp:revision>2</cp:revision>
  <dc:subject/>
  <dc:title/>
</cp:coreProperties>
</file>