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Закон Ярославской области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Контрольно-счетной палате Ярославской области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 Ярославской областной Думой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 ноября 2021 год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Ярославской области от 07.11.2011 № 40-з «О Контрольно-счетной палате Ярославской области» (Документ – Регион, 2011, 11 ноября, № 93; 2015, 14 июля, № 55; 2019, 7 июня, № 46)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татью 2 дополнить частью 4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Контрольно-счетная палата учреждает награды в соответствии с Законом Ярославской области от 06.05.2010 № 11-з «О наградах».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татью 3 после слова «независимости» дополнить словом «, открытости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статье 4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часть 1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Контрольно-счетная палата осуществляет следующие основные полномоч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рганизация и осуществление контроля за законностью и эффективностью использования средств областного бюджета, бюджета Территориального фонда обязательного медицинского страхования Ярославской области (далее – Фонд), а также иных средств в случаях, предусмотренных законодательством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экспертиза проектов законов об областном бюджете и бюджете Фонда, проверка и анализ обоснованности их показате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нешняя проверка годового отчета об исполнении областного бюджета, об исполнении местного бюджета в пределах компетенции, установленной Бюджетным кодексом Российской Федерации, годового отчета об исполнении бюджета Фон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ведение аудита в сфере закупок товаров, работ и услуг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  <w:r>
        <w:br w:type="page"/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ценка эффективности формирования государственной собственности Ярославской обла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областного бюджета, а также оценка законности предоставления государствен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областного бюджета и имущества, находящегося в государственной собственности Ярославской обла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экспертиза проектов законов и иных нормативных правовых актов органов государственной власти Ярославской области в части, касающейся расходных обязательств Ярославской области, экспертиза проектов законов Ярославской области, приводящих к изменению доходов областного бюджета и бюджета Фонда, а также государственных программ (проектов государственных программ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анализ и мониторинг бюджетного процесса в Ярославской области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контроль за законностью и эффективностью использования межбюджетных трансфертов, предоставленных из областного бюджета бюджетам муниципальных образований Ярославской области, а также проверка местного бюджета в случаях, установленных Бюджетным кодексом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проведение оперативного анализа исполнения и контроля за организацией исполнения областного бюджета, бюджета Фонда в текущем финансовом году, ежеквартальное представление информации о ходе исполнения областного бюджета, бюджета Фонда, о результатах проведенных контрольных и экспертно-аналитических мероприятий в Ярославскую областную Думу и Губернатору Ярослав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осуществление контроля за состоянием государственного внутреннего и внешнего долга Ярослав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) оценка реализуемости, рисков и результатов достижения целей социально-экономического развития Ярославской области, предусмотренных документами стратегического планирования Ярославской области, в пределах компетенции Контрольно-счетной палат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участие в пределах полномочий в мероприятиях, направленных на противодействие корруп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иные полномочия в сфере внешнего государственного финансового контроля, установленные федеральными законами, Уставом и законами Ярославской области.»;</w:t>
      </w:r>
      <w:r>
        <w:br w:type="page"/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ункт 2 части 2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2) в отношении иных лиц в случаях, предусмотренных Бюджет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 и другими федеральными законами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е 5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лово «заместителя» заменить словами «двух заместите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части 2 слово «заместителя» заменить словом «заместите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части 3 слово «заместителя» заменить словом «заместите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) часть 4 </w:t>
      </w:r>
      <w:r>
        <w:rPr>
          <w:rFonts w:cs="Times New Roman" w:ascii="Times New Roman" w:hAnsi="Times New Roman"/>
          <w:sz w:val="28"/>
          <w:szCs w:val="28"/>
        </w:rPr>
        <w:t>дополнить абзацем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К инспекторам Контрольно-счетной палаты относятся должности </w:t>
        <w:br/>
        <w:t>государственной гражданской службы Ярославской области начальника отдела, заместителя начальника отдела, консультанта, старшего инспектора, инспектора, на которые возлагаются обязанности по организации и непосредственному проведению внешнего государственного финансового контроля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) в абзаце перво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5 слова «с учетом предложений председателя Контрольно-счетной палаты постановлением Ярославской областной Думы»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заменить словами «постановлением Ярославской областной Думы по представлению председателя Контрольно-счетной палаты с учетом необходимости выполнения возложенных законодательством полномочий, обеспечения организационной и функциональной независимости Контрольно-счетной палаты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в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е 6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наименовани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лово «заместителя» заменить словом «заместите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в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лово «заместитель» заменить словом «заместител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) в абзаце пято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2 слово «заместителя» заменить словом «заместите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)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дополнить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астью 2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2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>. Порядок рассмотрения кандидатур на должности председателя, заместителей председателя и аудиторов Контрольно-счетной палаты устанавливается Регламентом Ярославской областной Думы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) часть 3 изложить в следующей редакци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3. К кандидатурам на должности председателя, заместителей председателя и аудиторов Контрольно-счетной палаты предъявляются требования, установленные Федеральным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7 февраля 2011 года № 6-ФЗ «Об общих принципах организации и деятельности контрольно-счетных органов субъектов Российской Федерации и муниципальных образований»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)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дополнить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астью 3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3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>. Ярославская областная Дума обращается в Счетную палату Российской Федерации за заключением о соответствии кандидатур на должность председателя Контрольно-счетной палаты квалификационным требованиям, установленным Федеральным законом от 7 февраля 2011 года № 6-ФЗ «Об общих принципах организации и деятельности контрольно-счетных органов субъектов Российской Федерации и муниципальных образований»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) часть 4 признать утратившей сил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) в части 5 слово «заместителя» заменить словом «заместите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в статье 7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в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наименовани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лово «заместителя» заменить словом «заместите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) в пункте 3 части 1 слова «стандарты государственного финансового контроля» заменить словами «стандарты внешнего государственного финансового контрол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) в части 2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первый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2. В отсутствие председателя Контрольно-счетной палаты его полномочия исполняет один из его заместителей в соответствии с регламентом Контрольно-счетной палаты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втором слово «Заместитель» заменить словом «Заместител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абзаце третьем слово «Заместитель» заменить словом «Заместители»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в статье 8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в части 1 слово «заместитель» заменить словом «заместител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в абзаце втором части 2 слово «заместителя» заменить словом «заместите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) в части 4 слово «заместитель» заменить словом «заместител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) дополнить частью 5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5. Председатель, заместители председателя, аудиторы, инспекторы Контрольно-счетной палаты при осуществлении возложенных на них должностных полномочий в случаях, предусмотренных законодательством Российской Федерации, имеют право составлять протоколы об административных правонарушениях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) в части 1 статьи 9 слово «заместителя» заменить словом «заместите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) в части 1 статьи 10 слова «контрольных и» заменить словами «контрольных ил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)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ю 1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Cs/>
          <w:spacing w:val="-4"/>
          <w:sz w:val="28"/>
          <w:szCs w:val="28"/>
          <w:lang w:eastAsia="ru-RU"/>
        </w:rPr>
        <w:t xml:space="preserve">Статья 12.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  <w:lang w:eastAsia="ru-RU"/>
        </w:rPr>
        <w:t>Планирование деятельности Контрольно-счетной палат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Деятельность Контрольно-счетной палаты осуществляется на основе ежегодных планов, утверждаемых председателем Контрольно-счетной палаты в срок до 30 декабря года, предшествующего планируемому, после их рассмотрения Коллеги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Планирование деятельности Контрольно-счетной палаты осуществляется с учетом результатов контрольных и экспертно-аналитических мероприятий, а также на основании поручений Ярославской областной Думы, предложений Губернатора Яросла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 Обязательному рассмотрению при формировании плана деятельности Контрольно-счетной палаты подлежат направленные в Контрольно-счетную палату до 1 декабря года, предшествующего планируемому, поручения Ярославской областной Думы, оформленные постановлением Ярославской областной Думы, а также предложения Губернатора Ярославской области. В случае невключения указанных поручений и предложений в план деятельности Контрольно-счетная палата направляет их инициатору мотивированное заключение о причинах отклон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При формировании плана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нтрольно-счетной палаты учитываются планы проведения контрольных мероприятий иными органами государственного финансового контроля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1) в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е 15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в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наименовани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лова «по запросам Контрольно-счетной палаты» заменить словами «Контрольно-счетной палате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часть 2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2. Запрос Контрольно-счетной палаты подлежит исполнению в течение четырнадцати календарных дней со дня его получения. В случае направления запроса в рамках проведения контрольных, экспертно-аналитических мероприятий Контрольно-счетная палата вправе предусмотреть в запросе иной срок представления информации. Представление информации на регулярной основе осуществляется в порядке и сроки, согласованные Контрольно-счетной палатой с органами и организациями, указанными в части 1 настоящей статьи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дополнить частью 3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3. При осуществлении внешнего государственного финансового контроля Контрольно-счетной палате предоставляется необходимый для реализации ее полномочий постоянный доступ к государственным и муниципальным информационным системам в соответствии с законодательством Российской Федерации об информации, информационных технологиях и о защите информации, законодательством Российской Федерации о государственной и иной охраняемой законом тайне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2) в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е 16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в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лова «их рассмотрения и» исключить, после слова «выявленных» дополнить словами «бюджетных и иных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 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3. Органы государственной власти и государственные органы Ярославской области, органы местного самоуправления и муниципальные органы, а также организации в указанный в представлении срок или, если срок не указан, в течение тридцати календарных дней со дня его получения обязаны уведомить в письменной форме Контрольно-счетную палату о принятых по результатам выполнения представления решениях и мерах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)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дополнить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астями 4 и 5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4. Срок выполнения представления может быть продлен по решению Контрольно-счетной палаты, но не более одного раз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Невыполнение представления Контрольно-счетной палаты влечет за собой ответственность, установленную законодательством Российской Федерации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3) в статье 17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 xml:space="preserve">часть 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1 после слов «их пресечению и предупреждению,» дополнить словами «невыполнения представлений Контрольно-счетной палаты,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 xml:space="preserve">часть 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3 дополнить предложением следующего содержания: «Срок выполнения предписания может быть продлен по решению Контрольно-счетной палаты, но не более одного раза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дополнить частью 4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4. Невыполнение предписания Контрольно-счетной палаты влечет за собой ответственность, установленную законодательством Российской Федерации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4)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ю 18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дополнить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астью 1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1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Контрольно-счетная палата вправе на основе заключенных соглашений о сотрудничестве и взаимодействии привлекать к участию в проведении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контрольных и экспертно-аналитических мероприятий контрольные, правоохранительные и иные органы и их представителей, а также на договорной основе аудиторские, научно-исследовательские, экспертные и иные учреждения и организации, отдельных специалистов, экспертов, переводчиков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5) статью 19 дополнить частью 1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1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>. Контрольно-счетная палата по обращениям представительных органов муниципальных образований Ярославской области дает заключения о соответствии кандидатур на должность председателя контрольно-счетного органа муниципального образования Ярославской области требованиям, установленным Федеральным законом от 7 февраля 2011 года № 6-ФЗ «Об 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ок проведения проверки соответствия кандидатур на должность председателя контрольно-счетного органа муниципального образования Яросла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казанным требованиям устанавливается Контрольно-счетной палато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6)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дополнить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тьей 21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eastAsia="ru-RU"/>
        </w:rPr>
        <w:t>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Статья 21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ьное и социальное обеспечение должностных лиц Контрольно-счетной палат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ы по материальному и социальному обеспечению председателя, заместителей председателя, аудиторов, инспекторов и иных работников аппарата Контрольно-счетной палаты устанавливаются законами и иными нормативными правовыми актами Ярославской области в соответствии с законодательством Российской Федерации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ременно исполняющ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язанности Губернатор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рославской област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М.Я. Еврае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6 ноября 2021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87-з</w:t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1906" w:h="16838"/>
      <w:pgMar w:left="1701" w:right="851" w:gutter="0" w:header="567" w:top="1134" w:footer="454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8164C0A367A02839774C095FA31245DCAE5D2AE57E29FD28AA2C17E2A39EA4109303B162C75531CF9F0829400D40B97AW2d5I" TargetMode="External"/><Relationship Id="rId3" Type="http://schemas.openxmlformats.org/officeDocument/2006/relationships/hyperlink" Target="consultantplus://offline/ref=8604C7BC86BB73EF8F8876C3BF9ED1C4BF619EC8A8D32A084FE621A5979F2100653BDE391E9E3C7C53C08CE75Am8xAK" TargetMode="External"/><Relationship Id="rId4" Type="http://schemas.openxmlformats.org/officeDocument/2006/relationships/hyperlink" Target="consultantplus://offline/ref=8604C7BC86BB73EF8F8876C3BF9ED1C4BF6194CFADD82A084FE621A5979F2100773B86351C9D227E5DD5DAB61CDE8C1153354F0A1A9D1A48m3x7K" TargetMode="External"/><Relationship Id="rId5" Type="http://schemas.openxmlformats.org/officeDocument/2006/relationships/hyperlink" Target="consultantplus://offline/ref=8604C7BC86BB73EF8F8876C3BF9ED1C4BF6194CFADD82A084FE621A5979F2100773B86351C9D227F54D5DAB61CDE8C1153354F0A1A9D1A48m3x7K" TargetMode="External"/><Relationship Id="rId6" Type="http://schemas.openxmlformats.org/officeDocument/2006/relationships/hyperlink" Target="consultantplus://offline/ref=8604C7BC86BB73EF8F8876C3BF9ED1C4BF6194CFADD82A084FE621A5979F2100773B86351C9D227F52D5DAB61CDE8C1153354F0A1A9D1A48m3x7K" TargetMode="External"/><Relationship Id="rId7" Type="http://schemas.openxmlformats.org/officeDocument/2006/relationships/hyperlink" Target="consultantplus://offline/ref=8604C7BC86BB73EF8F8876C3BF9ED1C4BF6194CFADD82A084FE621A5979F2100773B86351C9D227854D5DAB61CDE8C1153354F0A1A9D1A48m3x7K" TargetMode="External"/><Relationship Id="rId8" Type="http://schemas.openxmlformats.org/officeDocument/2006/relationships/hyperlink" Target="consultantplus://offline/ref=8604C7BC86BB73EF8F8876C3BF9ED1C4BF6194CFADD82A084FE621A5979F2100773B86351C9D227854D5DAB61CDE8C1153354F0A1A9D1A48m3x7K" TargetMode="External"/><Relationship Id="rId9" Type="http://schemas.openxmlformats.org/officeDocument/2006/relationships/hyperlink" Target="consultantplus://offline/ref=8604C7BC86BB73EF8F8876C3BF9ED1C4BF6194CFADD82A084FE621A5979F2100773B86351C9D227855D5DAB61CDE8C1153354F0A1A9D1A48m3x7K" TargetMode="External"/><Relationship Id="rId10" Type="http://schemas.openxmlformats.org/officeDocument/2006/relationships/hyperlink" Target="consultantplus://offline/ref=8604C7BC86BB73EF8F8876C3BF9ED1C4BF6194CFADD82A084FE621A5979F2100773B86351C9D227853D5DAB61CDE8C1153354F0A1A9D1A48m3x7K" TargetMode="External"/><Relationship Id="rId11" Type="http://schemas.openxmlformats.org/officeDocument/2006/relationships/hyperlink" Target="consultantplus://offline/ref=8604C7BC86BB73EF8F8876C3BF9ED1C4BF6194CFADD82A084FE621A5979F2100773B86351C9D227854D5DAB61CDE8C1153354F0A1A9D1A48m3x7K" TargetMode="External"/><Relationship Id="rId12" Type="http://schemas.openxmlformats.org/officeDocument/2006/relationships/hyperlink" Target="consultantplus://offline/ref=509B0DDB0FBD1F64C9E2D4AC7B37AFAB16D528E201C7DF83C77422C0C869C52EF4188B3A20C3B3B83DFA94191De5W8O" TargetMode="External"/><Relationship Id="rId13" Type="http://schemas.openxmlformats.org/officeDocument/2006/relationships/hyperlink" Target="consultantplus://offline/ref=8604C7BC86BB73EF8F8876C3BF9ED1C4BF6194CFADD82A084FE621A5979F2100773B86351C9D227854D5DAB61CDE8C1153354F0A1A9D1A48m3x7K" TargetMode="External"/><Relationship Id="rId14" Type="http://schemas.openxmlformats.org/officeDocument/2006/relationships/hyperlink" Target="consultantplus://offline/ref=8604C7BC86BB73EF8F8876C3BF9ED1C4BF6194CFADD82A084FE621A5979F2100773B86351C9D227854D5DAB61CDE8C1153354F0A1A9D1A48m3x7K" TargetMode="External"/><Relationship Id="rId15" Type="http://schemas.openxmlformats.org/officeDocument/2006/relationships/hyperlink" Target="consultantplus://offline/ref=8604C7BC86BB73EF8F8876C3BF9ED1C4BF6194CFADD82A084FE621A5979F2100773B86351C9D237E50D5DAB61CDE8C1153354F0A1A9D1A48m3x7K" TargetMode="External"/><Relationship Id="rId16" Type="http://schemas.openxmlformats.org/officeDocument/2006/relationships/hyperlink" Target="consultantplus://offline/ref=8604C7BC86BB73EF8F8876C3BF9ED1C4BF6194CFADD82A084FE621A5979F2100773B86351C9D23785CD5DAB61CDE8C1153354F0A1A9D1A48m3x7K" TargetMode="External"/><Relationship Id="rId17" Type="http://schemas.openxmlformats.org/officeDocument/2006/relationships/hyperlink" Target="consultantplus://offline/ref=8604C7BC86BB73EF8F8876C3BF9ED1C4BF6194CFADD82A084FE621A5979F2100773B86351C9D23785CD5DAB61CDE8C1153354F0A1A9D1A48m3x7K" TargetMode="External"/><Relationship Id="rId18" Type="http://schemas.openxmlformats.org/officeDocument/2006/relationships/hyperlink" Target="consultantplus://offline/ref=8604C7BC86BB73EF8F8876C3BF9ED1C4BF6194CFADD82A084FE621A5979F2100773B86351C9D237957D5DAB61CDE8C1153354F0A1A9D1A48m3x7K" TargetMode="External"/><Relationship Id="rId19" Type="http://schemas.openxmlformats.org/officeDocument/2006/relationships/hyperlink" Target="consultantplus://offline/ref=8604C7BC86BB73EF8F8876C3BF9ED1C4BF6194CFADD82A084FE621A5979F2100773B86351C9D237950D5DAB61CDE8C1153354F0A1A9D1A48m3x7K" TargetMode="External"/><Relationship Id="rId20" Type="http://schemas.openxmlformats.org/officeDocument/2006/relationships/hyperlink" Target="consultantplus://offline/ref=8604C7BC86BB73EF8F8876C3BF9ED1C4BF6194CFADD82A084FE621A5979F2100773B86351C9D237952D5DAB61CDE8C1153354F0A1A9D1A48m3x7K" TargetMode="External"/><Relationship Id="rId21" Type="http://schemas.openxmlformats.org/officeDocument/2006/relationships/hyperlink" Target="consultantplus://offline/ref=8604C7BC86BB73EF8F8876C3BF9ED1C4BF6194CFADD82A084FE621A5979F2100773B86351C9D237957D5DAB61CDE8C1153354F0A1A9D1A48m3x7K" TargetMode="External"/><Relationship Id="rId22" Type="http://schemas.openxmlformats.org/officeDocument/2006/relationships/hyperlink" Target="consultantplus://offline/ref=8604C7BC86BB73EF8F8876C3BF9ED1C4BF6194CFADD82A084FE621A5979F2100773B86351C9D237953D5DAB61CDE8C1153354F0A1A9D1A48m3x7K" TargetMode="External"/><Relationship Id="rId23" Type="http://schemas.openxmlformats.org/officeDocument/2006/relationships/hyperlink" Target="consultantplus://offline/ref=8604C7BC86BB73EF8F8876C3BF9ED1C4BF6194CFADD82A084FE621A5979F2100773B86351C9D23795DD5DAB61CDE8C1153354F0A1A9D1A48m3x7K" TargetMode="External"/><Relationship Id="rId24" Type="http://schemas.openxmlformats.org/officeDocument/2006/relationships/hyperlink" Target="consultantplus://offline/ref=8604C7BC86BB73EF8F8876C3BF9ED1C4BF6194CFADD82A084FE621A5979F2100773B86351C9D237A51D5DAB61CDE8C1153354F0A1A9D1A48m3x7K" TargetMode="External"/><Relationship Id="rId25" Type="http://schemas.openxmlformats.org/officeDocument/2006/relationships/hyperlink" Target="consultantplus://offline/ref=8604C7BC86BB73EF8F8876C3BF9ED1C4BF6194CFADD82A084FE621A5979F2100773B86351C9D237A51D5DAB61CDE8C1153354F0A1A9D1A48m3x7K" TargetMode="External"/><Relationship Id="rId26" Type="http://schemas.openxmlformats.org/officeDocument/2006/relationships/hyperlink" Target="consultantplus://offline/ref=8604C7BC86BB73EF8F8876C3BF9ED1C4BF6194CFADD82A084FE621A5979F2100653BDE391E9E3C7C53C08CE75Am8xAK" TargetMode="External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3:18:00Z</dcterms:created>
  <dc:creator>Zhitareva_OI</dc:creator>
  <dc:description/>
  <cp:keywords/>
  <dc:language>en-US</dc:language>
  <cp:lastModifiedBy>user</cp:lastModifiedBy>
  <cp:lastPrinted>2021-09-28T13:26:00Z</cp:lastPrinted>
  <dcterms:modified xsi:type="dcterms:W3CDTF">2021-11-29T09:01:00Z</dcterms:modified>
  <cp:revision>10</cp:revision>
  <dc:subject/>
  <dc:title/>
</cp:coreProperties>
</file>