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kern w:val="2"/>
          <w:szCs w:val="28"/>
        </w:rPr>
        <w:t xml:space="preserve">«Об образовании судебных участков и учреждении должносте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19 ноября 2021 г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 – Регион, 2013, 12 июля, № 54; 2015, 9 июня, № 45; 2016, 13 июля, № 61; 2017, 11 июля, № 57; 2018, 30 января, № 7; 21 декабря, </w:t>
        <w:br/>
        <w:t>№ 110; 25 декабря, № 111; 2019, 31 декабря, № 113; 2020, 10 июля, № 54; 25 декабря, № 10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описании территории судебного участка № 5 Дзержинского судебного района г. Ярославля абзац четвертый после слова «Пашуковская,» дополнить словом «Промышленн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описании территории судебного участка № 6 Дзержинского судебного района г. Ярославл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абзац второй после слова «Коммунаров,» дополнить словом «Котовского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) в абзаце пятом слово «Промышленная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) в описании территории судебного участка № 5 Заволжского судебного района г. Ярославл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 в абзаце втором слова «Средний Заволжский» заменить словами «Сибирский, Средний Заволжский, Тихвинск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б) абзац пятый после слова «Комарова,» дополнить словом «Конная,», после слов «Малая Сергейцевская,» дополнить словами «Малая Тихвинск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в описании территории судебного участка № 6 Заволжского судебного района г. Ярославля абзац шестой после слов «Большая Заволжская,» дополнить словами «Большая Тихвинск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5) в описании территории судебного участка № 3 Красноперекопского судебного района г. Ярославля абзац второй после слова «Крупской,» дополнить словами «1-й, 2-й, 3-й Льняные,», после слова «Окружные,» дополнить словом «Полотняный,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6) в описании территории судебного участка № 3 Фрунзенского судебного района г. Ярославля абзац четвертый после слова «Театральная,» дополнить словом «Туношенская,»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867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  <w:t>26 ноября 2021 г.</w:t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user</cp:lastModifiedBy>
  <cp:lastPrinted>2021-09-15T16:52:00Z</cp:lastPrinted>
  <dcterms:modified xsi:type="dcterms:W3CDTF">2021-11-29T09:00:00Z</dcterms:modified>
  <cp:revision>159</cp:revision>
  <dc:subject/>
  <dc:title>Проект вносит</dc:title>
</cp:coreProperties>
</file>