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4      7-29-2024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 защите населения  и территорий Ярославской области от чрезвычайных ситуаций природного                 и техногенного характера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 области                                                                                А.А. Ло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Пользователь</cp:lastModifiedBy>
  <cp:lastPrinted>2024-04-03T17:38:00Z</cp:lastPrinted>
  <dcterms:modified xsi:type="dcterms:W3CDTF">2024-06-27T09:11:00Z</dcterms:modified>
  <cp:revision>27</cp:revision>
  <dc:subject/>
  <dc:title/>
</cp:coreProperties>
</file>