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ind w:left="709" w:hanging="0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9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; 28 мая, № 40; 12 июля, № 54; 23 октября, № 84) следующие изменения: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в части 1 статьи 1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а) в пункте 1 цифры «50637583611» заменить цифрами «50813470311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б) в пункте 2 цифры «58570120829» заменить цифрами «58746007529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2)</w:t>
      </w:r>
      <w:r>
        <w:rPr>
          <w:szCs w:val="28"/>
        </w:rPr>
        <w:t xml:space="preserve"> статью 11 изложить в следующей редакции:</w:t>
      </w:r>
    </w:p>
    <w:p>
      <w:pPr>
        <w:pStyle w:val="211"/>
        <w:shd w:fill="FFFFFF" w:val="clear"/>
        <w:ind w:firstLine="709"/>
        <w:jc w:val="both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1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</w:rPr>
        <w:t>Утвердить резервный фонд Правительства Ярославской области на 2013 год в сумме 250289568 рублей, на 2014 год в сумме 180000000 рублей и на 2015 год в сумме 180000000 рублей.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3) приложения 2, 4 и 6 изложить в редакции приложений 1 – 3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4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 63 изложить в редакции </w:t>
      </w:r>
      <w:r>
        <w:rPr>
          <w:sz w:val="28"/>
          <w:szCs w:val="28"/>
          <w:shd w:fill="FFFFFF" w:val="clear"/>
        </w:rPr>
        <w:t>приложения 4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в строке «Всего» цифры «7991355748» заменить цифрами «810192574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2 изложить в редакции приложения 5 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/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 ноябр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00:00Z</dcterms:created>
  <dc:creator>Гужов Максим Владимирович</dc:creator>
  <dc:description/>
  <cp:keywords/>
  <dc:language>en-US</dc:language>
  <cp:lastModifiedBy>user</cp:lastModifiedBy>
  <cp:lastPrinted>2013-11-01T10:48:00Z</cp:lastPrinted>
  <dcterms:modified xsi:type="dcterms:W3CDTF">2013-11-11T07:09:00Z</dcterms:modified>
  <cp:revision>5</cp:revision>
  <dc:subject/>
  <dc:title>Проект вносит</dc:title>
</cp:coreProperties>
</file>