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Heading1"/>
        <w:suppressAutoHyphens w:val="true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Heading1"/>
        <w:suppressAutoHyphens w:val="true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Heading1"/>
        <w:suppressAutoHyphens w:val="true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Heading1"/>
        <w:suppressAutoHyphens w:val="true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Heading1"/>
        <w:suppressAutoHyphens w:val="true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Heading1"/>
        <w:suppressAutoHyphens w:val="true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Heading1"/>
        <w:suppressAutoHyphens w:val="true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Heading1"/>
        <w:suppressAutoHyphens w:val="true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Heading1"/>
        <w:suppressAutoHyphens w:val="true"/>
        <w:ind w:left="709" w:hanging="0"/>
        <w:rPr>
          <w:bCs w:val="false"/>
        </w:rPr>
      </w:pPr>
      <w:r>
        <w:rPr>
          <w:bCs w:val="false"/>
        </w:rPr>
        <w:t>Об инвестиционном фонде Ярославской области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rPr/>
      </w:pPr>
      <w:r>
        <w:rPr/>
        <w:t xml:space="preserve">Принят Ярославской областной Думой </w:t>
      </w:r>
    </w:p>
    <w:p>
      <w:pPr>
        <w:pStyle w:val="Style17"/>
        <w:suppressAutoHyphens w:val="true"/>
        <w:rPr/>
      </w:pPr>
      <w:r>
        <w:rPr/>
        <w:t>29 октября 2013 года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>Создание инвестиционного фонда Ярославской области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Законом в соответствии с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 кодексом Россий</w:t>
        <w:softHyphen/>
        <w:t>ской Федерации создается инвестиционный фонд Ярославской области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>Инвестиционный фонд Ярославской области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вестиционный фонд Ярославской области (далее – региональный инвестиционный фонд) – часть средств областного бюджета, подлежащая использованию в целях реализации на территории Ярославской области инвестиционных проектов, осуществляемых на принципах государственно-частного партнер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и использования бюджетных ассигнований регионального инвестиционного фонда, в том числе порядок отбора инвестиционных проектов, претендующих на предоставление бюджетных ассигнований регионального инвестиционного фонда, устанавливается постановле</w:t>
        <w:softHyphen/>
        <w:t>нием Правительства Ярослав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>Формирование регионального инвестиционного фонд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ормирование регионального инвестиционного фонда осуществляется за счет собственных доходов обла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ъем бюджетных ассигнований регионального инвестиционного фонда устанавливается законом Ярославской области об областном бюджете на очередной финансовый год и плановый период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  <w:szCs w:val="28"/>
        </w:rPr>
        <w:t>Направления использования регионального инвестицион</w:t>
        <w:softHyphen/>
        <w:t>ного фонда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юджетные ассигнования регионального инвестиционного фонда предоставляются на:</w:t>
      </w:r>
    </w:p>
    <w:p>
      <w:pPr>
        <w:pStyle w:val="ConsPlusNormal"/>
        <w:widowControl/>
        <w:tabs>
          <w:tab w:val="clear" w:pos="708"/>
          <w:tab w:val="left" w:pos="6804" w:leader="none"/>
          <w:tab w:val="left" w:pos="8080" w:leader="none"/>
        </w:tabs>
        <w:suppressAutoHyphens w:val="true"/>
        <w:ind w:firstLine="709"/>
        <w:jc w:val="both"/>
        <w:rPr/>
      </w:pPr>
      <w:bookmarkStart w:id="0" w:name="Par54"/>
      <w:bookmarkEnd w:id="0"/>
      <w:r>
        <w:rPr>
          <w:rFonts w:cs="Times New Roman" w:ascii="Times New Roman" w:hAnsi="Times New Roman"/>
          <w:sz w:val="28"/>
          <w:szCs w:val="28"/>
        </w:rPr>
        <w:t>1) создание и (или) реконструкцию объектов капитального строитель</w:t>
        <w:softHyphen/>
        <w:t>ства транспортной, энергетической и (или) инженерной инфраструктуры на условиях их закрепления в собственности Ярославской области и (или) муниципальной собственности, необходимых для обеспечения функци</w:t>
        <w:softHyphen/>
        <w:t>онирования создаваемых инвестором объектов капитального строительства частной собственности, относящихся к объектам производства или инфраструктуры</w:t>
      </w:r>
      <w:bookmarkStart w:id="1" w:name="Par55"/>
      <w:bookmarkEnd w:id="1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здание и (или) реконструкцию объектов капитального строитель</w:t>
        <w:softHyphen/>
        <w:t>ства в рамках соглашений о государственно-частном партнерстве и концессионных соглашений на условиях их закрепления в собственности Ярославской области и (или) муниципальной собственности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астие Ярославской области в уставных (складочных) капиталах юридических лиц для совместной реализации инвестиционных проектов в рамках соглашений о государственно-частном партнерстве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ение выплат частному партнеру или концессионеру, предусмотренных соглашениями о государственно-частном партнерстве или концессионными соглашениями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работку проектной документации на объекты капитального строительства, указанные в пунктах 1 и 2 настоящей части, на условиях их закрепления в собственности Ярославской области и (или) муниципальной собственности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работку иной необходимой документации для реализации инвестиционных проектов, осуществляемых на принципах государственно-частного партнерства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юджетные ассигнования регионального инвестиционного фонда предоставляются в установленных действующим законодательством формах для использования по одному или нескольким направлениям, предусмотрен</w:t>
        <w:softHyphen/>
        <w:t>ным частью 1 настоящей стать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Закона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Закон вступает в силу с 1 января 2014 года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ожения настоящего Закона применяются при составлении, рас</w:t>
        <w:softHyphen/>
        <w:t>смотрении и утверждении областного бюджета на 2014 год и на плановый период 2015 и 2016 годов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widowControl/>
        <w:tabs>
          <w:tab w:val="clear" w:pos="708"/>
          <w:tab w:val="left" w:pos="7230" w:leader="none"/>
        </w:tabs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 xml:space="preserve">     С.Н. Ястребов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ноября 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6-з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right"/>
      <w:outlineLvl w:val="2"/>
    </w:pPr>
    <w:rPr>
      <w:rFonts w:ascii="Times New Roman" w:hAnsi="Times New Roman" w:cs="Times New Roman"/>
      <w:b/>
      <w:bCs/>
      <w:sz w:val="20"/>
      <w:szCs w:val="24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Cs w:val="24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Style16">
    <w:name w:val="Название главы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18">
    <w:name w:val="Стиль 18 пт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0"/>
    </w:rPr>
  </w:style>
  <w:style w:type="paragraph" w:styleId="Style17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2DD0984968F505A9BDC5E48671CDDB84605B3054FF15610670AEF666F7BC86726575uDJD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22:00Z</dcterms:created>
  <dc:creator>ConsultantPlus</dc:creator>
  <dc:description/>
  <cp:keywords/>
  <dc:language>en-US</dc:language>
  <cp:lastModifiedBy>user</cp:lastModifiedBy>
  <cp:lastPrinted>2013-11-06T13:51:00Z</cp:lastPrinted>
  <dcterms:modified xsi:type="dcterms:W3CDTF">2013-11-11T07:16:00Z</dcterms:modified>
  <cp:revision>10</cp:revision>
  <dc:subject/>
  <dc:title/>
</cp:coreProperties>
</file>