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0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4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 проекте федерального закона № 340551-6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«О внесении изменений в статьи 72 и 79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Лесного кодекса Российской Федерации»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(в части установления дополнительных оснований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ля расторжения договора аренды лесного участка и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снований для отказа в доступе к участию в аукцион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1. Поддержать</w:t>
      </w:r>
      <w:r>
        <w:rPr>
          <w:sz w:val="28"/>
          <w:szCs w:val="28"/>
        </w:rPr>
        <w:t xml:space="preserve"> проект федерального закона № 340551-6 «О внесении изменений в статьи 72 и 79 Лесного кодекса Российской Федерации» (в части установления дополнительных оснований для расторжения договора аренды лесного участка и оснований для отказа в доступе к участию в аукционе), внесенный Законодательным Собранием Челяби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. Направить настоящее Постановление в Комитет Государственной Думы Федерального Собрания Российской Федерации по </w:t>
      </w:r>
      <w:r>
        <w:rPr>
          <w:sz w:val="28"/>
          <w:szCs w:val="28"/>
        </w:rPr>
        <w:t>природным ресурсам, природопользованию и эколог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01:00Z</dcterms:created>
  <dc:creator>Ильина Юлия Александровна</dc:creator>
  <dc:description/>
  <cp:keywords/>
  <dc:language>en-US</dc:language>
  <cp:lastModifiedBy>user</cp:lastModifiedBy>
  <cp:lastPrinted>2013-10-18T10:53:00Z</cp:lastPrinted>
  <dcterms:modified xsi:type="dcterms:W3CDTF">2013-11-01T05:30:00Z</dcterms:modified>
  <cp:revision>6</cp:revision>
  <dc:subject/>
  <dc:title/>
</cp:coreProperties>
</file>