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ю 2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Ярославской области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логе на имущество организаций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рославской области» и статью 3 Закона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«О внесении изменений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е законодательные акты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о налога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2 Закона Ярославской области «О налоге на имущество организаций в Ярославской области» и статью 3 Закона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0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11-22T08:04:00Z</dcterms:modified>
  <cp:revision>5</cp:revision>
  <dc:subject/>
  <dc:title> </dc:title>
</cp:coreProperties>
</file>