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/>
      </w:pPr>
      <w:r>
        <w:rPr>
          <w:b/>
          <w:bCs/>
          <w:szCs w:val="28"/>
        </w:rPr>
        <w:t xml:space="preserve">О внесении изменений в Закон Ярославской области </w:t>
        <w:br/>
        <w:t xml:space="preserve">«О развитии малого и среднего предпринимательства» </w:t>
        <w:br/>
        <w:t xml:space="preserve">и о признании утратившим силу Закона Ярославской области </w:t>
        <w:br/>
        <w:t xml:space="preserve">«О внесении изменения в статью 12 Закона Ярославской области </w:t>
        <w:br/>
        <w:t>«О развитии малого и среднего предпринимательства»</w:t>
      </w:r>
    </w:p>
    <w:p>
      <w:pPr>
        <w:pStyle w:val="Style24"/>
        <w:tabs>
          <w:tab w:val="clear" w:pos="708"/>
          <w:tab w:val="left" w:pos="709" w:leader="none"/>
        </w:tabs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4"/>
        <w:tabs>
          <w:tab w:val="clear" w:pos="708"/>
          <w:tab w:val="left" w:pos="709" w:leader="none"/>
        </w:tabs>
        <w:rPr/>
      </w:pPr>
      <w:r>
        <w:rPr>
          <w:szCs w:val="28"/>
        </w:rPr>
        <w:t>20 ноября 2018 год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нести в Закон Ярославской области от 06.05.2008 № 20-з «О развитии малого и среднего предпринимательства» (Губернские вести, 2008, 13 мая, № 37; 10 октября, № 87; Документ – Регион, 2010, 30 июня, № 46; 2013, 6 декабря, № 97; 2015, 22 декабря, № 106-а) следующие изменения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 в статье 8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а) в наименовании слова «или муниципальной собственност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б) в абзаце первом слова «собственности субъектов Российской Федераци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) в абзаце третьем слова «или в муниципальной собственности» 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2) статью 12 признать утратившей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Признать утратившим силу Закон Ярославской области от 29.06.2010 № 17-з «О внесении изменения в статью 12 Закона Ярославской области «О развитии малого и среднего предпринимательства» (Документ – Регион, 2010, </w:t>
      </w:r>
      <w:r>
        <w:rPr>
          <w:szCs w:val="28"/>
        </w:rPr>
        <w:t>30 июня, № 46</w:t>
      </w:r>
      <w:r>
        <w:rPr>
          <w:rFonts w:eastAsia="Calibri"/>
          <w:szCs w:val="28"/>
          <w:lang w:eastAsia="en-US"/>
        </w:rPr>
        <w:t>)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hanging="0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Ярославской области</w:t>
        <w:tab/>
        <w:t>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29 ноя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6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атьи без названия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4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4:32:00Z</dcterms:created>
  <dc:creator>Ананьева Наталья Дмитриевна</dc:creator>
  <dc:description/>
  <cp:keywords/>
  <dc:language>en-US</dc:language>
  <cp:lastModifiedBy>user</cp:lastModifiedBy>
  <cp:lastPrinted>2018-11-21T09:33:00Z</cp:lastPrinted>
  <dcterms:modified xsi:type="dcterms:W3CDTF">2018-12-03T11:48:00Z</dcterms:modified>
  <cp:revision>16</cp:revision>
  <dc:subject/>
  <dc:title/>
</cp:coreProperties>
</file>