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/>
          <w:b/>
          <w:bCs/>
          <w:szCs w:val="28"/>
        </w:rPr>
      </w:pPr>
      <w:r>
        <w:rPr>
          <w:b/>
          <w:szCs w:val="28"/>
        </w:rPr>
        <w:t xml:space="preserve">О внесении изменений в отдельные законодательные акты </w:t>
        <w:br/>
        <w:t>Ярославской области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 xml:space="preserve">Принят Ярославской областной Думой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0 ноября 2018 года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1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нести в абзац второй статьи 2 Закона Ярославской области от 24.02.1998 № 2-з «О порядке и условиях предоставления налоговых льгот» (Губернские вести, специальный выпуск «Документ», 1998, 3 марта, № 17; Губернские вести, 2001, 13 марта, № 19; 2005, 11 июля, № 34; 2009, 10 апреля, № 34) изменение, заменив слова «областных целевых программ и приоритетных направлений социально-экономического развития Ярославской области» словами «стратегии социально-экономического развития Ярославской области и государственных программ Ярославской области». </w:t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2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Внести в Закон Ярославской области от 23.10.2003 № 61-з «О взаимодействии органов государственной власти Ярославской области и общественных объединений» (Губернские вести, 2003, 2 ноября, № 70; 2009, 11 июня, № 51) следующие изменения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в абзаце восьмом части 1 статьи 5 слова «социально-экономических» исключить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2) в абзаце первом части 4 статьи 6 слова «программ социально-экономического развития Ярославской области» заменить словами «государственных программ Ярославской области»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в статье 12: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а) в наименовании слова «социально-экономических» исключить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б) в части 1 слова «социально-экономических» исключить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в) в части 2 слова «социально-экономических» исключить. </w:t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3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Внести в Закон Ярославской области от 26.06.2008 № 28-з «О бюджетном процессе» (Губернские вести, 2008, 30 июня, № 51; Документ – Регион, 2015, 25 февраля, № 15; 2017, 11 июля, № 57) следующие изменения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в абзаце седьмом части 1 статьи 4 слова «стратегии и программы социально-экономического развития Ярославской области» заменить словами «стратегии социально-экономического развития Ярославской области и государственных программ Ярославской области»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2) в части 1 статьи 20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абзац первый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1. В Ярославскую областную Думу ежегодно представляются:»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в абзаце втором слово «отчет» заменить словом «доклад»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в) в абзаце четвертом слово «информацию» заменить словом «информация»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Cs w:val="28"/>
          <w:lang w:eastAsia="en-US"/>
        </w:rPr>
        <w:t xml:space="preserve">Статья 4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Внести в пункт 5 статьи 2 Закона Ярославской области от 02.04.2013 № 16-з «О мерах государственной поддержки социально ответственных работодателей» (Документ – Регион, 2013, 2 апреля, № 24-а) изменение, заменив слова «программ социально-экономического развития Ярославской области» словами «стратегии социально-экономического развития Ярославской области»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Cs w:val="28"/>
          <w:lang w:eastAsia="en-US"/>
        </w:rPr>
        <w:t xml:space="preserve">Статья 5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Внести в пункт 2 статьи 6 Закона Ярославской области от 12.04.2017 № 12-з «Об экологическом образовании, просвещении и формировании экологической культуры в Ярославской области» (Документ – Регион, 2017, 18 апреля, № 28) изменение, заменив слова «программы социально-экономического развития Ярославской области» словами «стратегию социально-экономического развития Ярославской области»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overflowPunct w:val="true"/>
        <w:jc w:val="both"/>
        <w:textAlignment w:val="auto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29 ноября 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69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firstLine="567"/>
      <w:jc w:val="both"/>
      <w:textAlignment w:val="auto"/>
      <w:outlineLvl w:val="1"/>
    </w:pPr>
    <w:rPr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омер статьи без названия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29:00Z</dcterms:created>
  <dc:creator>Скворцов Иван Геннадьевич</dc:creator>
  <dc:description/>
  <cp:keywords/>
  <dc:language>en-US</dc:language>
  <cp:lastModifiedBy>user</cp:lastModifiedBy>
  <cp:lastPrinted>2018-11-22T10:29:00Z</cp:lastPrinted>
  <dcterms:modified xsi:type="dcterms:W3CDTF">2018-12-03T11:48:00Z</dcterms:modified>
  <cp:revision>6</cp:revision>
  <dc:subject/>
  <dc:title/>
</cp:coreProperties>
</file>