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б установлении на 2022 год коэффициента, отражающего региональные особенности рынка труда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>области – руководитель администрации Губернатора Ярославской обла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9-29T08:20:00Z</dcterms:modified>
  <cp:revision>2</cp:revision>
  <dc:subject/>
  <dc:title>Председателю</dc:title>
</cp:coreProperties>
</file>