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  <w:t>С.Н. Ястреб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eastAsia="ru-RU"/>
        </w:rPr>
        <w:t>З А К О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О внесении изменений в Закон Ярославской област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«О прогнозном плане (программе) приватизаци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имущества, находящегося в собственност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Ярославской области, на 2014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«____»_____________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Внест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приложение к Закону Ярославской области от 24.02.2014 № 6-з «О прогнозном плане (программе) приватизации имущества, находящегося в собственности Ярославской области, на 2014 год» (Документ – Регион, 2014, 28 февраля, № 15; 13 мая, № 36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в абзаце третьем цифры «385» заменить цифрами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429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в перечне имущества, находящегося в собственности Ярославской области, подлежащего приватиз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) строку 1 исключи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) в строке 4 в графе 3 цифры «1464» заменить цифрами «1599,3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) дополнить строками следующего содержания:</w:t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19"/>
        <w:gridCol w:w="854"/>
        <w:gridCol w:w="602"/>
        <w:gridCol w:w="1218"/>
      </w:tblGrid>
      <w:tr>
        <w:trPr>
          <w:trHeight w:val="19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6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ые помещения первого этажа № 9, 10; второго этажа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6 в здании, расположенном по адресу: Ярославская область, г. Ярославль, ул. Максимова, д.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ое помещение на первом этаже, номера на поэтажном плане 1-6, в здании, расположенном по адресу: Ярославская область, г. Ярославль, ул. Кирова, д. 8/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ое помещение на втором этаже, номера на поэтажном плане 1-17, 19-33, 71-75, в здании, расположенном по адресу: Ярославская область, г. Ярославль, ул. Кирова, д. 8/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ое помещение на третьем этаже, номера на поэтажном плане 1-4, в здании, расположенном по адресу: Ярославская область, г. Ярославль, ул. Кирова, д. 8/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9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лугодие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и </w:t>
        <w:tab/>
        <w:t>С.Н. Ястребов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__2014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624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01:00Z</dcterms:created>
  <dc:creator>Бейбалаева Людмила Магамедмирзоевна</dc:creator>
  <dc:description/>
  <dc:language>en-US</dc:language>
  <cp:lastModifiedBy>Молчанова Ольга Петровна</cp:lastModifiedBy>
  <cp:lastPrinted>2014-09-03T15:14:00Z</cp:lastPrinted>
  <dcterms:modified xsi:type="dcterms:W3CDTF">2014-09-15T11:01:00Z</dcterms:modified>
  <cp:revision>2</cp:revision>
  <dc:subject/>
  <dc:title/>
</cp:coreProperties>
</file>