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отдельных вопросах предоставления в собственно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ых участков, находящихся в государственн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и муниципальной собственно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1 ма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настоящего Закон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Закон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Зем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регулирует отдельные вопросы предоставления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в собственность бесплат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находящийся в государственной или муниципальной собственности, предоставленный религиозной организации на праве постоянного (бессрочного) пользования и предназначенный для сельскохозяйственного производства, предоставляется этой организации в собственность бесплатно на основании решения органа исполнительной власти Ярославской области или органа местного самоуправления муниципальных образований Ярославской области, уполномоченных на управление и распоряжение земельными участками, в случае надлежащего использования данного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51E3EA172266A0A31E9A339E97204E869086FA028CB3DE9706D99A55C77040819EF1447BxFI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7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6-06-09T13:06:00Z</dcterms:modified>
  <cp:revision>4</cp:revision>
  <dc:subject/>
  <dc:title/>
</cp:coreProperties>
</file>