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3760"/>
        <w:gridCol w:w="1937"/>
      </w:tblGrid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979 184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4 915 32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64 665 692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36 99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36 99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671 414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671 414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57 28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57 28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61 8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1 8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914 269 27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917 419 4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917 419 4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95 2 02 55136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0 4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88 771 3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88 771 3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74 064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7 45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 841 64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 3 841 64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3 087 71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674 064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- 79 87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11-13T07:25:00Z</dcterms:modified>
  <cp:revision>2</cp:revision>
  <dc:subject/>
  <dc:title/>
</cp:coreProperties>
</file>