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7 год и на плановый период 2018 и 2019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, ОМС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изменения плановых показателей 2017 года связаны с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увеличением размера межбюджетных трансфертов от других территориальных фондов ОМС, поступающих в качестве возмещения затрат по оплате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 (далее </w:t>
        <w:noBreakHyphen/>
        <w:t xml:space="preserve"> межбюджетные трансферты от других территориальных фондов в рамках межтерриториальных расчетов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направлением на реализацию территориальной программы ОМС экономии средств на содержание и обеспечение деятельности Фонд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уменьшением плановых поступлений и расходования средств на </w:t>
      </w:r>
      <w:r>
        <w:rPr>
          <w:rFonts w:eastAsia="Calibri"/>
          <w:sz w:val="28"/>
          <w:szCs w:val="28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(далее – финансовое обеспечение мероприятий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тражением поступлений в бюджет Фонда неналоговых доходов с учетом возвратов средств в бюджет Федерального фонда ОМС и других территориальных фондов ОМС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в 2017 году составит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4,6 тыс. рублей, объем расходов –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4,3 тыс. рублей, превышение расходов над доходами –74 359,7 тыс. рублей. Источником финансирования дефицита являются остатки средств бюджета Фонда по состоянию на 01.01.2017.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Доходы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ий объем доходов бюджета Фонда на 2017 год увеличивается на сумму 17 703,3 тыс. рублей и составит 11 979 184,6 тыс. рублей (100,1 % к утвержденному плану), в том числе: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мер межбюджетных трансфертов от других территориальных фондов в рамках межтерриториальных расчетов увеличивается на 56 891,3 тыс. рублей и составит 288 771,3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размер поступлений на финансовое обеспечение мероприятий уменьшается на 38 325,0 тыс. рублей и составит 61 800,0 тыс. рублей; основным источником дохода являются средства, поступающие от страховых медицинских организаций (далее </w:t>
        <w:noBreakHyphen/>
        <w:t xml:space="preserve"> СМО) в результате применения СМО к медицинским организациям санкций за нарушения, выявленные при проведении контроля объемов, сроков, качества и условий предоставления медицинской помощи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размер штрафов от медицинских организаций и СМО, направляемых на реализацию территориальной программы ОМС, уменьшается на 863,0 тыс. рублей и составит 137,0 тыс. рублей; средства запланированы по факту поступления по состоянию на 01.11.2017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о факту поступления по состоянию на 01.11.2017 отражены доходы бюджета Фонда, подлежащие возврату в бюджеты Федерального фонда ОМС и других территориальных фондов ОМС. Возврат средств отражен в доходной части бюджета Фонда со знаком «минус».</w:t>
      </w:r>
    </w:p>
    <w:p>
      <w:pPr>
        <w:pStyle w:val="3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Фонда на 2017 год увеличивается в соответствии с доходной частью на 17 703,3 тыс. рублей и составит 12 053 544,3 тыс. рублей (100,1 % к плану), в том числ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сходы на оплату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, увеличиваются в соответствии с ростом размера межбюджетных трансфертов от других территориальных фондов в рамках межтерриториальных расчетов на 56 891,3 тыс. рублей и составят 288 990,4 тыс.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сходы на территориальную программу ОМС увеличиваются на 2 552,3 тыс. рублей и составят 11 546 577,8 тыс. рублей (100,02 % к утвержденному плану), в том числе за счет направления на реализацию территориальной программы ОМС экономии средств на содержание и обеспечение деятельности Фонда в сумме 3 415,3 тыс. рублей и сокращения планируемого размера поступлений штрафов от медицинских организаций и СМО в бюджет Фонда на 863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расходы на содержание и обеспечение деятельности Фонда уменьшаются на 3 415,3 тыс. рублей в связи с сокращением командировочных расходов и экономией средств, в том числе по результатам проведения конкурсных процедур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составят 80 197,1 тыс. рубле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бюджетные ассигнования на финансовое обеспечение мероприятий уменьшаются в соответствии с поступлениями на 38 325,0 тыс. рублей и составят 111 456,6 тыс. рубле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нормированного страхового запаса Фонда запланирован в сумме 1 300 00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6:00Z</dcterms:created>
  <dc:creator>Травников Сергей Викторович</dc:creator>
  <dc:description/>
  <dc:language>en-US</dc:language>
  <cp:lastModifiedBy>Молчанова Ольга Петровна</cp:lastModifiedBy>
  <cp:lastPrinted>2017-11-03T14:07:00Z</cp:lastPrinted>
  <dcterms:modified xsi:type="dcterms:W3CDTF">2017-11-13T07:26:00Z</dcterms:modified>
  <cp:revision>2</cp:revision>
  <dc:subject/>
  <dc:title/>
</cp:coreProperties>
</file>