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8.2013 N 976-п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и распределения субсидии на провед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по созданию в образовательных организация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овий для инклюзивного образования детей-инвали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пределения субсидии на проведение мероприятий по созданию в образовательных организациях условий для инклюзивного образования детей-инвалидов (далее - Методика) устанавливает порядок формирования, принципы распределения и условия предоставления из областного бюджета местным бюджетам субсидии на проведение мероприятий по созданию в образовательных организациях условий для инклюзивного образования детей-инвалидов (далее - субсидия), выделяемой из областного и федерального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я выде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5 апреля 2014 г. N 297 "Об утверждении государственной программы Российской Федерации "Доступная среда" на 2011 - 2015 годы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 апреля 2015 г. N 648-р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10.10.2011 N 770-п "О региональной программе "Доступная среда" на 2012 - 2015 годы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0"/>
      <w:bookmarkEnd w:id="1"/>
      <w:r>
        <w:rPr>
          <w:rFonts w:cs="Times New Roman" w:ascii="Times New Roman" w:hAnsi="Times New Roman"/>
          <w:sz w:val="28"/>
          <w:szCs w:val="28"/>
        </w:rPr>
        <w:t>2. Субсидия предусмотрена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ыборочных ремонтных работ в образовательных организациях с целью создания условий для инклюзивного образования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пециального, в том числе учебного, реабилитационного и компьютерного оборудования для оснащения образовательных организаций с целью осуществления инклюзивного образования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гашение кредиторской задолженности предшествующего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сидия предоставляется муниципальным районам и городским округам области по результатам рассмотрения представленных уполномоченным органом муниципального образования области обра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обращений производится в порядке очередности их поступления в пределах общего объема бюджетных ассигнований, предусмотренных в федеральном бюдже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3 апреля 2015 г. N 648-р и в областном бюджете на реализацию региональной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Доступная среда" на 2012 - 2015 годы", утвержденной постановлением Правительства области от 10.10.2011 N 770-п "О региональной программе "Доступная среда" на 2012 - 2015 годы", в сфере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уполномоченного органа муниципального образования области в обоснование запрашиваемых средств должны быть прилож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финансирование расходов на проведение мероприятий по созданию в образовательных организациях условий для инклюзивного образования детей-инвалидов за счет средств ме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й сметный расчет (или ПСД), проверенный в соответствии с действующим законодательством, - в части проведения выборочных ремонтных работ в образовательных организац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приобретаемого оборудования, его стоимость и документы, обосновывающие запрашиваемую сумму на приобретение оборудования, - в части приобретения специально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итериями отбора муниципальных районов (городских округов) области для предоставления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униципальном образовании области зданий образовательных организаций, в которых необходимо проведение выборочных ремонтных работ и которые на уровне муниципального образования области определены как образовательные организации, осуществляющие инклюзивное образование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обращения в департамент образования Ярославской области с приложением перечня мероприятий по созданию в образовательных организациях условий для инклюзивного образования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образовательных организациях детей-инвалидов, для обучения которых необходимо создание условий, предусматривающих формирование универсальной безбарьерной среды, и оснащение специальным, в том числе учебным, реабилитационным и компьютерным оборуд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локальных сметных расчетов, проверенных в соответствии с действующим законодатель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ыписки из реестра муниципальной собственности о принадлежности здания образовательной орган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ми предоставления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регионально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Доступная среда" на 2012 - 2015 годы, утвержденной постановлением Правительства области от 10.10.2011 N 770-п "О региональной программе "Доступная среда" на 2012 - 2015 годы", в рамках которой предоставля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 за счет средств местных бюджетов на исполнение соответствующего расходного обязательства в рамках мероприятий муниципальных програм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с муниципальным образованием области </w:t>
      </w:r>
      <w:hyperlink w:anchor="Par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в 2015 году по форме согласно приложению 1 к Методике (далее - соглашение), заключаемого между департаментом образования Ярославской области и органом местного самоуправления муниципального образования области в течение 10 рабочих дней с момента представления документов, указанных в </w:t>
      </w:r>
      <w:hyperlink w:anchor="Par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софинансирования расходов на проведение мероприятий, указанных в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з местного бюджета в размере 5 процентов от общего объема расх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установленных для муниципальных районов (городских округов) области требований к показателю результата использования субсидии согласно </w:t>
      </w:r>
      <w:hyperlink w:anchor="Par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уровню результативности использования субсидии согласно </w:t>
      </w:r>
      <w:hyperlink w:anchor="Par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и эффективности использования субсидии согласно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и, установленных Методи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еречисления (неполного перечисления) средств областного бюджета в предшествующем году в рамках заключенного соглашения муниципальное образование области использует средства областного бюджета текущего года на погашение кредиторской задолженности. Средства, направленные из местного бюджета в предшествующем году на софинансирование субсидии, подлежат зачету в текущем финансовом году в качестве софинансирования субсидии. При этом в случае неполного перечисления в предшествующем году средств из областного и местного бюджетов зачету в текущем финансовом году в качестве софинансирования субсидии подлежит доля средств, направленная из местного бюджета сверх установленного соглашением уровня со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7"/>
      <w:bookmarkEnd w:id="2"/>
      <w:r>
        <w:rPr>
          <w:rFonts w:cs="Times New Roman" w:ascii="Times New Roman" w:hAnsi="Times New Roman"/>
          <w:sz w:val="28"/>
          <w:szCs w:val="28"/>
        </w:rPr>
        <w:t>6. При заключении соглашения муниципальному образованию области необходимо представить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 муниципального образования области, подтверждающая наличие ассигнований за счет средств местного бюджета на исполнение соответствующего расходного обязательства муниципального образования области в рамках соответствующей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на 01 октября текущего финансового года заключенного соглашения бюджетные ассигнования на предоставление субсидии данному муниципальному образованию област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пределение субсидии между бюджетами муниципальных образований области утверждается постановлением Правительства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ъем субсидии муниципальному образованию области (С) определяется в соответствии с Методикой и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д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+ К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ед</w:t>
      </w:r>
      <w:r>
        <w:rPr>
          <w:rFonts w:cs="Times New Roman" w:ascii="Times New Roman" w:hAnsi="Times New Roman"/>
          <w:sz w:val="28"/>
          <w:szCs w:val="28"/>
        </w:rPr>
        <w:t xml:space="preserve"> - доля субсидии, обеспечиваемая за счет средств федераль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- доля субсидии, обеспечиваемая за счет средств областного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- объем финансирования на погашение кредиторской задолженности предшествующего года за счет средств федерального и областного бюдж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92"/>
      <w:bookmarkEnd w:id="3"/>
      <w:r>
        <w:rPr>
          <w:rFonts w:cs="Times New Roman" w:ascii="Times New Roman" w:hAnsi="Times New Roman"/>
          <w:sz w:val="28"/>
          <w:szCs w:val="28"/>
        </w:rPr>
        <w:t>9. Показателем результата использования субсидии муниципальным образованием области является количество образовательных организаций, в которых созданы условия для инклюзивного образования детей-инвали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ое значение показателя результата использования субсидии для каждого муниципального района (городского округа) области устанавливается соглашением.</w:t>
      </w:r>
    </w:p>
    <w:p>
      <w:pPr>
        <w:pStyle w:val="ConsPlusNormal"/>
        <w:ind w:firstLine="540"/>
        <w:jc w:val="both"/>
        <w:rPr/>
      </w:pPr>
      <w:bookmarkStart w:id="4" w:name="Par94"/>
      <w:bookmarkEnd w:id="4"/>
      <w:r>
        <w:rPr>
          <w:rFonts w:cs="Times New Roman" w:ascii="Times New Roman" w:hAnsi="Times New Roman"/>
          <w:sz w:val="28"/>
          <w:szCs w:val="28"/>
        </w:rPr>
        <w:t xml:space="preserve">10. Оценка результативности использования субсидии муниципальными образованиями области осуществляется по итогам 9 месяцев и по итогам текущего года на основании отчетных данных, представляемых в соответствии с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путем установления степени достижения ожидаемых результа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результативности использования субсидии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производи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показателя результ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показателя результа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олее 0,95 результативность использования субсидии признается высо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от 0,85 до 0,95 результативность использования субсидии признается сред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начении показател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нее 0,85 результативность использования субсидии признается низ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105"/>
      <w:bookmarkEnd w:id="5"/>
      <w:r>
        <w:rPr>
          <w:rFonts w:cs="Times New Roman" w:ascii="Times New Roman" w:hAnsi="Times New Roman"/>
          <w:sz w:val="28"/>
          <w:szCs w:val="28"/>
        </w:rPr>
        <w:t>11. Эффективность использования субсидии (Э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 = (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x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>) /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- плановый объем субсидии, предусмотренный законом Ярославской области об областном бюджете на соответствующий финансовый год и на плановый пери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объем субсидии, израсходованной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= 1 эффективность использования субсидии признается высо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от 0,9 до 1 эффективность использования субсидии признается сре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менее 0,9 эффективность использования субсидии признается низ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115"/>
      <w:bookmarkEnd w:id="6"/>
      <w:r>
        <w:rPr>
          <w:rFonts w:cs="Times New Roman" w:ascii="Times New Roman" w:hAnsi="Times New Roman"/>
          <w:sz w:val="28"/>
          <w:szCs w:val="28"/>
        </w:rPr>
        <w:t>12. Органы местного самоуправления муниципального образования области представляют в департамент образования Ярославской обла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, в срок не позднее 10 числа месяца, следующего за отчетным кварталом, </w:t>
      </w:r>
      <w:hyperlink w:anchor="Par36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субсидии по форме согласно приложению 2 к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, в срок не позднее 10 числа месяца, следующего за отчетным кварталом, </w:t>
      </w:r>
      <w:hyperlink w:anchor="Par5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блюдении условий предоставления субсидии по форме согласно приложению 3 к Методик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, в срок не позднее чем на пятый рабочий день месяца, следующего за отчетным кварталом, отчеты об использовании субсидии п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0503324</w:t>
        </w:r>
      </w:hyperlink>
      <w:r>
        <w:rPr>
          <w:rFonts w:cs="Times New Roman" w:ascii="Times New Roman" w:hAnsi="Times New Roman"/>
          <w:sz w:val="28"/>
          <w:szCs w:val="28"/>
        </w:rPr>
        <w:t>, предусмотренной письмом Федерального казначейства от 11.12.2012 N 42-7.4-05/2.1-704, и по форме 0503324 Обл, установленной приказом департамента финансов Ярославской области от 16.06.2014 N 128 "Об утверждении Порядка составления и представления отчета об использовании межбюджетных трансфертов из областного бюджета муниципальными образованиями, признании утратившим силу приказа департамента финансов области от 18.03.2010 N 67 и внесении изменений в приказ департамента финансов области от 29.03.2010 N 82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случае уменьшения в результате экономии по итогам проведения закупок товаров (работ, услуг) для муниципальных нужд суммы предоставляемой муниципальным образованиям области субсидии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 и дальнейшему перераспределению не подлеж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случае несоблюдения органами местного самоуправления муниципальных образований области условий предоставления субсидии на основании предложений департамента образования Ярославской области предоставление субсидии из областного бюджета приостанавливается департаментом финансов Ярославской области пр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явлении факта ее нецелевого использования органами местного самоуправления муниципальных районов области на основании отчетов, указанных в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и органами местного самоуправления муниципальных районов области условия софинансирования субсидии за счет средств мест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стижении показателя результативности использования субсидии, рассчитываемого в соответствии с </w:t>
      </w:r>
      <w:hyperlink w:anchor="Par9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менее 85 проц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и органами местного самоуправления муниципальных районов области в установленный срок отчетов, указанных в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ли представлении отчетов с нарушениями требований к их форм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из областного бюджета возобновляется в случае устранения выявленных нарушений при условии представления органами местного самоуправления муниципальных районов (городских округов) области информации об устранении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Ярославской области в течение 5 рабочих дней со дня представления информации об устранении выявленных нарушений обязан рассмотреть ее и направить в департамент финансов Ярославской области предложения о возобновлении предоставления субсидии из областного бюджета или об отказе в возобновлении ее предост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отказе в возобновлении предоставления субсидии из областного бюджета принимается департаментом образования Ярославской области в случае неустранения указа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устранения нарушений в течение одного месяца со дня принятия решения о приостановлении предоставления субсидии из областного бюджета департамент образования Ярославской области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врате субсидии в областной бюдж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ераспределении субсидии между другими муниципальными районами (городскими округами)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редств областного бюджета осуществляется в размере субсидии, фактически предоставленной бюджету муниципального района (городского округа) области, который допустил на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а субсидии, подлежащая сокращению в случае несоблюдения уровня софинансирования расходного обязательства (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кр</w:t>
      </w:r>
      <w:r>
        <w:rPr>
          <w:rFonts w:cs="Times New Roman" w:ascii="Times New Roman" w:hAnsi="Times New Roman"/>
          <w:sz w:val="28"/>
          <w:szCs w:val="28"/>
        </w:rPr>
        <w:t xml:space="preserve"> =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x (1 -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.мест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л</w:t>
      </w:r>
      <w:r>
        <w:rPr>
          <w:rFonts w:cs="Times New Roman" w:ascii="Times New Roman" w:hAnsi="Times New Roman"/>
          <w:sz w:val="28"/>
          <w:szCs w:val="28"/>
        </w:rPr>
        <w:t xml:space="preserve"> - сумма субсидии, предусмотренная в областном бюджете муниципальному образованию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ест</w:t>
      </w:r>
      <w:r>
        <w:rPr>
          <w:rFonts w:cs="Times New Roman" w:ascii="Times New Roman" w:hAnsi="Times New Roman"/>
          <w:sz w:val="28"/>
          <w:szCs w:val="28"/>
        </w:rPr>
        <w:t xml:space="preserve"> - сумма средств, предусмотренная в местном бюджете муниципального образования области на софинансирование расходного обяз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н.мест</w:t>
      </w:r>
      <w:r>
        <w:rPr>
          <w:rFonts w:cs="Times New Roman" w:ascii="Times New Roman" w:hAnsi="Times New Roman"/>
          <w:sz w:val="28"/>
          <w:szCs w:val="28"/>
        </w:rPr>
        <w:t xml:space="preserve"> - плановая сумма средств местного бюджета муниципального образования области на софинансирование расходного обяз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епартамента образования Ярославской области о возврате субсидии в областной бюджет направляется муниципальному району (городскому округу) области в течение 3 рабочих дней со дня принятия так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субсидии осуществляется в течение 30 дней со дня получения муниципальным районом (городским округом) области решения департамента образования Ярославской области о возврате средств обла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вобожденные средства перераспределяются между муниципальными образованиями области при условии обоснования целесообразности выделения им дополнительных средств в рамках мероприятий, указанных в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ерераспределения высвобождающихся средств является наличие в местных бюджетах дополнительных ассигнований на исполнение расходного обязательства органа местного самоуправления муниципального образования области по созданию в образовательных организациях условий для инклюзивного образования детей-инвалидов. Субсидии выделяются в порядке со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рядок возврата субсидии при недостаточной результативности и эффективности ее ис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муниципальным образованием области по состоянию на 31 декабря года предоставления субсидии не достигнуты значения показателей результативности, предусмотренные соглашением, и в срок до 01 марта года, следующего за годом предоставления субсидии, указанные нарушения не устранены, объем средств, подлежащий возврату из местного бюджета в областной бюджет в срок до 01 апреля года, следующего за годом предоставления субсидии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>)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редоставленной местному бюдже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показателей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(k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7105" cy="286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1" r="-41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использования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, отражающий уровень недостижения i-го показателя результативности использования субсидии (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, опреде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большую эффективность использования субсидии ("растущие показатели"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результативности использования субсидии, установленное соглаш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оказателей результативности использования субсидии, по которым большее значение фактически достигнутого значения отражает меньшую эффективность использования субсидии ("убывающие показатели"), -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72"/>
      <w:bookmarkEnd w:id="7"/>
      <w:r>
        <w:rPr>
          <w:rFonts w:cs="Times New Roman" w:ascii="Times New Roman" w:hAnsi="Times New Roman"/>
          <w:sz w:val="28"/>
          <w:szCs w:val="28"/>
        </w:rPr>
        <w:t>16. Перечисление субсидии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1. Органы местного самоуправления муниципальных образований области в срок до 20 числа каждого месяца представляют в департамент образования Ярославской области </w:t>
      </w:r>
      <w:hyperlink w:anchor="Par6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выделение субсидии по форме согласно приложению 4 к Методике и копии подтверждающих документов (копии платежных документов, подтверждающих софинансирование из местного бюджета, акты сдачи-приемки выполненных работ, договоры и другие подтверждающие документ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2. Средства областного бюджета, предоставляемые в форме субсидии, зачисляются на лицевой счет администратора доходов местного бюджета, открытый в Управлении Федерального казначейства на балансовом счете N 40101 "Доходы, распределяемые органами Федерального казначейства между уровнями бюджетной системы Российской Федерации", по кодам бюджетной классификации доходов бюджетов с соответствующим администратором доходов и расходуются строго по целевому назначению с отражением в расходной части местных бюджетов по соответствующим кодам бюджетной класс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Ответственность за достоверность представляемых в соответствии с Методикой сведений, а также за целевое использование субсидии возлагается на финансовые органы муниципальных районов (городских округов) области и уполномоченные орг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 в соответствии с бюджет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е использованные по состоянию на 01 января очередного финансового года остатки субсидии на едином счете бюджета подлежат возврату в областной бюджет главными администраторами (администраторами) доходов по возврату остатков целевых средств бюджетов муниципальных районов и городских округов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Контроль за соблюдением органами местного самоуправления муниципальных образований области условий предоставления субсидии осуществляется департаментом образования Ярославской области и департаментом финансов Яросла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8" w:name="Par191"/>
      <w:bookmarkEnd w:id="8"/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з областного бюджета бюджет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роведение мероприятий по созданию в образовательны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условий для инклюзивного образования детей-инвали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 году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рославль                                     "___" _________ ______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епартамент образования Ярославской  области,  именуемый  в  дальнейше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епартамент", в лице директора департамента 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  на   основании  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о  Департаменте,  утвержден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Администрации  области  от  31.01.2007  N  29  "О  создан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 образования Ярославской области", с одной стороны и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"Получатель", в лице 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, с другой стороны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именуемые  в дальнейшем "Стороны", заключили настоящее Соглаш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редметом  настоящего  Соглашения   является   предоставление   из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го бюджета бюджету 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  на   проведение   мероприятий   по  созданию  в  образовательны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х  условий для инклюзивного образования детей-инвалидов (далее -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убсидия предоставляется на реализацию следующих мероприят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ведение выборочных ремонтных работ  в образовательных организация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здания условий для инклюзивного образования детей-инвалидов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иобретение специального,  в том числе учебного, реабилитационного 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ого  оборудования  для  оснащения  образовательных  организаций с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уществления инклюзивного образования детей-инвалид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Размер  субсидии  составляет ___________ тыс. руб.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  тыс.  руб.  за счет  средств федерального бюджета, в то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   _______   тыс.   руб.   на   погашение  кредиторской  задолж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его год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___________ тыс. руб. за счет средств областного бюджета, в том числ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тыс. руб. на погашение кредиторской  задолженности  предшеству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236"/>
      <w:bookmarkEnd w:id="9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3. Размер  бюджетных  ассигнований  (софинансирования)   из   средст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 на  исполнение  расходных обязательств по созданию услов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 инклюзивного  образования  детей-инвалидов, составляет __________ тыс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, в том числе _______ тыс. руб. на погашение кредиторской задолже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шествующего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тельства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Департамент принимает обязательства по перечислению субсидии согласно </w:t>
      </w:r>
      <w:hyperlink w:anchor="Par1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предоставления и распределения субсидии, утверждаемой постановлением Правительства области (далее - Методик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епартамент имеет право запрашивать у Получателя информацию, необходимую для реализации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Департамент имеет право осуществлять контроль за целевым использованием субсидии в соответствии с Методи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лучатель принимает на себя обязательства п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евому использованию субсидии в соответствии с распределением субсидии, приведенным в приложении к настоящему Согла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елению и направлению средств из бюджета ________________ муниципального района на софинансирование субсидии в размере, определенном </w:t>
      </w:r>
      <w:hyperlink w:anchor="Par2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.3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ю показателей результативности использования субсидии муниципальным образованием обла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ю ежеквартальных отчетов о расходовании субсидии, предусмотренных </w:t>
      </w:r>
      <w:hyperlink w:anchor="Par1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обучающихся детей-инвалидов условиями, повышающими доступность образования в образовательных организациях, в которых проведены работы с целью создания условий для инклюзивного образования детей-инвали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ю документов об осуществлении закупок на выполнение проектных, ремонтных, монтажных и пусконаладочных работ, иных договоров на выполнение работ (услуг), неразрывно связанных с обеспечением обучающимся-инвалидам доступности образования, и актов выполненных ремонтных работ в срок до 25 ноября ______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в установленном порядке контроля за ходом ремонтных работ, за соответствием применяемых материалов, изделий проектным решениям, требованиям строительных норм и правил, стандартам, техническим условиям и другим нормативным документ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ю в установленном порядке контроля за выполнением предписаний уполномоченных органов, относящихся к вопросам качества выполняемых работ и применяемых конструкций, изделий, материалов и оборудования, своевременного устранения дефектов и недоделок, выявленных при приемке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ю за счет средств местного бюджета проведения проектных, ремонтных, монтажных и пусконаладочных работ на объектах, указанных в </w:t>
      </w:r>
      <w:hyperlink w:anchor="Par29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предел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бсидии, приведенном в приложении к настоящему Соглаш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зультатом выполнения обязательств является наличие образовательных организаций, в которых созданы условия для инклюзивного образования детей-инвалидов, в количестве 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лучатель имеет право запрашивать у Департамента информацию, необходимую для реализации настояще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чие услов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опросы, не урегулированные настоящим Соглашением, а также споры и разногласия, возникающие в ходе реализации настоящего Соглашения, разрешаются путем переговоров, а при недостижении согласия -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стоящее Соглашение вступает в силу с момента подписания Сторонами и действует до 31 декабря _______ г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оглашение составлено в двух экземплярах, имеющих равную юридическую силу, по одному для каждой Ст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стоящее Соглашение может быть дополнено, изменено или расторгнуто только по обоюдному согласию Сторон. Все изменения и дополнения оформляются в виде приложений к настоящему Соглашению, которые являются неотъемлемыми частями настояще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рес места нахождения, банковские реквизит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                       Получа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           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,                (наименование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Советская, д. 7,                самоуправления муницип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Ярославль,                            образования обла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00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ие реквизиты:               Банковские реквизи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                               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Руководител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/____________              _________/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   (Ф.И.О.)                (подпись)   (Ф.И.О.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bookmarkStart w:id="10" w:name="Par297"/>
      <w:bookmarkEnd w:id="1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1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ю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проведение мероприятий по созда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услов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клюзивного образования детей-инвали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 г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1"/>
        <w:gridCol w:w="3023"/>
        <w:gridCol w:w="3434"/>
        <w:gridCol w:w="2494"/>
      </w:tblGrid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ой организации</w:t>
            </w:r>
          </w:p>
        </w:tc>
        <w:tc>
          <w:tcPr>
            <w:tcW w:w="5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субсидии на проведение мероприятий по созданию в образовательных организациях условий для инклюзивного образования детей-инвалид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, выделяемых на софинансирование из местного бюджета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ar361"/>
      <w:bookmarkEnd w:id="11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субсидии на проведение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в образовательных организациях услов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клюзивного образования детей-инвали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 201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(тыс. руб.)</w:t>
      </w:r>
    </w:p>
    <w:tbl>
      <w:tblPr>
        <w:tblW w:w="1357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1587"/>
        <w:gridCol w:w="1134"/>
        <w:gridCol w:w="1247"/>
        <w:gridCol w:w="964"/>
        <w:gridCol w:w="1020"/>
        <w:gridCol w:w="1020"/>
        <w:gridCol w:w="1134"/>
        <w:gridCol w:w="1304"/>
        <w:gridCol w:w="1020"/>
        <w:gridCol w:w="1133"/>
        <w:gridCol w:w="1474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роприят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ус-мотрено в соответствии с соглашением о предоставлении субсид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оимость услуг, предусмотренных действующими контрактами, договорами, подлежащих оплате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фи-нансировано с начала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расходовано с начала года (кассовый расход)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таток средств, предоставленных из областного бюджета в виде субсидии, на конец отчетного периода, образовавшийся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лежит оплате по контракту, договору в очередном периоде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</w:t>
            </w:r>
            <w:hyperlink w:anchor="Par389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гр. 4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- </w:t>
            </w:r>
            <w:hyperlink w:anchor="Par393">
              <w:r>
                <w:rPr>
                  <w:rStyle w:val="InternetLink"/>
                  <w:rFonts w:cs="Times New Roman" w:ascii="Times New Roman" w:hAnsi="Times New Roman"/>
                  <w:sz w:val="24"/>
                  <w:szCs w:val="28"/>
                </w:rPr>
                <w:t>гр. 8</w:t>
              </w:r>
            </w:hyperlink>
            <w:r>
              <w:rPr>
                <w:rFonts w:cs="Times New Roman" w:ascii="Times New Roman" w:hAnsi="Times New Roman"/>
                <w:sz w:val="24"/>
                <w:szCs w:val="28"/>
              </w:rPr>
              <w:t>)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требность в не израсходованных на конец отчетного периода средствах, предоставленных из областного бюджета в виде субсиди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чины образования остатков не израсходованных на конец отчетного периода средств, предоставленных из областного бюджета в виде субсидии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едином счете бюдж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счетах образ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льных организаций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едином счете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 счетах образовательных организаций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bookmarkStart w:id="12" w:name="Par389"/>
            <w:bookmarkEnd w:id="12"/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bookmarkStart w:id="13" w:name="Par393"/>
            <w:bookmarkEnd w:id="13"/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__ 20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фере образования       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                 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Par575"/>
      <w:bookmarkEnd w:id="14"/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условий предоставления субсидии на провед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созданию в образовательных организация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для инклюзивного образования детей-инвали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 20___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13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9"/>
        <w:gridCol w:w="6746"/>
        <w:gridCol w:w="5669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субсид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выполнения условий предоставл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регионально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ограмм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оступная среда" на 2012 - 2015 годы, утвержденной постановлением Правительства области от 10.10.2011 N 770-п "О региональной программе "Доступная среда" на 2012 - 2015 годы", в рамках которой предоставляется субсидия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нормативного правового акта об утверждении муниципальной программы, а также реквизиты нормативного правового акта о внесении изменений в нормативный правовой акт об утверждении муниципальной программ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в местном бюджете ассигнований за счет средств местного бюджета на исполнение соответствующего расходного обязательства в рамках мероприятий муниципальной 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ска из решения о бюджете (сводной бюджетной росписи) прилагаетс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дписанного соглашения о предоставлении субсид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субсид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 N __________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целевых показателей использования субсидии: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использования субсид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новый в соответствии с соглашением/фактический)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использования субсид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ожидаемых результат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субсид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ожидаемых результатов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__ 20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фере образования       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                 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ке</w:t>
        </w:r>
      </w:hyperlink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5" w:name="Par634"/>
      <w:bookmarkEnd w:id="15"/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деление субсидии на проведение мероприятий по созданию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условий для инклюзивн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детей-инвали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образования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 20______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яц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27"/>
        <w:gridCol w:w="2944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средств бюджет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 (тыс. руб.)</w:t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" ____________________ 20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 мест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, осуществляюще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сфере образования       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   ____________  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                  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5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59D4CD4B340AD67459D6D02328BAA1A356EFBA753B245ADF1A1B2FFBL66DK" TargetMode="External"/><Relationship Id="rId3" Type="http://schemas.openxmlformats.org/officeDocument/2006/relationships/hyperlink" Target="consultantplus://offline/ref=7359D4CD4B340AD67459D6D02328BAA1A356E2B2713F245ADF1A1B2FFBL66DK" TargetMode="External"/><Relationship Id="rId4" Type="http://schemas.openxmlformats.org/officeDocument/2006/relationships/hyperlink" Target="consultantplus://offline/ref=7359D4CD4B340AD67459C8DD3544E4A4A45AB4BF7C3A270D87454072AC64AFCELD6BK" TargetMode="External"/><Relationship Id="rId5" Type="http://schemas.openxmlformats.org/officeDocument/2006/relationships/hyperlink" Target="consultantplus://offline/ref=7359D4CD4B340AD67459D6D02328BAA1A356E2B2713F245ADF1A1B2FFBL66DK" TargetMode="External"/><Relationship Id="rId6" Type="http://schemas.openxmlformats.org/officeDocument/2006/relationships/hyperlink" Target="consultantplus://offline/ref=7359D4CD4B340AD67459C8DD3544E4A4A45AB4BF7C3A270D87454072AC64AFCEDBD448336787BA713F638BL066K" TargetMode="External"/><Relationship Id="rId7" Type="http://schemas.openxmlformats.org/officeDocument/2006/relationships/hyperlink" Target="consultantplus://offline/ref=7359D4CD4B340AD67459C8DD3544E4A4A45AB4BF7C3A270D87454072AC64AFCEDBD448336787BA713F638BL066K" TargetMode="External"/><Relationship Id="rId8" Type="http://schemas.openxmlformats.org/officeDocument/2006/relationships/hyperlink" Target="consultantplus://offline/ref=7359D4CD4B340AD67459D6D02328BAA1A352E3B2723B245ADF1A1B2FFB6DA5999C9B1171238ABB74L36FK" TargetMode="External"/><Relationship Id="rId9" Type="http://schemas.openxmlformats.org/officeDocument/2006/relationships/image" Target="media/image1.wmf"/><Relationship Id="rId10" Type="http://schemas.openxmlformats.org/officeDocument/2006/relationships/hyperlink" Target="consultantplus://offline/ref=7359D4CD4B340AD67459C8DD3544E4A4A45AB4BF7239270C82454072AC64AFCEDBD448336787BA713A668FL069K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yperlink" Target="consultantplus://offline/ref=7359D4CD4B340AD67459C8DD3544E4A4A45AB4BF7C3A270D87454072AC64AFCEDBD448336787BA713F638BL066K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5:00Z</dcterms:created>
  <dc:creator>Мальцева Елена Викторовна</dc:creator>
  <dc:description/>
  <dc:language>en-US</dc:language>
  <cp:lastModifiedBy>Молчанова Ольга Петровна</cp:lastModifiedBy>
  <dcterms:modified xsi:type="dcterms:W3CDTF">2016-06-10T14:35:00Z</dcterms:modified>
  <cp:revision>2</cp:revision>
  <dc:subject/>
  <dc:title/>
</cp:coreProperties>
</file>