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ind w:firstLine="6663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6663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6663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тельства области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6663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от   17.02.2011 N 90-п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bidi="en-US"/>
        </w:rPr>
        <w:t xml:space="preserve">                </w:t>
      </w:r>
    </w:p>
    <w:p>
      <w:pPr>
        <w:pStyle w:val="Normal"/>
        <w:jc w:val="right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bidi="en-US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bidi="en-US"/>
        </w:rPr>
        <w:t>Методик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bidi="en-US"/>
        </w:rPr>
        <w:t>формирования, распределения и предоставления субсиди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bidi="en-US"/>
        </w:rPr>
        <w:t>местным бюджетам на модернизацию региональной системы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bidi="en-US"/>
        </w:rPr>
        <w:t>дошкольного образования за счет средств федерального бюджет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kern w:val="2"/>
          <w:sz w:val="36"/>
          <w:szCs w:val="28"/>
          <w:lang w:bidi="en-US"/>
        </w:rPr>
        <w:t xml:space="preserve">. </w:t>
      </w: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Методика формирования, распределения и предоставления субсидии местным бюджетам на модернизацию региональной системы дошкольного образования за счет средств федерального бюджета (далее - Методика) разработана в соответствии с пунктом 3 статьи 139 Бюджетного кодекса Российской Федерации, постановлениями Правительства Российской Федерации от 3 июня 2013 г. N 459 "О порядке предоставления и распределения субсидий из федерального бюджета бюджетам субъектов Российской Федерации на реализацию мероприятий по модернизации региональных систем дошкольного образования в 2013 году", от 14 апреля 2014 г. N 289 "О порядке предоставления и распределения в 2014 году субсидий из федерального бюджета бюджетам субъектов Российской Федерации на модернизацию региональных систем дошкольного образования в рамках подпрограммы "Развитие дошкольного, общего и дополнительного образования детей" государственной программы Российской Федерации "Развитие образования" на 2013 - 2020 годы", от 29 января 2015 г. N 71 "О предоставлении и распределении в 2015 году субсидий из федерального бюджета бюджетам субъектов Российской Федерации на модернизацию региональных систем дошкольного образования в рамках подпрограммы "Развитие дошкольного, общего и дополнительного образования детей" государственной программы Российской Федерации "Развитие образования" на 2013 - 2020 годы", постановлением Правительства области от 04.02.2015 N 93-п "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" и устанавливает порядок формирования и условия предоставления субсидии местным бюджетам на модернизацию региональной системы дошкольного образования за счет средств федерального бюджета (далее - субсидия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2. Субсидия предусматривается на софинансирование расходных обязательств местных бюджетов по организации предоставления общедоступного и бесплатного дошкольного образования в муниципальных образовательных организациях для строительства (реконструкции) зданий дошкольных образовательных организаций, в том числе на завершение расчетов по введенным в эксплуатацию объектам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3. Субсидия предоставляется в целях открытия дополнительных мест для реализации образовательной программы дошкольного образования в Ярославской обла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4. Критерий отбора муниципальных образований Ярославской области (далее - МО ЯО) - наличие в населенном пункте МО ЯО необеспеченной потребности в услугах дошкольного образования для детей в возрасте от 2 до 7 лет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5. Условиями предоставления субсидии являю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- наличие в МО ЯО утвержденной соответствующей муниципальной программы, а также соответствие мероприятий муниципальных программ требованиям государственной программы "Развитие образования и молодежная политика в Ярославской области", утвержденной постановлением Правительства области от 30.05.2014 N 524-п "Об утверждении государственной программы Ярославской области "Развитие образования и молодежная политика в Ярославской области" на 2014 - 2020 годы", областной целевой программы "Обеспечение доступности дошкольного образования в Ярославской области" на 2011 - 2017 годы, утверждаемой постановлением (далее - ОЦП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(в ред. Постановления Правительства ЯО от 21.03.2016 N 284-п)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- наличие в местных бюджетах ассигнований за счет средств местных бюджетов на исполнение соответствующего расходного обязательства в рамках мероприятий муниципальных программ. Уровень софинансирования расходного обязательства МО ЯО за счет средств местных бюджетов устанавливается не ниже 5 процентов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- наличие соглашения между департаментом строительства Ярославской области (далее - департамент строительства) и органами местного самоуправления муниципальных районов области (далее - ОМСУ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- соблюдение целевого направления расходования субсиди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- выполнение требований к показателям результативности, а также результативности и эффективности предоставления субсидии, установленных пунктом 9 Методик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- выполнение требований к срокам, порядку и формам представления отчетности об использовании субсидии, установленных пунктом 11 Методик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6. Распределение субсидии между бюджетами МО ЯО определено заявкой о перечислении субсидии из федерального бюджета бюджету Ярославской области на модернизацию региональной системы дошкольного образования и приведено в разделе V ОЦП с последующим внесением изменений в закон Ярославской области об областном бюджете на соответствующий финансовый год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Перераспределение субсидии федерального бюджета между объектами осуществляется по согласованию с Министерством образования и науки Российской Федер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7. Субсидия предоставляется на основании соглашения, заключаемого главным распорядителем средств областного бюджета - департаментом строительства и ОМСУ (далее - соглашение). Соглашение должно содержать положения, регулирующие порядок предоставления субсидии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- предмет соглашения, размер субсидии, целевое назначение субсиди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- объемы и сроки финансирования. В соглашении может быть предусмотрено перечисление субсидии авансовым платежом в соответствии с условиями заключенного муниципального контракта (договора) пропорционально установленной доле софинансирования за счет средств федерального бюджета в пределах установленных лимитов бюджетных обязательств, но не более 30 процентов лимитов бюджетных обязательств, доведенных на соответствующий финансовый год по соответствующему коду бюджетной классификации Российской Федераци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- условия предоставления субсидии, в том числе размер софинансирования из средств местного бюджета, целевые значения показателей результативности использования субсиди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- права и обязанности сторон, в том числе обязанность получателя по достижению установленных соглашением показателей результативности использования субсиди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- порядок перечисления субсидии, в том числе наименование получателя средств, реквизиты счета для перечисления средств, код бюджетной классификации доходов, сроки перечисления средств и перечень документов, необходимых для перечисления средств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- сроки и порядок представления отчетности об использовании субсидии, об исполнении условий предоставления субсидий, а также о результативности и эффективности использования субсидий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- порядок осуществления контроля за выполнением МО ЯО обязательств, предусмотренных соглашением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- последствия недостижения МО ЯО установленных соглашением значений показателей результативности использования субсидии и/или несоблюдения графика выполнения работ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- основания и порядок возврата субсид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Формы соглашений утверждаются приказом департамента строительств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8. Для заключения соглашения ОМСУ представляют в департамент строительства следующие документы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- копия утвержденной муниципальной программы, на софинансирование мероприятий которой предоставляются субсиди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- выписка из решения о бюджете (сводной бюджетной росписи) соответствующего МО ЯО, подтверждающая наличие ассигнований за счет местного бюджета на исполнение расходных обязательств ОМСУ, включающая расшифровку по перечню строек и объектов, включенных в адресную инвестиционную программу Ярославской област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- заверенная копия разрешения на строительство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- заверенные копии положительного заключения государственной экспертизы проектной документации и положительного заключения о достоверности сметной стоимости объекта капитального строительств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- заверенная копия положительного заключения государственной экологической экспертизы проектной документации в случаях, предусмотренных частью 6 статьи 49 Градостроительного кодекса Российской Федераци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- заверенные копии муниципальных контрактов (договоров) с исполнителями работ на весь период строительства (реконструкции), приобретения оборудования, иных договоров, неразрывно связанных с объектом, включающих график исполнения работ (услуг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9. Показатель результативности использования субсидии и его целевое значение соответствуют результатам реализации мероприятий задачи 1 "Строительство и реконструкция зданий для реализации образовательной программы дошкольного образования" раздела V ОЦП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10. Предоставление субсидии осуществляется в следующем порядке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ОМСУ ежеквартально, до 15 числа месяца, предшествующего очередному кварталу, представляют главному распорядителю средств заявку в кассовый план исполнения областного бюджет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Перечисление субсидий местным бюджетам осуществляется в пределах кассового плана областного бюджета, утвержденного на соответствующий квартал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Перечисление субсидий осуществляется в установленном порядке на счет Управления Федерального казначейства по Ярославской области, открытый для учета поступлений и их распределения между бюджетами бюджетной системы Российской Федерации, для последующего перечисления на счета местных бюджето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11. ОМСУ представляют в департамент строительства ежемесячно, в срок до 05 числа месяца, следующего за отчетным периодом (отчет за декабрь - до 12 числа месяца, следующего за отчетным периодом)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- отчет об использовании и освоении субсидии по форме, установленной приказом департамента строительств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- акты выполненных работ и справки о стоимости выполненных работ по объектам строительства, реконструкции и капитального ремонта (формы КС-2, КС-3, утвержденные Федеральной службой государственной статистики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- иные отчеты, перечень, формы и периодичность которых установлены приказом департамента строительств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12. Департамент финансов Ярославской области (далее - департамент финансов) по предложениям департамента строительства принимает решение о приостановлении финансирования субсидии в случаях, предусмотренных настоящим пунктом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Решение о приостановлении финансирования субсидии принимается в случае непредставления в срок отчетности, установленной пунктом 11 Методик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Отмена приостановления предоставления субсидии осуществляется департаментом финансов при получении от департамента строительства информации о представлении установленных отчето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13. Оценка результативности использования субсидии МО ЯО осуществляется ежегодно путем установления степени достижения ожидаемых результато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Результативность использования субсидии (Ri) определяется по формуле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Ri = Rfi / Rpi,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где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Rfi - фактическое значение соответствующего показателя результат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Rpi - плановое значение соответствующего показателя результат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При значении показателя более 0,95 результативность использования субсидии признается высоко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При значении показателя от 0,85 до 0,95 результативность использования субсидии признается средн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При значении показателя менее 0,85 результативность использования субсидии признается низко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Эффективность использования субсидии (Si) рассчитывается по формуле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val="en-US"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bidi="en-US"/>
        </w:rPr>
        <w:t>Si = (Ri x Pi / Fi) x 100,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val="en-US"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где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Ri - показатель результативност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Pi - плановый объем бюджетных ассигнований, утвержденный в бюджете на финансирование мероприят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Fi - фактический объем финансирования расходов на реализацию мероприят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При значении показателя, равном 100, эффективность использования субсидии признается высоко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При значении показателя от 90 до 100 эффективность использования субсидии признается средн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При значении показателя менее 90 эффективность использования субсидии признается низко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14. В случае если МО ЯО по состоянию на 31 декабря года предоставления субсидии не достигнуты показатели результативности, предусмотренные соглашением, и в срок до 01 марта указанные нарушения не устранены, объем средств, подлежащий возврату из местного бюджета в областной бюджет в срок до 01 апреля года, следующего за годом предоставления субсидии (Vвозврата), рассчитывается по формуле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Vвозврата = Vсубсидии x k x m / n,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где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Vсубсидии - размер субсидии, предоставленной местному бюджету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k - коэффициент возврата субсиди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m - количество показателей результативности использования субсидии, по которым индекс, отражающий уровень недостижения i-го показателя результативности использования субсидии, имеет положительное значение (больше нуля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n - общее количество показателей результативности использования субсид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Коэффициент возврата субсидии (k) рассчитывается по формуле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28090" cy="3613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141" r="-41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где Di - индекс, отражающий уровень недостижения i-го показателя результативности использования субсид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При расчете коэффициента возврата субсидии используются только положительные значения индекса, отражающего уровень недостижения i-го показателя результативности использования субсид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Индекс, отражающий уровень недостижения i-го показателя результативности использования субсидии, определяе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- для показателей результативности использования субсидии, по которым большее значение фактически достигнутого значения отражает большую эффективность использования субсидии ("растущие показатели"), - по формуле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Di = 1 - Ti / Si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где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Ti - фактически достигнутое значение i-го показателя результативности использования субсидии на отчетную дату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Si - плановое значение i-го показателя результативности использования субсидии, установленное соглашением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- для показателей результативности использования субсидии, по которым большее значение фактически достигнутого значения отражает меньшую эффективность использования субсидии ("убывающие показатели"), - по формуле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Di = 1 - Si / Ti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В случае если МО ЯО по состоянию на 31 декабря года предоставления субсидии допущены нарушения обязательств, предусмотренных соглашением в части соблюдения графика работ, и в срок до 01 марта года, следующего за годом предоставления субсидии, указанные нарушения не устранены, объем средств, соответствующий размеру субсидии на софинансирование капитальных вложений в объекты муниципальной собственности, по которым допущено нарушение графика работ, подлежит возврату в областной бюджет в срок до 01 апреля года, следующего за годом предоставления субсид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15. Остаток не использованной в текущем финансовом году субсидии, потребность в котором сохраняется, при подтверждении потребности Министерством образования и науки Российской Федерации, а также главным администратором доходов подлежит использованию в очередном финансовом году на те же цели в соответствии с пунктом 5 статьи 242 Бюджетного кодекса Российской Федерации. При установлении отсутствия у МО ЯО потребности в субсидии остаток неиспользованных средств подлежит возврату в доход областного бюджет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16. Ответственность за целевое использование субсидии, а также за достоверность представляемых сведений возлагается на уполномоченные ОМСУ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В случае нецелевого использования субсидии и/или нарушения МО ЯО условий ее предоставления к нему применяются бюджетные меры принуждения, предусмотренные главой 30 Бюджетного кодекса Российской Федерации, в порядке, установленном департаментом финансо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  <w:t>17. Контроль за целевым расходованием субсидии осуществляется в соответствии с действующим законодательством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bidi="en-US"/>
        </w:rPr>
      </w:pPr>
      <w:r>
        <w:rPr>
          <w:rFonts w:cs="Times New Roman" w:ascii="Times New Roman" w:hAnsi="Times New Roman"/>
          <w:kern w:val="2"/>
          <w:sz w:val="28"/>
          <w:szCs w:val="28"/>
          <w:lang w:bidi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4:39:00Z</dcterms:created>
  <dc:creator>Околухина Марина Анатольевна</dc:creator>
  <dc:description/>
  <dc:language>en-US</dc:language>
  <cp:lastModifiedBy>Молчанова Ольга Петровна</cp:lastModifiedBy>
  <dcterms:modified xsi:type="dcterms:W3CDTF">2016-06-10T14:39:00Z</dcterms:modified>
  <cp:revision>2</cp:revision>
  <dc:subject/>
  <dc:title/>
</cp:coreProperties>
</file>