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.Н. Ястреб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6 год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7 и 2018 годов»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1.12.2015 № 104-з «Об областном бюджете на 2016 год и на плановый период 2017 и 2018 годов» (Документ – Регион, 2015, 23 декабря, № 107; 2016, 4 мая, № 38)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55 347 679 092 рубля» заменить словами «56 805 913 446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а «56 185 504 988 рублей» заменить словами «60 500 667 663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цифры «837 825 896» заменить цифрами «3 694 754 217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51 052 903 420» заменить цифрами «51 202 903 4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51 052 903 420 рублей», «3 515 243 234 рубля» и «3 013 579 782 рубля» заменить соответственно словами «51 202 903 420 рублей», «3 052 803 619 рублей» и «2 980 376 782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 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 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 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10 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11 слова «438 100 360 рублей» заменить словами «437 972 563 рубл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12 цифры «3 976 550 000» заменить цифрами «5 175 306 91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татье 13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абзаце первом части 1 цифры «86 585 489» заменить цифрами «146 585 48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первом части 2 цифры «160 049 261» заменить цифрами «139 144 261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в части 1 статьи 14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абзаце первом цифры «987 786 550» заменить цифрами </w:t>
        <w:br/>
        <w:t>«915 334 0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957 786 550» заменить цифрами «885 334 05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части 1 статьи 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на 2016 год в сумме 43 000 000 000 рублей» заменить словами «на 2016 год в сумме 50 000 000 000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слова «31 910 631 239 рублей», «31 909 909 615 рублей» и «26 562 276 226 рублей» заменить соответственно словами «34 665 928 691 рубль», «34 665 207 067 рублей», «29 317 573 678 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21 958 990 592» заменить цифрами «27 298 810 04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4 –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именование кода целевой классификации 14.2.02.09605 изложить в редакции «Субсидия на обеспечение мероприятий для подготовки проектов модернизации систем коммунальной инфраструктуры за счет средств областного бюдж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дополнить приложен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й 4 и 5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в приложени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именование кода целевой классификации 14.2.02.09605 изложить в редакции «Субсидия на обеспечение мероприятий для подготовки проектов модернизации систем коммунальной инфраструктуры за счет средств областного бюджет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дополнить приложениям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й 6 и 7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приложении 1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4, 14, 17, 18, 22, 24 – 26, 33, 42, 53 и вновь вводимые пункты 55 – 72 изложить в редакции приложения 8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8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Итого» цифры «4 250 254 827» заменить цифрами «4 964 830 58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в приложении 16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1 и вновь вводимые пункты 29 – 31 изложить в редакции приложения 9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 838 209 015» и «770 239 461» заменить соответственно цифрами «2 121 895 955» и «845 239 46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 в приложении 17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1 – 5, 8, 12, 15, 16, 20, 28, 29, 34, 35, 38, 41, 44, 45 и вновь вводимый пункт 46 изложить в редакции приложения 10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17 613 845 625» заменить цифрами «17 904 195 43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в приложении 19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 4 и вновь вводимые пункты 8 и 9 изложить в редакции приложения 11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Итого» цифры «528 101 344» заменить цифрами «739 391 484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риложения 21 – 23 изложить в редакции приложений 12 – 14 к настоящему Закону соответственн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Губернатор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15" w:leader="none"/>
        </w:tabs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>С.Н. Ястреб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6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454" w:top="993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4:17:00Z</dcterms:created>
  <dc:creator>Гужов Максим Владимирович</dc:creator>
  <dc:description/>
  <dc:language>en-US</dc:language>
  <cp:lastModifiedBy>Молчанова Ольга Петровна</cp:lastModifiedBy>
  <cp:lastPrinted>2016-06-08T09:10:00Z</cp:lastPrinted>
  <dcterms:modified xsi:type="dcterms:W3CDTF">2016-06-10T14:17:00Z</dcterms:modified>
  <cp:revision>2</cp:revision>
  <dc:subject/>
  <dc:title>Проект вносит</dc:title>
</cp:coreProperties>
</file>