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ЯСНИТЕЛЬНАЯ ЗАПИСК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смете расходов на выполнение функций органа управления Территориального фонда обязательного медицинского Ярославской области на 2018 год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сходы на выполнение функций органа управления Территориального фонда обязательного медицинского страхования Ярославской области (далее </w:t>
        <w:noBreakHyphen/>
        <w:t xml:space="preserve"> Фонд) на 2018 год планируются в сумме 83 595,7 тыс. рублей (99,98% к 2017 году):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1. вид расходов 100</w:t>
      </w:r>
      <w:r>
        <w:rPr>
          <w:rFonts w:cs="Times New Roman" w:ascii="Times New Roman" w:hAnsi="Times New Roman"/>
          <w:sz w:val="28"/>
          <w:szCs w:val="28"/>
        </w:rPr>
        <w:t xml:space="preserve"> «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» запланированы в сумме 66 003,0 тыс. рублей (100,06 % к 2017 году, прирост 40,7 тыс. рублей), в том числе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 xml:space="preserve">а) элемент расхода 141 «Фонд оплаты труда государственных внебюджетных фондов» </w:t>
        <w:noBreakHyphen/>
        <w:t xml:space="preserve"> расходы запланированы по подстатье расходов 211 «Заработная плата» в сумме 49 111,5 тыс. рублей (100,09 % к 2017 году, прирост 45,6 тыс. рублей). Расчет произведен в соответствии с пунктом 1 раздела IV Методических указаний, утвержденных Председателем Федерального фонда обязательного медицинского страхования (письмо от 16.05.2013 № 4039/21-и) исходя из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noBreakHyphen/>
        <w:t xml:space="preserve"> </w:t>
      </w:r>
      <w:r>
        <w:rPr>
          <w:rFonts w:cs="Times New Roman" w:ascii="Times New Roman" w:hAnsi="Times New Roman"/>
          <w:sz w:val="28"/>
          <w:szCs w:val="28"/>
        </w:rPr>
        <w:t>порядка и условий оплаты труда работников Фонда, утвержденного постановлением Администрации Ярославской области от 17.09.2007 № 398-а «Об оплате труда работников территориального фонда обязательного медицинского страхования Ярославской области»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noBreakHyphen/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ельной численности работников, утвержденной Указом Губернатора Ярославской области от 11.04.2011 № 134 «О структуре, предельной численности, фонде оплаты труда территориального фонда обязательного медицинского страхования Ярославской области»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noBreakHyphen/>
        <w:t xml:space="preserve"> </w:t>
      </w:r>
      <w:r>
        <w:rPr>
          <w:rFonts w:cs="Times New Roman" w:ascii="Times New Roman" w:hAnsi="Times New Roman"/>
          <w:sz w:val="28"/>
          <w:szCs w:val="28"/>
        </w:rPr>
        <w:t>увеличения фонда оплаты труда для доплат уборщицам до уровня МРОТ (7,8 тыс. рублей), установленного Федеральным законом от 19.12.2016 № 460-ФЗ «О внесении изменений в статью 1 Федерального закона «О минимальном размере оплаты труда»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noBreakHyphen/>
        <w:t xml:space="preserve"> </w:t>
      </w:r>
      <w:r>
        <w:rPr>
          <w:rFonts w:cs="Times New Roman" w:ascii="Times New Roman" w:hAnsi="Times New Roman"/>
          <w:sz w:val="28"/>
          <w:szCs w:val="28"/>
        </w:rPr>
        <w:t>увеличения фонда оплаты труда для выплаты доплат водителям на основании статьи 147 Трудового кодекса Российской Федерации за работу во вредных условиях труда (произведена оценка условий труда)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) элемент расхода 142 «Иные выплаты персоналу, за исключением фонда оплаты труда» по подстатье расходов 212 «Прочие выплаты» </w:t>
        <w:noBreakHyphen/>
        <w:t xml:space="preserve"> расходы запланированы в сумме 2 059,8 тыс. рублей (100,03 % к 2017 году, прирост 0,6 тыс. рублей), в том числе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noBreakHyphen/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«Прочие выплаты» </w:t>
        <w:noBreakHyphen/>
        <w:t xml:space="preserve"> оплата отпуска по уходу за ребенком до 3-х лет  работникам Фонда; расходы запланированы в сумме 1,8 тыс. рублей; увеличение на 0,6 тыс. рублей к 2017 году связано с ростом количества сотрудников Фонда, находящихся в отпуске по уходу за ребенком до 3-х летнего возраста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noBreakHyphen/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«Командировочные расходы» запланированы на уровне 2017 года в размере 2 058,0 тыс. рублей, в том числе: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993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суточные при служебных командировках» </w:t>
        <w:noBreakHyphen/>
        <w:t xml:space="preserve"> 400,0 тыс. рублей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993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 xml:space="preserve">«проезд при служебных командировках» </w:t>
        <w:noBreakHyphen/>
        <w:t xml:space="preserve"> 130,0 тыс. рублей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993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найм жилых помещений» </w:t>
        <w:noBreakHyphen/>
        <w:t xml:space="preserve"> 1 508,0 тыс. рублей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993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парковка по время служебной командировки» </w:t>
        <w:noBreakHyphen/>
        <w:t xml:space="preserve"> 10,0 тыс. рублей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993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 xml:space="preserve">«приобретение ГСМ во время служебной командировки» </w:t>
        <w:noBreakHyphen/>
        <w:t xml:space="preserve"> 10,0 тыс. рублей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элемент расхода 149 «Взносы по обязательному социальному страхованию на выплаты по оплате труда работников и иные выплаты работникам государственных внебюджетных фондов» - расходы запланированы по подстатье расходов 213 «Начисления на выплаты по оплате труда» в размере 14 831,7 тыс. рублей (99,96 % к 2017 году, снижение на 5,5 тыс. рублей)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2. вид расходов 200</w:t>
      </w:r>
      <w:r>
        <w:rPr>
          <w:rFonts w:cs="Times New Roman" w:ascii="Times New Roman" w:hAnsi="Times New Roman"/>
          <w:sz w:val="28"/>
          <w:szCs w:val="28"/>
        </w:rPr>
        <w:t xml:space="preserve"> «Закупка товаров, работ и услуг для обеспечения государственных (муниципальных) нужд» </w:t>
        <w:noBreakHyphen/>
        <w:t xml:space="preserve"> расходы запланированы в сумме 16 849,1 тыс. рублей (103,75 % к 2017 году, прирост 609,0 тыс. рублей), в том числе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а) элемент расхода 242 «Закупка товаров, работ, услуг в сфере информационно-коммуникационных технологий» (в соответствии с письмом Правительства Ярославской области от 17.07.2017 № ИХ 01-08622/17 применяется при планировании и исполнении бюджета на 2018-2020 годы, ранее планирование данных расходов осуществлялось по элементу расходов 244 «Прочая закупка товаров, работ и услуг для обеспечения государственных (муниципальных) нужд») </w:t>
        <w:noBreakHyphen/>
        <w:t xml:space="preserve"> расходы запланированы в сумме 5 437,1 тыс. рублей, в том числе по подстатьям расходов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noBreakHyphen/>
        <w:t> </w:t>
      </w:r>
      <w:r>
        <w:rPr>
          <w:rFonts w:cs="Times New Roman" w:ascii="Times New Roman" w:hAnsi="Times New Roman"/>
          <w:sz w:val="28"/>
          <w:szCs w:val="28"/>
        </w:rPr>
        <w:t>221 «Услуги связи» </w:t>
        <w:noBreakHyphen/>
        <w:t> 630,5 тыс. рублей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noBreakHyphen/>
        <w:t> </w:t>
      </w:r>
      <w:r>
        <w:rPr>
          <w:rFonts w:cs="Times New Roman" w:ascii="Times New Roman" w:hAnsi="Times New Roman"/>
          <w:sz w:val="28"/>
          <w:szCs w:val="28"/>
        </w:rPr>
        <w:t>225 «Работы, услуги по содержанию имущества» </w:t>
        <w:noBreakHyphen/>
        <w:t> 315,0  тыс. рублей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noBreakHyphen/>
        <w:t> </w:t>
      </w:r>
      <w:r>
        <w:rPr>
          <w:rFonts w:cs="Times New Roman" w:ascii="Times New Roman" w:hAnsi="Times New Roman"/>
          <w:sz w:val="28"/>
          <w:szCs w:val="28"/>
        </w:rPr>
        <w:t>226 «Прочие работы, услуги»  </w:t>
        <w:noBreakHyphen/>
        <w:t> 1 454,6 тыс. рублей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noBreakHyphen/>
        <w:t> </w:t>
      </w:r>
      <w:r>
        <w:rPr>
          <w:rFonts w:cs="Times New Roman" w:ascii="Times New Roman" w:hAnsi="Times New Roman"/>
          <w:sz w:val="28"/>
          <w:szCs w:val="28"/>
        </w:rPr>
        <w:t>310 «Увеличение стоимости основных средств»  </w:t>
        <w:noBreakHyphen/>
        <w:t> 2 375,0 тыс. рублей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noBreakHyphen/>
        <w:t> </w:t>
      </w:r>
      <w:r>
        <w:rPr>
          <w:rFonts w:cs="Times New Roman" w:ascii="Times New Roman" w:hAnsi="Times New Roman"/>
          <w:sz w:val="28"/>
          <w:szCs w:val="28"/>
        </w:rPr>
        <w:t>340 «Увеличение стоимости материальных запасов»  </w:t>
        <w:noBreakHyphen/>
        <w:t> 662,0 тыс. рублей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элемент расхода 243 «Закупка товаров, работ, услуг в целях капитального ремонта государственного (муниципального)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мущества» </w:t>
        <w:noBreakHyphen/>
        <w:t> расходы запланированы по подстатье расхода 225 «Работы, услуги по содержанию имущества» в сумме 2 500,0 тыс. рублей (увеличение на 2 000,0 тыс. рублей к 2017 году); в соответствии со сводным сметным расчетом стоимости капитального ремонта объекта культурного наследия регионального значения «Здание, где формировалась 234-я Ярославская Коммунистическая стрелковая дивизия, 1941 г.» запланированы работы по капитальному ремонту в части проведения реставрационных работ с обеспечением доступа инвалидам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 xml:space="preserve">в) элемент расхода 244 «Прочая закупка товаров, работ и услуг для обеспечения государственных (муниципальных) нужд» </w:t>
        <w:noBreakHyphen/>
        <w:t> расходы запланированы в сумме 8 912,0 тыс. рублей, в том числе по подстатьям расходов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noBreakHyphen/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221 «Услуги связи» </w:t>
        <w:noBreakHyphen/>
        <w:t xml:space="preserve"> 374,5 тыс. рублей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noBreakHyphen/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222 «Транспортные услуги» </w:t>
        <w:noBreakHyphen/>
        <w:t xml:space="preserve"> 160,0 тыс. рублей (104,58 % к 2017 году, прирост 7,0 тыс. рублей)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noBreakHyphen/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223 «Коммунальные услуги» </w:t>
        <w:noBreakHyphen/>
        <w:t xml:space="preserve"> 995,0 тыс. рублей (106,65 % к 2017 году, прирост 62,0 тыс. рублей), увеличение связано с ростом расходов по возмещению коммунальных платежей (электроэнергия и водоснабжение)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noBreakHyphen/>
        <w:t> </w:t>
      </w:r>
      <w:r>
        <w:rPr>
          <w:rFonts w:cs="Times New Roman" w:ascii="Times New Roman" w:hAnsi="Times New Roman"/>
          <w:sz w:val="28"/>
          <w:szCs w:val="28"/>
        </w:rPr>
        <w:t xml:space="preserve">224 «Арендная плата за пользование имуществом» </w:t>
        <w:noBreakHyphen/>
        <w:t xml:space="preserve"> 31,0 тыс. рублей, аренда стояночного места для автотранспорта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noBreakHyphen/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225 «Работы, услуги по содержанию имущества» </w:t>
        <w:noBreakHyphen/>
        <w:t>  891,5  тыс. рублей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noBreakHyphen/>
        <w:t> </w:t>
      </w:r>
      <w:r>
        <w:rPr>
          <w:rFonts w:cs="Times New Roman" w:ascii="Times New Roman" w:hAnsi="Times New Roman"/>
          <w:sz w:val="28"/>
          <w:szCs w:val="28"/>
        </w:rPr>
        <w:t>226 «Прочие работы, услуги» </w:t>
        <w:noBreakHyphen/>
        <w:t> 4 996,0 тыс. рублей, предусмотрено увеличение расходов по договорам подряда врачам-экспертам в связи с увеличением МРОТ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noBreakHyphen/>
        <w:t> </w:t>
      </w:r>
      <w:r>
        <w:rPr>
          <w:rFonts w:cs="Times New Roman" w:ascii="Times New Roman" w:hAnsi="Times New Roman"/>
          <w:sz w:val="28"/>
          <w:szCs w:val="28"/>
        </w:rPr>
        <w:t xml:space="preserve">290 «Прочие расходы» </w:t>
        <w:noBreakHyphen/>
        <w:t xml:space="preserve"> 70,0 тыс. рублей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noBreakHyphen/>
        <w:t> </w:t>
      </w:r>
      <w:r>
        <w:rPr>
          <w:rFonts w:cs="Times New Roman" w:ascii="Times New Roman" w:hAnsi="Times New Roman"/>
          <w:sz w:val="28"/>
          <w:szCs w:val="28"/>
        </w:rPr>
        <w:t>310 «Увеличение стоимости основных средств» </w:t>
        <w:noBreakHyphen/>
        <w:t> 249,0 тыс. рублей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noBreakHyphen/>
        <w:t> </w:t>
      </w:r>
      <w:r>
        <w:rPr>
          <w:rFonts w:cs="Times New Roman" w:ascii="Times New Roman" w:hAnsi="Times New Roman"/>
          <w:sz w:val="28"/>
          <w:szCs w:val="28"/>
        </w:rPr>
        <w:t>340 «Увеличение стоимости материальных запасов» </w:t>
        <w:noBreakHyphen/>
        <w:t> 1 145,0 тыс. рублей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3. вид расходов 300 </w:t>
      </w:r>
      <w:r>
        <w:rPr>
          <w:rFonts w:cs="Times New Roman" w:ascii="Times New Roman" w:hAnsi="Times New Roman"/>
          <w:sz w:val="28"/>
          <w:szCs w:val="28"/>
        </w:rPr>
        <w:t xml:space="preserve">«Социальное обеспечение и иные выплаты населению» </w:t>
        <w:noBreakHyphen/>
        <w:t xml:space="preserve"> расходы запланированы по элементу расхода 321 «Пособия, компенсации и иные социальные выплаты гражданам, кроме публичных нормативных обязательств» по подстатье расхода 263 «Пенсии, пособия, выплачиваемые организациями сектора государственного управления» на уровне расходов 2017 года в размере 10,0 тыс. рублей для выплат пособий по временной нетрудоспособности бывшим работникам Фонда в случае заболевания, наступившего в течение 30 календарных дней после прекращения работы, в соответствии с письмом Минфина РФ от 06.04.2017 № 02-05-10/20354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4. вид расходов 800</w:t>
      </w:r>
      <w:r>
        <w:rPr>
          <w:rFonts w:cs="Times New Roman" w:ascii="Times New Roman" w:hAnsi="Times New Roman"/>
          <w:sz w:val="28"/>
          <w:szCs w:val="28"/>
        </w:rPr>
        <w:t xml:space="preserve"> «Иные бюджетные ассигнования» запланированы в сумме 733,6 тыс. рублей, в том числе по подстатьям расходов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а) элемент расхода 851 «Уплата налога на имущество организаций и земельного налога» </w:t>
        <w:noBreakHyphen/>
      </w:r>
      <w:r>
        <w:rPr/>
        <w:t> </w:t>
      </w:r>
      <w:r>
        <w:rPr>
          <w:rFonts w:cs="Times New Roman" w:ascii="Times New Roman" w:hAnsi="Times New Roman"/>
          <w:sz w:val="28"/>
          <w:szCs w:val="28"/>
        </w:rPr>
        <w:t xml:space="preserve"> 534,6 тыс. рублей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б) элемент расхода 852 «Уплата прочих налогов, сборов» </w:t>
        <w:noBreakHyphen/>
        <w:t xml:space="preserve"> 199,0 тыс. рублей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 пунктом 8 части 2 статьи 7 Федерального закона от 29.11.2010 № 326-ФЗ «Об обязательном медицинском страховании в Российской Федерации» проект бюджетной сметы Фонда на 2018 год направлен на согласование в Федеральный фонд ОМС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31T16:40:00Z</dcterms:created>
  <dc:creator>glavbuh</dc:creator>
  <dc:description/>
  <dc:language>en-US</dc:language>
  <cp:lastModifiedBy>Молчанова Ольга Петровна</cp:lastModifiedBy>
  <cp:lastPrinted>2017-10-24T17:31:00Z</cp:lastPrinted>
  <dcterms:modified xsi:type="dcterms:W3CDTF">2017-10-31T16:40:00Z</dcterms:modified>
  <cp:revision>2</cp:revision>
  <dc:subject/>
  <dc:title/>
</cp:coreProperties>
</file>