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9"/>
        <w:gridCol w:w="4371"/>
      </w:tblGrid>
      <w:tr>
        <w:trPr>
          <w:cantSplit w:val="true"/>
        </w:trPr>
        <w:tc>
          <w:tcPr>
            <w:tcW w:w="1019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71" w:type="dxa"/>
            <w:tcBorders/>
          </w:tcPr>
          <w:tbl>
            <w:tblPr>
              <w:tblW w:w="4371" w:type="dxa"/>
              <w:jc w:val="left"/>
              <w:tblInd w:w="0" w:type="dxa"/>
              <w:tblLayout w:type="fixed"/>
              <w:tblCellMar>
                <w:top w:w="560" w:type="dxa"/>
                <w:left w:w="0" w:type="dxa"/>
                <w:bottom w:w="560" w:type="dxa"/>
                <w:right w:w="0" w:type="dxa"/>
              </w:tblCellMar>
            </w:tblPr>
            <w:tblGrid>
              <w:gridCol w:w="4371"/>
            </w:tblGrid>
            <w:tr>
              <w:trPr>
                <w:cantSplit w:val="true"/>
              </w:trPr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7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Закону Ярославской област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_________________№_____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>
          <w:cantSplit w:val="true"/>
        </w:trPr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по целевым статьям (государственным программам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епрограммным направлениям деятельности) и группам видов расходов классификации расх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ов Российской Федерации на плановый период 2026 и 2027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525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69"/>
        <w:gridCol w:w="1808"/>
        <w:gridCol w:w="959"/>
        <w:gridCol w:w="1810"/>
        <w:gridCol w:w="1810"/>
      </w:tblGrid>
      <w:tr>
        <w:trPr>
          <w:tblHeader w:val="true"/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67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9"/>
            </w:tblGrid>
            <w:tr>
              <w:trPr>
                <w:cantSplit w:val="true"/>
              </w:trPr>
              <w:tc>
                <w:tcPr>
                  <w:tcW w:w="676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6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>
                <w:cantSplit w:val="true"/>
              </w:trPr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Код целевой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>
                <w:cantSplit w:val="true"/>
              </w:trPr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Ви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>
                <w:cantSplit w:val="true"/>
              </w:trPr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6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>
                <w:cantSplit w:val="true"/>
              </w:trPr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7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165 100 6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593 330 53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оказания медицинской помощи и обеспечение доступности и качества предоставляемых медицинских услуг в сфере здравоохранения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01 830 78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7 982 32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516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97 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97 4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97 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997 4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521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 6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6 88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 6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6 88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546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8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8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00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128 38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128 38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28 25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28 25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90 1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90 12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0 410 2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0 410 21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94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94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9 039 27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9 039 27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02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закупки лекарственных препаратов и медицинского оборуд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4 906 9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4 906 96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90 7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590 71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1 316 2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1 316 24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7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7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74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3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3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3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3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6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86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4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4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4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4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2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43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50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77 461 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3 983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77 461 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43 983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финансовое обеспечение затрат при оказании паллиативной медицинской помощ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60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паллиативной медицинской помощ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20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77 6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68 55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77 6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68 55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2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6 7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6 76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6 7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6 76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4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561 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561 3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561 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 561 3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247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007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медицинским работникам и обучающимся в рамках целевой подготовки в целях повышения обеспеченности медицинскими кадр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2.7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67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67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67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67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2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едоставление дополнительных мер социальной поддержки медицинским работника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2.706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, а также акушеркам и медицинским сестрам фельдшерских и фельдшерско-акушерских пунктов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2.R13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8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8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информационных технологий системы здравоохранения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97 3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97 3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3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области информационных технологий и управление развитием отрасли здравоохран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3.736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77 3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77 3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77 3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77 3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Развитие материально-технической базы медицинских организаций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2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8 192 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026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2.01.749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192 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026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192 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026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расширенного неонатального скрининг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88 3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988 3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3 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3 8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3 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3 8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проведению массового обследования новорожденных на врожденные и (или) наследственные заболевания (расширенный неонатальный скрининг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R38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4 5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4 5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4 5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4 5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Д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959 4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556 79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доступности и качества оказания первичной медицинской помощи медицинскими организация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Д1.536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59 4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556 79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59 4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556 79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Борьба с сердечно-сосудистыми заболеваниям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Д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03 8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29 81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Д2.558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3 8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9 81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3 8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9 81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Борьба с сахарным диабетом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Д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2 65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13 87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детей с сахарным диабетом 1 типа в возрасте от двух до четырех лет системами непрерывного мониторинга глюкоз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Д4.510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3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3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детей с сахарным диабетом 1 типа в возрасте от четырех до семнадцати лет системами непрерывного мониторинга глюкоз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Д4.51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8 1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2 34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8 1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32 34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Борьба с гепатитом С и минимизация рисков распространения данного заболевания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Д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3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31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в амбулаторных условиях противовирусными лекарственными препаратами лиц, находящихся под диспансерным наблюдением, с диагнозом "хронический вирусный гепатит С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Д5.52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69 3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69 31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69 3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69 31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ершенствование экстренной медицинской помощ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Д6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59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59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Д6.555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9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9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9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9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977 506 45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379 272 25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едоставления государственных услуг и выполнения работ в сфере образования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61 358 17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670 998 95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5 853 57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5 494 3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764 7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764 79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88 79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88 79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84 525 15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94 165 93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4 83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4 83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3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3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6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68 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68 4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68 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468 4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95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95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95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 95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2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21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2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21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4 44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4 44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4 44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54 44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2 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2 4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2 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2 4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17 0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17 00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17 0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17 00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189 17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189 17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64 56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64 56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 124 6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 124 61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государственных гарантий прав граждан на образование и социальную поддержку отдельных категорий обучающихся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491 618 9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510 141 05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865 3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865 31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865 3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865 31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587 14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587 14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587 14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587 14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194 2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194 24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194 2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194 24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486 9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9 03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486 9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9 03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66 4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66 46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66 4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66 46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14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64 818 85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64 818 85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64 818 85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64 818 85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государственной поддержки муниципальных образовательных систем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4 732 29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8 934 72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 по обеспечению обязательных требований охраны объектов образования I – III категорий опас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2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012 4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214 90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012 4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214 90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719 82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719 82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719 82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719 82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совершенствованию условий образовательного процесса и мотивации участников образовательного процесс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8 441 9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941 96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 391 9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891 96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8 9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8 96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573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 573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образовательных организаций в чемпионатном движении по профессиональному мастерству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8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е лучшее детям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3.Ю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8 099 54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3.Ю4.575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099 54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099 54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3.Ю6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55 5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55 5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3.Ю6.517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55 5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55 5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0 09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40 09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15 46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15 46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182 513 5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545 415 88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Исполнение публичных обязательств региона по предоставлению выплат, пособий и компенсаций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0 690 2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0 690 22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на оплату жилого помещения и коммунальных услуг за счет средств федерального бюдже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086 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086 6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21 47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21 47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 865 1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 865 12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396 00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396 00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0 23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0 23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325 77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325 77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8 93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8 93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0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2 6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2 62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ополнительное материальное обеспечение почетных граждан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1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15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6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 66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6 39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6 39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11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7 2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47 28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на погребени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543 7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543 7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9 7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9 7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44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344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при рождении ребенк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70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70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семьям, имеющим детей (региональный семейный капитал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437 8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437 84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7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7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990 8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990 84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при рождении одновременно двух и более дете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1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1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5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55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дополнительное питани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9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9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4 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4 4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детей, не посещающих дошкольные образовательные организ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25 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25 6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6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ребенка-инвалид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652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652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102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102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ребенка, оба родителя (усыновителя) или единственный родитель (усыновитель) которого являются инвалидами I или II групп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81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81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пособие на ребенк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4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669 74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094 74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 7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 72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981 0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282 01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детям войн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3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1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1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инвалидам вследствие военной травм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2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2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еработающим пенсионерам, имеющим государственные награды – почетные з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09 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09 8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8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эксплуатационных расходов на транспортные сред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лицам, награжденным знаком "Жителю блокадного Ленинграда", лицам, награжденным знаком "Житель осажденного Севастополя", лицам, награжденным знаком "Житель осажденного Сталинград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к началу учебного год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32 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32 1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1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9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9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денежная выплата ветеранам Великой Отечественной войны в связи с юбилейными дат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реабилитированным лица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37 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37 3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3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33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33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труженикам тыл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5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30 7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30 7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7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7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9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9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ветеранам труда, ветеранам военной служб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6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 403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 665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17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67 1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 686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997 9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ветеранам труда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6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 601 5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 601 52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1 5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1 52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44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 44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ветеранам труда и ветеранам военной службы, являющимся гражданами пожилого возрас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6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32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25 8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2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0 1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ветеранам труда Ярославской области, являющимся гражданами пожилого возрас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6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гражданам на оплату жилого помещения и коммунальных услуг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6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360 1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360 11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5 1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5 12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674 99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674 99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на оплату жилого помещения и коммунальных услуг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6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2 379 59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2 379 59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27 09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27 09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1 752 49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1 752 49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денежная выплата взамен предоставления земельного участка в собственность бесплатно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46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6 1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6 16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6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доставке компенсации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78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78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78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78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гражданам, пострадавшим в результате чрезвычайных ситуац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1 93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1 9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3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инвалидам и участникам Великой Отечественной войн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70 37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70 37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3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3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41 13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41 13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30 35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30 35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30 35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630 35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мер социальной поддержки и социальных услуг населению Ярославской области учреждениями отрасли и поставщиками социальных услуг, включенными в реестр поставщиков социальных услуг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62 884 7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62 884 75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6 355 83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6 355 83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367 2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367 24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564 55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564 55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8 643 3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8 643 38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0 6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0 65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7 272 49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7 272 49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7 272 49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7 272 49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381 6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381 62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381 6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381 62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зка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в пределах территории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36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59 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59 8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59 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59 8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Назначение социальной помощ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циальная защита семей с детьми, инвалидов и ветеранов, содействие организации безопасных условий трудовой деятельности и охраны труда, развитию социального партнерства, кадровое, информационное и организационное обеспечение отрасл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33 0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33 06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7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13 0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13 06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19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19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94 0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94 06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56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емья и дети Ярослави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4 872 78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4 872 78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96 2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96 21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23 2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23 21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9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711 3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711 38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11 3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11 38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1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96 33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96 33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96 33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96 33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1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85 8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85 80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85 8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85 80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10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698 75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698 75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698 75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698 75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43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0 6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0 60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0 6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0 60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51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 6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 69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 6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 69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условий для отдыха и оздоровления детей на территори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41 8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3 944 30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создание некапитальных объектов (быстровозводимых конструкций) отдыха детей и их оздоровления, а также капитальный ремонт объектов инфраструктуры организаций отдыха детей и их оздоровл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R49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41 8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944 30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41 8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944 30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ь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Я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47 149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37 649 1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у Фонда пенсионного и социального страхования Российской Федерации на осуществление выплаты ежемесячного пособия в связи с рождением и воспитанием ребенк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1.314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7 149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37 649 1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7 149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37 649 1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ногодетная семья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Я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759 58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759 58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социальной помощи на основании социального контрак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2.540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580 55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580 55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580 55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580 55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2.755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9 0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9 02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9 0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9 02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Я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2 0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2 06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олговременного ухода за гражданами пожилого возраста и инвали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Я4.516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2 0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2 06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2 0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2 06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015 1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137 67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вышение уровня доступности приоритетных объектов и услуг в приоритетных сферах жизнедеятельности инвалидов и других маломобильных групп населения, уровня обеспеченности инвалидов и детей-инвалидов реабилитационными и абилитационными услугами, а также уровня профессионального развития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15 1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37 67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3.01.710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абилитации и абилитации инвалид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3.01.R5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15 1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7 67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15 1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7 67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0 086 12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9 673 76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тимулирование развития жилищного строительства на территори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913 25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838 6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513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27 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5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27 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5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517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17 7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22 6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17 7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22 6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95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8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95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8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Банк ДОМ.РФ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6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семьям, воспитывающим трех и более детей, на улучшение жилищных услов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77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органов исполнительной власти Ярославской области в сфере строительств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335 1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335 16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79 63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79 63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211 15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211 15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30 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30 4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6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6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 08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 08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13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Переселение граждан из жилищного фонда, признанного непригодным для проживания, и (или) жилищного фонда с высоким уровнем износ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337 7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01.71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37 7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37 7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казание государственной поддержки гражданам в обеспечении жильем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1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1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2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423 9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423 92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423 9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423 92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, лицам, которые относились к категории детей-сирот и детей, оставшихся без попечения родителей, лиц из их числа и достигли возраста 23 ле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8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R08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76 0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76 08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76 0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76 08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R49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628 2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297 84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3.И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28 2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297 84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3.И4.555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8 2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97 84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8 2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97 84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2 876 39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4 381 88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занятости населения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6 143 89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4 134 09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и иным категориям граждан в соответствии с законодательством о занятости насел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529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 985 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948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8 3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8 30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297 49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 259 69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594 0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622 04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536 97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564 97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05 29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05 29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77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77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2 36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2 36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7 54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7 54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7 0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7 0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37 77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37 77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79 1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79 18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79 1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79 18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разование для рынка труд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Л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732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47 79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работников оборонно-промышленного комплекс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Л2.529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32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7 79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32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7 79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3 409 22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3 409 22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комплекса мер по обеспечению безопасности детей в ходе их участия в дорожном движени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6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6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2.71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3.757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мониторинга и оценки развития наркоситуации в регионе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1.0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4.749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филактика правонарушений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1.0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276 2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276 29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5.570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конкурса "Лучший сотрудник органов внутренних дел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5.715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5.746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5.753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едоставление ежеквартального денежного вознаграждения народным дружинникам за участие в мероприятиях по охране общественного порядк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5.776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денежного вознаграждения гражданам за информирование о лицах, управляющих транспортными средствами в состоянии опьянения на территории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5.779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профилактики экстремизма и терроризм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1.07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09 9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09 92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7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09 9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09 92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9 9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9 92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7.748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социальной поддержки отдельных категорий сотрудников правоохранительных органо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1.08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6 796 50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6 796 50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отдельным категориям сотрудников Управления Министерства внутренних дел Российской Федерации по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8.744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668 9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668 9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8 9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8 9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3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3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отдельным категориям сотрудников федерального государственного казенного учреждения "Управление вневедомственной охраны войск национальной гвардии Российской Федерации по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8.74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44 6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44 64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6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64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96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896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отдельным категориям сотрудников Северного линейного управления Министерства внутренних дел Российской Федерации на транспорт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8.760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1 5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61 52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5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52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4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4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отдельным категориям сотрудников Управления Федеральной службы исполнения наказаний по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8.779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321 4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321 44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1 4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1 44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88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88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7 922 7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970 27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жизнедеятельности населения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7 7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7 7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1.714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ых конкурсов профессионального мастерства по вопросам защиты населения и территорий от чрезвычайных ситуаций и обеспечения пожарной безопас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1.715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безопасности граждан на водных объектах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14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4 095 0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7 142 57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3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 055 93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 103 45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98 7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098 76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12 3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12 31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304 35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351 87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0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3.744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12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региональной системы оповещения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60 817 3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59 731 82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развития образования в сфере культуры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 224 40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8 320 09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228 9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324 59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228 9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324 59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 среднего профессионального образования, в сфере культур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4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40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4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3 40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0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развития музейного дел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0 184 1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0 214 16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 184 1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 214 16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 184 1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 214 16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развития библиотечного дел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359 53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390 53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359 53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390 53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359 53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390 53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развития профессионального искусств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 280 9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 256 34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 210 9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 186 34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 210 9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 186 34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, проектов, социально значимых мероприятий и акций в сфере культур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6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развития творческой деятельности населения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415 4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418 22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249 9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252 72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249 9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252 72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повышения качества и доступности услуг в сфере культуры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0 876 2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2 136 25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рганизацию и проведение культурных мероприятий, направленных на улучшение социального самочувствия жителей муниципальных образований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07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35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6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58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59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 661 2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 661 25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 661 2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 661 25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частия учреждений культуры в федеральных программах и проектах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09 5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09 54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R46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8 6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8 66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8 6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8 66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региональных детских и кукольных теат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R51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00 58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00 58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96 4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96 42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4 1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4 16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государственных библиотек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R51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0 2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0 29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7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79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сохранения культурного и исторического наследия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86 6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86 6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86 6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86 6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86 6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86 6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Я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980 3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Я5.745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(реконструкции) объектов культур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Я5.78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0 3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0 3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 505 4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 406 10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406 1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406 10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512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4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8 90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8 90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8 90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8 90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9 17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9 17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9 17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9 17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содержанию и обслуживанию кислогудронных пруд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45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93 5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93 51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93 5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893 51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водохозяйственного комплекса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4 099 3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3.01.R06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099 3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099 3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6 924 9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9 627 55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в сфере массовой физической культуры и спорт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838 3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838 37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38 3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38 37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78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78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674 58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674 58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в сфере подготовки спортивного резерва и спорта высших достижений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 366 55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 298 06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375 72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307 2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375 72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307 2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физической культуры и спор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33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09 33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09 3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09 33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809 3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порта высших достижений и подготовку спортивного резер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36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174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174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Бизнес-спринт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491 11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закупку и монтаж оборудования для создания "умных" спортивных площадок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1.R75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91 11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91 11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физической культуры и массового спорт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объектов собственности Ярославской области за счет средств областного бюдже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02.772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73 713 5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485 301 69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органов исполнительной власти Ярославской области в сфере жилищно-коммунального хозяйств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05 317 63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05 317 63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64 23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64 2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19 9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19 92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5 5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5 53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.01.720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.01.74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74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74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74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657 74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.01.9Т0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795 6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795 6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95 6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95 6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государственной жилищной поддержки на территори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270 3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984 05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автономную некоммерческую организацию "Центр мониторинга и развития сферы жилищно-коммунального хозяйств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.03.779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270 3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84 05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270 3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84 05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Газифик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125 6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2.75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125 6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125 6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 396 4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6 396 48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инвестиционной привлекательност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1.769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Государственная поддержка субъектов малого и среднего предпринимательств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355 48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355 48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7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55 48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55 48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55 48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55 48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Государственная поддержка подведомственных учреждений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489 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489 6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3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89 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89 6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89 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89 6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Государственная поддержка инвестиционной деятельно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2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ставного капитала акционерным обществам со 100-процентным государственным участием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2.01.713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Э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51 4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51 40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малого и среднего предприниматель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Э1.552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2 24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2 24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2 24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2 24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Э1.765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89 15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89 15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89 15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89 15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329 6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597 86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пуляризация деятельности в сфере промышленности и оказание содействия развитию промышленного комплекса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.01.770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Государственная поддержка субъектов деятельности в сфере промышленност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содействие развитию инвестиционной деятельности в сфере промышлен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3.01.R59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роизводительность труд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3.Э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9 6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7 86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3.Э2.528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 6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86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 6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86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транспортного комплекса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211 580 49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560 499 06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Транспортное обслуживание населения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4 327 38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45 655 65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 444 08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55 7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773 10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773 10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51 04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51 04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570 5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82 24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9 3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9 36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возмещение недополученных доходов, связанных с организацией регулярных пассажирских авиаперевозок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00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561 5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561 5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561 5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561 5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городским наземным электрическим транспорто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16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 684 4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662 4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 684 4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662 4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20 2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25 05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20 2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25 05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7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69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7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69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7 6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7 54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7 6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7 54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 614 9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239 51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 614 9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239 51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5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кционерному обществу "Северная пригородная пассажирская компания", акционерному обществу "Московско-Тверская пригородная пассажирская компания" на компенсацию потерь в доходах, возникающих в связи с установлением тарифов на перевозки пассажиров железнодорожным транспортом общего пользования в пригородном сообщении ниже экономически обоснованного уровн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26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 163 5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 477 78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 163 5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 477 78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68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3 478 4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7 991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43 478 4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7 991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возок пассажиров внутренним водным транспортом общего пользования по местным и пригородным маршрута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.01.77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10 77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761 31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510 77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761 31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инфраструктуры для транспортных средств, использующих природный газ в качестве моторного топлив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3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44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16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витие заправочной инфраструктуры компримированного природного газ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3.02.R26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4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4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6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новление подвижного состава пассажирского транспорт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3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1 139 7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1 139 76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иобретению подвижного состава пассажирского транспорта общего пользования для организации регулярных перевозок пассажиров и багажа автомобильным транспортом на территории Ярославской области по договору лизинг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3.03.78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139 7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139 76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139 7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139 76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общественного транспорт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.3.И6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36 673 3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03 543 64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(финансовое обеспечение) расходов концессионера в связи с созданием, эксплуатацией и (или) техническим обслуживанием объекта концессионного соглаш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3.И6.719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6 673 3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3 543 64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6 673 3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3 543 64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туризма и индустрии гостеприимства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 1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 1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Комплексное развитие туристической отрасли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 1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 1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одвижение туристского продукта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17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аналитических исследований привлекательности Ярославской области для въездного и внутреннего туризма на основании данных, статистически накапливаемых операторами мобильной связи и банк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37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доступности и популяризации туризма для детей школьного возрас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59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.01.774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номерного фонда, инфраструктуры и новых точек притяжения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.3.П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инвестиционных проектов по созданию модульных некапитальных средств размещ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3.П1.552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молодежной политики и патриотическое воспитание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 985 73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 984 73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развития государственной молодежной политики и патриотического воспитания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948 98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947 98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973 28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972 28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973 28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972 28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щественных объединений, включенных в областной реестр молодежных и детских общественных объедин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6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6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06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0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09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0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2 09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граждан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37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молодежного патриотического движения в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37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8 34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8 34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8 34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8 34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37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4 2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4 2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5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5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8 7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8 7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1.748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атриотическое воспитание детей и подростков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2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2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патриотического движения детей и подростков в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.02.74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 2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 2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 2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 2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оссия – страна возможностей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3.Ю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71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71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3.Ю1.768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3.Ю1.768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ы вместе (Воспитание гармонично развитой личности)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.3.Ю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3.Ю2.768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9 098 46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9 098 46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казание государственной поддержки институтам гражданского общества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1.731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1.731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тимулирование развития деятельности социально ориентированных некоммерческих организаций, в том числе на муниципальном уровне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47 7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47 79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2.73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47 7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47 79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47 7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47 79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3.743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овышения квалификации педагогических работников дошкольных образовательных организаций и общеобразовательных организаций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1.06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2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2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ических работников дошкольных образовательных организаций и общеобразовательных организаций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6.746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2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2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2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2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инципов открытого государственного управления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1.07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7.743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единой информационной политики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1.08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515 4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515 42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автономной некоммерческой организации информационному агентству "Верхняя Волга медиа" на мероприятия по реализации единой информационной политики в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8.777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515 4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515 42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515 4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515 42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государственной национальной политики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1.09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25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25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9.746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9.75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автономной некоммерческой организации развития межнационального сотрудничества "Дом народов Ярославской области" на реализацию общественно значимых мероприятий в сфере государственной национальной политик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.09.780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Государственная поддержка институтов гражданского общества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3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726 5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726 50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3.02.73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26 5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26 50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26 5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26 50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57 611 38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58 568 86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мплекс процессных мероприятий "Обеспечение функционирования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Т-инфраструктуры и деятельности подведомственных учреждений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0 851 30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0 846 08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 645 10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 639 88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 645 10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 639 88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социально значимых объектов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03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51 9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51 92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51 9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51 92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автономной некоммерческой организации повышения уровня качества образования "Школа 21. Ярославия" на реализацию мероприятий по подготовке высококвалифицированных кадров в области информационных технолог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18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221 4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221 44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221 4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221 44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23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6 5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6 54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6 5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6 54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62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48 0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48 00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48 0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48 00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мультисервисной информационно-телекоммуникационной сети органов исполнительной власти Ярославской об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68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сети "Интернет", работы каналов и оборудования связи органов исполнительной власти Ярославской области, доступа учрежденческой цифровой автоматической телефонной станции органов исполнительной власти Ярославской об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68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71 2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71 29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71 2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71 29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.01.768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5 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5 8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5 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45 8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Координация информатизации деятельности исполнительных органо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2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60 08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722 78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.02.77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60 08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22 78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60 08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22 78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199 246 44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168 537 38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функционирования дорожной деятельно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444 518 76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444 596 46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, других экономических санкций по дорожной деятель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38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, других экономических санкций в рамках деятельности учреждений, подведомственных учредителю в сфере дорожного хозяй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8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 (в том числе разработка рабочих проектов и выполнение работ по безопасности дорожного движения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0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0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0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0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транспортной безопасности объектов дорожного хозяй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4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, подведомственных учредителю в сфере дорожного хозяй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6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6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 6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 235 2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 235 21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364 78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364 78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спортизации, постановке на кадастровый учет региональных автомобильных дорог, проектно-изыскательские работы и прочие компенсационные затра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8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, содержание и обслуживание автоматических пунктов весогабаритного контроля транспортных средств, интеллектуальных транспортных систе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9Д8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908 76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986 46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908 76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986 46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Развитие и сохранность автомобильных дорог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, строительство и реконструкцию автомобильных дорог регионального знач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9Д0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3.И8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327 67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13 940 91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3.И8.544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56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56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56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856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, реконструкции, капитальному ремонту и ремонту автомобильных дорог регионального и межмуниципального значения и искусственных дорожных сооружений на ни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3.И8.9Д0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5 471 67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0 084 91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5 471 67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0 084 91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3.И9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5 4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3.И9.541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41 0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41 0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атических пунктов весогабаритного контроля транспортных средств на автомобильных дорогах регионального или межмуниципального, местного знач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3.И9.9Д0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 958 93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 958 93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лексное развитие транспортной инфраструктуры городских агломераций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3.И9.9Д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0 891 4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8 097 39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гропромышленного комплекса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839 08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3 922 48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736 0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290 25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736 0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290 25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увеличения производства картофеля и овощей (элитное семеноводство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01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8 6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6 52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8 6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46 52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увеличения производства картофеля и овощей (увеличение производства картофеля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01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60 9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48 61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60 9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48 61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увеличения производства картофеля и овощей (увеличение производства овощей открытого грунта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01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15 20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3 88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15 20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3 88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увеличения производства картофеля и овощей (реализация картофеля гражданами, ведущими личное подсобное хозяйство и применяющими специальный налоговый режим "Налог на профессиональный доход"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01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 0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88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 0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88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увеличения производства картофеля и овощей (проведение агротехнологических работ на посевных площадях, занятых картофелем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01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2 1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7 63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2 1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7 63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увеличения производства картофеля и овощей (реализация овощей открытого грунта гражданами, ведущими личное подсобное хозяйство и применяющими специальный налоговый режим "Налог на профессиональный доход"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01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 0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61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 0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 61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увеличения производства картофеля и овощей (проведение агротехнологических работ на посевных площадях, занятых овощами открытого грунта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01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2 1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7 63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2 1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7 63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35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9 0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80 55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89 0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80 55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поддержка племенного животноводства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50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042 3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195 69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042 3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195 69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развитие семеноводства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50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04 1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91 66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04 1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91 66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компенсация части затрат по сельскохозяйственному страхованию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50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09 17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39 86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09 17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39 86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обеспечение прироста объема молока сырого, переработанного на пищевую продукцию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50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74 52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9 16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74 52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9 16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производство молока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50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302 0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417 36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302 0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417 36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производство льноволокна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50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0 5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6 11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0 5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6 11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поддержка племенных быков-производителей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R501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кадровой и текущей деятельности агропромышленного комплекса и подведомственных организаций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734 93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3 180 74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05 72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05 72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05 72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705 72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борьбе с борщевиком Сосновского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18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98 7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98 74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98 7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98 74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малонаселенные и (или) отдаленные населенные пунк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8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2 3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8 12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2 3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8 12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, освежение, использование и восполнение продовольственного резер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30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1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15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1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 15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введения в оборот выбывших сельскохозяйственных угод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39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олодым специалистам, принятым на работу по специальности сельскохозяйственными товаропроизводителями или аграрными научно-исследовательскими институтами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39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еализация проектов развития малых форм хозяйствования и экономически значимых направлений сельскохозяйственной отрасл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317 4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994 17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ельского туризм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3.01.R3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87 6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83 3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87 6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83 3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3.01.R43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9 5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31 11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9 5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31 11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гранты на развитие сельскохозяйственных потребительских кооперативов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3.01.R50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4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5 8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4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5 8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риоритетных направлений агропромышленного комплекса и развитие малых форм хозяйствования (субсидии семейным фермам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3.01.R5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4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5 8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53 4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5 83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оведение мелиоративных мероприят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3.01.R59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35 6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51 38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35 6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51 38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3.01.R59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67 6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36 66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67 6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36 66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 039 64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 669 64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сохранности и рационального использования лесов на землях лесного фонда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39 64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669 64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849 14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479 14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49 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49 3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6 73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6 73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865 6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95 61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7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7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неработающих пенсионеров в государственных учрежден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0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гражданам за сообщение достоверной информации о лицах, виновных в возникновении лесных пожа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13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034 2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039 21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 и земельными ресурсам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11 0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11 03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57 72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держание и обеспечение деятельности подведомственного учреждения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923 1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928 18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923 1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928 18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923 1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928 18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ых и муниципальных закупок, имущественных торго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379 0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 381 59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государственных и муниципальных закупок, имущественных торго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379 0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381 59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79 0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81 59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39 4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39 442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9 6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1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закупок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57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делегации Ярославской области во Всероссийском Форуме-выставке "Госзаказ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6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522 933 8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96 133 81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бюджетного процесса и формирования бюджетной отчетности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250 04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250 04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4 19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4 19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77 9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77 95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16 24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16 24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45 8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45 8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45 8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45 8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46 591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9 871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муниципальных районов (муниципальных округов, городских округов)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29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1 87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871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1 87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871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29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32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государственным долгом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20 322 7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20 242 76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3.730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9 162 7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9 162 76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9 162 7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19 162 76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3.73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явление уровня финансовой грамотности населения, проживающего на территории Ярославской области, и изучение особенностей его финансового поведения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4.763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явление и поддержка лучших социально значимых проектов, направленных на повышение финансовой грамотности населения, реализуемых на территори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5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на реализацию социально значимых проектов, направленных на повышение финансовой грамотности населе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5.77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 273 69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 273 69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тиводействие коррупции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1.72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1.738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их мероприятий (круглых столов, семинаров и других мероприятий) в целях антикоррупционного просвещения и противодействия коррупции с привлечением представителей институтов гражданского общ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1.738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оказания бесплатной юридической помощ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1.02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7 59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7 59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 распространение информационных материалов о системе и мероприятиях системы бесплатной юридической помощ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2.726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и Адвокатской палате Ярославской области на оплату труда адвокатов, оказывающих гражданам бесплатную юридическую помощь, и компенсацию расходов адвокатов, оказывающих гражданам бесплатную юридическую помощь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2.743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39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39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39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39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и Ярославской областной нотариальной палате на компенсацию оплаты нотариальных действий, совершенных нотариусами бесплатно в рамках государственной системы бесплатной юридической помощ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2.780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2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государственной гражданской и муниципальной службы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1.03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916 10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916 10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автономной некоммерческой организации дополнительного профессионального образования "Ярославский корпоративный университет Правительства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3.741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64 4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64 48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64 4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64 48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3.758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1 6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1 62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1 6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1 62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3.76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3.763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Анализ деятельности государственных, муниципальных и иных организаций на территори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1.04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8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8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автономной некоммерческой организации "Аналитический центр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1.04.72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Ассоциации "Совет муниципальных образований Ярославской области" на информационное и методическое сопровождение межмуниципального сотруднич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1.01.739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Ассоциации "Совет муниципальных образований Ярославской области" на организацию межмуниципального сотрудниче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1.01.743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Развитие инициативного бюджетирования на территории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39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государственной ветеринарной службы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 498 17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 498 17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эпизоотического благополучия территории Ярославской области по заразным, в том числе особо опасным, болезням животных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498 17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498 17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1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710 19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710 19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710 19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710 19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котомогильников (биотермических ям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1.733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1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11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1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11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1.744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00 1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00 16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00 1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00 16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совершенствование системы ветеринарной безопасности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1.01.779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8 7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8 70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8 7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8 70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Научно-технологическое развитие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88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885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инансовая поддержка студентов, аспирантов и ординаторов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.1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88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885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на получение именных стипендий студента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1.01.721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ая выплата студентам образовательных организаций высшего образования, расположенных на территории Ярославской области, окончившим общеобразовательные организации с медалью "За особые успехи в учени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1.01.729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ый проект "Государственная поддержка научной и научно-технической деятельности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.2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на предоставление грантов в форме субсид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2.01.72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5 454 03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 200 52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ельских территорий Ярославской област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3.01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5 454 03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200 52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комплексного развития сельских территорий (создание объектов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577 7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577 7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5 93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9 57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5 93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9 57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6 87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6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6 87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6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содействия сельскохозяйственным товаропроизводителям в обеспечении квалифицированными кадр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7 89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7 89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витие жилищного строительства на сельских территориях и повышение уровня благоустройства домовладений, в том числе реализацию мероприятия по строительству (приобретению) жилья, предоставляемого по договору коммерческого найма жилого помещения гражданам, проживающим и работающим на сельских территор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183 05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183 05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на обеспечение комплексного развития сельских территорий (строительство объектов коммунальной инфраструктуры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087 6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087 6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комплексного развития сельских территорий (организация бесплатного доступа в сеть "Интернет" в г. Пошехонье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9 0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9 0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комплексного развития сельских территорий (капитальный ремонт детского сада в г. Пошехонье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.01.R576П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91 77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91 77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392 742 50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394 729 958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первичному воинскому учету органами местного самоуправления поселений, муниципальных и городских округ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44 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2 6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44 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2 6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7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5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7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7 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77 6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2 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2 4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аторы Российской Федерации и их помощник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431 29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431 29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234 93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234 93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761 13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761 13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35 2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35 21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конкурса "Лучшее освещение деятельности Ярославской областной Думы в средствах массовой информации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74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0 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0 1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70 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70 1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0 042 12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2 132 57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8 802 1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8 802 16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43 38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633 83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 58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 58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органа субъекта Российской Федер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68 0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68 00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68 0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68 001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законодательного органа субъекта Российской Федер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95 53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95 53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95 53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095 533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21 7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21 79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21 7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21 796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521 26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521 26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927 0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927 01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585 2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585 25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6 57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6 57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6 57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6 57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0 8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0 81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0 8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0 81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финансового резерва для обеспечения исполнения приоритетных расходных обязательств в соответствии с федеральными законами, решениями Президента Российской Федерации, Правительства Российской Федерации и Правительства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9 236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9 236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9 236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9 236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78 5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78 55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734 37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734 375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8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спертизы запасов полезных ископаемы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государственных полномочий по организации деятельности территориальных комиссий по делам несовершеннолетних и защите их пра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80 2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80 26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80 2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80 267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9 7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9 70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9 7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9 70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5 2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0 2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5 2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0 25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733 8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800 81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2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2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96 8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363 81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ое поощрение в рамках Закона Ярославской области от 6 мая 2010 г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1-з "О наградах"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000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 094 000 00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 209 148 374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280 320 48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83 554 919</w:t>
            </w:r>
          </w:p>
        </w:tc>
      </w:tr>
      <w:tr>
        <w:trPr>
          <w:cantSplit w:val="true"/>
        </w:trPr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 374 320 4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 592 703 2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3" w:right="1133" w:gutter="0" w:header="1133" w:top="1189" w:footer="566" w:bottom="62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>
        <w:trHeight w:val="737" w:hRule="atLeast"/>
      </w:trPr>
      <w:tc>
        <w:tcPr>
          <w:tcW w:w="14786" w:type="dxa"/>
          <w:tcBorders/>
        </w:tcPr>
        <w:p>
          <w:pPr>
            <w:pStyle w:val="Normal"/>
            <w:snapToGrid w:val="false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6:16:00Z</dcterms:created>
  <dc:creator>Колточенко Татьяна Владимировна</dc:creator>
  <dc:description/>
  <cp:keywords/>
  <dc:language>en-US</dc:language>
  <cp:lastModifiedBy>Колточенко Татьяна Владимировна</cp:lastModifiedBy>
  <dcterms:modified xsi:type="dcterms:W3CDTF">2024-10-31T11:15:00Z</dcterms:modified>
  <cp:revision>6</cp:revision>
  <dc:subject/>
  <dc:title/>
</cp:coreProperties>
</file>