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9"/>
        <w:gridCol w:w="4371"/>
      </w:tblGrid>
      <w:tr>
        <w:trPr/>
        <w:tc>
          <w:tcPr>
            <w:tcW w:w="10199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07</w:t>
            </w:r>
          </w:p>
        </w:tc>
        <w:tc>
          <w:tcPr>
            <w:tcW w:w="4371" w:type="dxa"/>
            <w:tcBorders/>
          </w:tcPr>
          <w:tbl>
            <w:tblPr>
              <w:tblW w:w="4371" w:type="dxa"/>
              <w:jc w:val="left"/>
              <w:tblInd w:w="0" w:type="dxa"/>
              <w:tblLayout w:type="fixed"/>
              <w:tblCellMar>
                <w:top w:w="560" w:type="dxa"/>
                <w:left w:w="0" w:type="dxa"/>
                <w:bottom w:w="560" w:type="dxa"/>
                <w:right w:w="0" w:type="dxa"/>
              </w:tblCellMar>
            </w:tblPr>
            <w:tblGrid>
              <w:gridCol w:w="4371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9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Закону Ярославской област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________________№ _____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6 и 2027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214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51"/>
        <w:gridCol w:w="1247"/>
        <w:gridCol w:w="1872"/>
        <w:gridCol w:w="959"/>
        <w:gridCol w:w="1842"/>
        <w:gridCol w:w="1843"/>
      </w:tblGrid>
      <w:tr>
        <w:trPr>
          <w:tblHeader w:val="true"/>
        </w:trPr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9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65"/>
            </w:tblGrid>
            <w:tr>
              <w:trPr>
                <w:trHeight w:val="406" w:hRule="atLeast"/>
              </w:trPr>
              <w:tc>
                <w:tcPr>
                  <w:tcW w:w="6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9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6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7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здравоохран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862 361 8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424 757 9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786 908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349 304 0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оказания медицинской помощи и обеспечение доступности и качества предоставляемых медицинских услуг в сфере здравоохран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1 830 7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7 982 3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51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52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 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 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54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128 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128 3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28 2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28 2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0 410 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0 410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9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9 03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9 039 2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закупки лекарственных препаратов и медицинского оборуд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906 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906 9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90 7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90 7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1 316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1 316 2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7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5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7 46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3 9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7 46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3 98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финансовое обеспечение затрат при оказании паллиативной медицин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6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паллиативной медицин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2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77 6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8 5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77 6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8 5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2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4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24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00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медицинским работникам и обучающимся в рамках целевой подготовки в целях повышения обеспеченности медицинскими кадр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7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едоставление дополнительных мер социальной поддержки медицинским работник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70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R13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информационных технологий системы здравоохран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97 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97 3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области информационных технологий и управление развитием отрасли здравоохран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3.736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расширенного неонатального скрининг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88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88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оведению массового обследования новорожденных на врожденные и (или) наследственные заболевания (расширенный неонатальный скрининг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R38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59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556 7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оступности и качества оказания первичной медицинской помощи медицинскими организация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1.53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59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56 7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59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56 7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03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9 8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2.558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3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9 8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3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9 8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орьба с сахарным диабето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2 6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13 8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етей с сахарным диабетом 1 типа в возрасте от двух до четырех лет системами непрерывного мониторинга глюкоз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4.51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етей с сахарным диабетом 1 типа в возрасте от четырех до семнадцати лет системами непрерывного мониторинга глюкоз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4.51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2 3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2 3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орьба с гепатитом С и минимизация рисков распространения данного заболева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3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3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в амбулаторных условиях противовирусными лекарственными препаратами лиц, находящихся под диспансерным наблюдением, с диагнозом "хронический вирусный гепатит С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5.52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ершенствование экстренной медицинской помощ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5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59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6.55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7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7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7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7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 596 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 596 0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16 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16 0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4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74 5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культуры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63 292 0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64 686 9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624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624 8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24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24 8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8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8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1 150 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2 545 1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образования в сфере культур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224 4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320 0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228 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324 5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228 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324 5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музейного дел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0 184 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0 214 1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184 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214 1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184 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214 1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библиотечного дел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359 5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390 5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59 5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90 5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59 5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90 5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профессионального искус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 280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 256 3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210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186 3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210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186 3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, проектов, социально значимых мероприятий и акций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творческой деятельности насе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15 4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18 2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49 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52 7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49 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52 7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повышения качества и доступности услуг в сфере культур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876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2 136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0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5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5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частия учреждений культуры в федеральных программах и проект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09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09 5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R46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региональных детских и кукольных теат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R51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00 5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00 5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6 4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6 4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1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государственных библиот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R51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0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0 2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7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Я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Я5.74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179 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179 9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29 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129 9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87 0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87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4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4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образ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076 789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78 555 5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977 506 4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379 272 2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едоставления государственных услуг и выполнения работ в сфере образова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61 358 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70 998 9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5 853 5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5 494 3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764 7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764 7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88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88 7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4 525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94 165 9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4 8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4 8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189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189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4 5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4 5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124 6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124 6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ых гарантий прав граждан на образование и социальную поддержку отдельных категорий обучающихс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91 618 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10 141 0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486 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9 0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486 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9 0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1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ой поддержки муниципальных образовательных систе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4 732 2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8 934 7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 по обеспечению обязательных требований охраны объектов образования I – III категорий опас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2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012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214 9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012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214 9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совершенствованию условий образовательного процесса и мотивации участников образовательного процесс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8 441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941 9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391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891 9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8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8 9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57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57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образовательных организаций в чемпионатном движении по профессиональному мастерств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3.Ю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8 099 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Ю4.575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099 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099 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3.Ю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5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5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Ю6.517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5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5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0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0 0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15 4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810 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810 7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810 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810 7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89 9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89 9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89 9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89 9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20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20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20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20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комплекса мер по обеспечению безопасности детей в ходе их участия в дорожном движен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2.71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атриотическое воспитание детей и подростк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патриотического движения детей и подростков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4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3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овышения квалификации педагогических работников дошкольных образовательных организаций и общеобразовательных организац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ических работников дошкольных образовательных организаций и общеобразовательных организаций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6.74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 843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 843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07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107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91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91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цифрового развит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9 368 8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9 363 6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11 121 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11 116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функционирования ИТ-инфраструктуры и деятельности подведомственных учрежден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0 851 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0 846 0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45 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39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45 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39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социально значимых объекто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03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повышения уровня качества образования "Школа 21. Ярославия" на реализацию мероприятий по подготовке высококвалифицированных кадров в области информационных технолог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1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2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2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мультисервисной информационно-телекоммуникационной сети органов исполнительной власти Ярославской об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8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сети "Интернет", работы каналов и оборудования связи органов исполнительной власти Ярославской области, доступа учрежденческой цифровой автоматической телефонной станции органов исполнительной власти Ярославской об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247 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247 5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17 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17 5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47 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947 0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4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агропромышленного комплекса и потребительского рынк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3 156 7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1 774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5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5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5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5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 0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891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8 097 3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гропромышленного комплекс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39 0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3 922 4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736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290 2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736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290 2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элитное семеноводство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8 6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6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8 6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6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увеличение производства картофеля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60 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8 6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60 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8 6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увеличение производства овощей открытого грунт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5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3 8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5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3 8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реализация картофеля гражданами, ведущими личное подсобное хозяйство и применяющими специальный налоговый режим "Налог на профессиональный доход"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8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8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проведение агротехнологических работ на посевных площадях, занятых картофелем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реализация овощей открытого грунта гражданами, ведущими личное подсобное хозяйство и применяющими специальный налоговый режим "Налог на профессиональный доход"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6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6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проведение агротехнологических работ на посевных площадях, занятых овощами открытого грунт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3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9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80 5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9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80 5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оддержка племенного животноводств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42 3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95 6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42 3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95 6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развитие семеноводств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4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1 6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4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1 6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компенсация части затрат по сельскохозяйственному страхованию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9 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39 8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9 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39 8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обеспечение прироста объема молока сырого, переработанного на пищевую продукцию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74 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9 1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74 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9 1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роизводство молок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302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417 3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302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417 3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роизводство льноволокн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0 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6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0 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6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оддержка племенных быков-производителей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кадровой и текущей деятельности агропромышленного комплекса и подведомственных организац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734 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180 7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борьбе с борщевиком Сосновск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1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малонаселенные и (или) отдаленные населенные пунк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2 3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8 1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2 3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8 1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, использование и восполнение продовольственного резер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3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введения в оборот выбывших сельскохозяйственных угод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3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олодым специалистам, принятым на работу по специальности сельскохозяйственными товаропроизводителями или аграрными научно-исследовательскими институтам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3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ализация проектов развития малых форм хозяйствования и экономически значимых направлений сельскохозяйственной отрасл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317 4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994 1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ельского туриз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3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87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83 3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87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83 3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4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9 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1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9 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1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гранты на развитие сельскохозяйственных потребительских кооперативов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0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субсидии семейным фермам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оведение мелиоратив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5 6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51 3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5 6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51 3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9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67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36 6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67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36 6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9 788 6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200 5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ельских территор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788 6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200 5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5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9 5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5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9 5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6 8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6 8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7 8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7 8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жилищного строительства на сельских территориях и повышение уровня благоустройства домовладений, в том числе реализацию мероприятия по строительству (приобретению) жилья, предоставляемого по договору коммерческого найма жилого помещения гражданам, проживающим и работающим на сельских территор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183 0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183 0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обеспечение комплексного развития сельских территорий (организация бесплатного доступа в сеть "Интернет" 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ошехонье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капитальный ремонт детского сада в г. Пошехонье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П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91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91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 721 6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 721 6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98 6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98 6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754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754 3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 2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финансо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618 671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691 871 7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522 663 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95 863 8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бюджетного процесса и формирования бюджетной отчетност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250 0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250 0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4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4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77 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77 9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6 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6 24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46 5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9 87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муниципальных округов, городских округов)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2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1 8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87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1 8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87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2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3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государственным долгом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20 322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20 242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3.73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3.73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явление и поддержка лучших социально значимых проектов, направленных на повышение финансовой грамотности населения, реализуемых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на реализацию социально значимых проектов, направленных на повышение финансовой грамотн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5.77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94 137 6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94 137 6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01 6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01 6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367 8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367 8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8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8 8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финансового резерва для обеспечения исполнения приоритетных расходных обязательств в соответствии с федеральными законами, решениями Президента Российской Федерации, Правительства Российской Федерации и Правитель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труда и социальной поддержки насел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269 103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459 725 7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86 098 8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076 598 7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Исполнение публичных обязательств региона по предоставлению выплат, пособий и компенсац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0 690 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0 690 2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на оплату жилого помещения и коммунальных услуг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086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086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21 4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21 4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 865 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 865 1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396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396 0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0 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0 2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25 7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25 7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8 9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8 9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2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2 6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ополнительное материальное обеспечение почетных граждан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1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6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6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6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6 3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7 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7 2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на погребе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543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543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4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ребен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семьям, имеющим детей (региональный семейный капитал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437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437 8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990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990 8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одновременно двух и более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ополнительное пита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4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етей, не посещающих дошкольные образовательные организ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-инвалид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1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10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, оба родителя (усыновителя) или единственный родитель (усыновитель) которого являются инвалидами I или II групп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669 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094 7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 7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 7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981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282 0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детям вой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инвалидам вследствие военной травм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еработающим пенсионерам, имеющим государственные награды – почетные з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9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эксплуатационных расходов на транспортные сред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лицам, награжденным знаком "Жителю блокадного Ленинграда", лицам, награжденным знаком "Житель осажденного Севастополя", лицам, награжденным знаком "Житель осажденного Сталингра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к началу учебного год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денежная выплата ветеранам Великой Отечественной войны в связи с юбилейными дат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3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37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3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труженикам тыл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, ветеранам военной служб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40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66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1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67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 6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997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601 5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601 5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1 5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1 5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и ветеранам военной службы, являющимся гражданами пожилого возрас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5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Ярославской области, являющимся гражданами пожилого возрас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гражданам на оплату жилого помещения и коммунальн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60 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60 1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5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5 1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674 9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674 9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на оплату жилого помещения и коммунальн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2 379 5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2 379 5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27 0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27 0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1 752 4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1 752 4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денежная выплата взамен предоставления земельного участка в собственность бесплат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4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доставке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, пострадавшим в результате чрезвычайных ситу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1 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1 9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инвалидам и участникам Великой Отечественной войн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3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3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1 1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1 1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мер социальной поддержки и социальных услуг населению Ярославской области учреждениями отрасли и поставщиками социальных услуг, включенными в реестр поставщиков социальных услуг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62 884 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62 884 7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6 355 8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6 355 8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367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367 2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564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564 5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8 64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8 643 3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0 6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0 6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в пределах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3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5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59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5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59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Назначение социальной помощ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циальная защита семей с детьми, инвалидов и ветеранов, содействие организации безопасных условий трудовой деятельности и охраны труда, развитию социального партнерства, кадровое, информационное и организационное обеспечение отрасл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33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33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7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13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13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4 0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5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ь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37 649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Фонда пенсионного и социального страхования Российской Федерации на осуществление выплаты ежемесячного пособия в связи с рождением и воспитанием ребен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1.31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7 649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7 649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ногодетная семь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759 5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759 5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циальной помощи на основании социального контрак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54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75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2 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2 0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олговременного ухода за гражданами пожилого возраста и инвали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4.516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015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137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вышение уровня доступности приоритетных объектов и услуг в приоритетных сферах жизнедеятельности инвалидов и других маломобильных групп населения, уровня обеспеченности инвалидов и детей-инвалидов реабилитационными и абилитационными услугами, а также уровня профессионального развит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15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7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3.01.71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абилитации и абилитации инвали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3.01.R5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5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5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67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796 5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796 5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социальной поддержки отдельных категорий сотрудников правоохра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6 796 5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6 796 5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Управления Министерства внутренних дел Российской Федерации по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4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66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66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8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федерального государственного казенного учреждения "Управление вневедомственной охраны войск национальной гвардии Российской Федерации по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4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4 6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4 6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6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6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Северного линейного управления Министерства внутренних дел Российской Федерации на транспорт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6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1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1 5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5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Управления Федеральной службы исполнения наказаний по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7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21 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21 4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1 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1 4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8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Государственная поддержка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3.02.73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 580 6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 580 6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66 6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66 6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48 1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48 1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 5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 5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имущественных отноше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539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544 6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казание государственной поддержки гражданам в обеспечении жилье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их числа и достигли возраста 23 ле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8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 034 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 039 2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 и земельными ресурсам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ржание и обеспечение деятельности подведомственного учрежд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923 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928 1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3 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8 1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3 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8 1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941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941 4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11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11 4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05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05 3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1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 067 4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 067 4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067 4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067 4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22 0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22 0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1 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1 1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9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468 9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468 9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468 9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468 9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98 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98 0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45 86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 112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 112 7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9 112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9 112 7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конкурса "Лучшее освещение деятельности Ярославской областной Думы в средствах массовой информац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7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682 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682 1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63 2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363 2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2 9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2 9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органа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законодательного органа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2 30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4 708 20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70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172 9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28 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28 6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890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890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1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1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1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43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5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отдыха и оздоровления детей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41 8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944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создание некапитальных объектов (быстровозводимых конструкций) отдыха детей и их оздоровления, а также капитальный ремонт объектов инфраструктуры организаций отдыха детей и их оздоров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R49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41 8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944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41 8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944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9 515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9 515 4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единой информационной политик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515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515 4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информационному агентству "Верхняя Волга медиа" на мероприятия по реализации единой информационной политики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8.777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67 3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67 3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67 3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67 3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67 3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67 3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67 3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67 3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 359 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8 359 9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тиводействие коррупци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1.72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1.73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их мероприятий (круглых столов, семинаров и других мероприятий) в целях антикоррупционного просвещения и противодействия коррупции с привлечением представителей институтов гражданского об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1.73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оказания бесплатной юридической помощ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7 5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7 5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распространение информационных материалов о системе и мероприятиях системы бесплатной юридиче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2.72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и Адвокатской палате Ярославской области на оплату труда адвокатов, оказывающих гражданам бесплатную юридическую помощь, и компенсацию расходов адвокатов, оказывающих гражданам бесплатную юридическую помощ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2.74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и Ярославской областной нотариальной палате на компенсацию оплаты нотариальных действий, совершенных нотариусами бесплатно в рамках государственной системы бесплатной юридической помощ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2.78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государственной гражданской и муниципальной служб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02 3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02 35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дополнительного профессионального образования "Ярославский корпоративный университет Правитель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41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5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7 8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7 8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7 8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7 8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6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63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8 292 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8 292 4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торы Российской Федерации и их помощн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431 2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431 2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234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234 9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761 1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761 13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35 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35 2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0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7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 978 0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 122 7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 122 7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5 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5 3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государственных полномочий по организации деятельности территориальных комиссий по делам несовершеннолетних и защите их пра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86 7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86 7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86 7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86 7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спорт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0 126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 829 5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708 4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708 4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4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4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8 4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8 4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8 4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8 47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924 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9 627 5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в сфере массовой физической культуры и 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838 3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838 37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38 3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38 37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7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74 5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74 5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в сфере подготовки спортивного резерва и спорта высших достижен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 366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 298 0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75 7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07 2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75 7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07 2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физической культуры и спор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3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порта высших достижений и подготовку спортивного резер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3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17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17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изнес-спринт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91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закупку и монтаж оборудования для создания "умных" спортивных площадо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1.R75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1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1 1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283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283 5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1 5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6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6 8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строительства и жилищно-коммунального хозяйств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89 911 0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36 730 8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8 19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4 0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Развитие материально-технической базы медицинских организац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8 19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0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1.749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19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0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19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02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586 1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8 173 7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тимулирование развития жилищного строительства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913 2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838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51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2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5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2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5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1995 года № 181-ФЗ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социальной защите инвалидов в Российской Федерац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51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1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2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1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2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9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9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8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Банк ДОМ.РФ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6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семьям, воспитывающим трех и более детей, на улучшение жилищных услов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77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органов исполнительной власти Ярославской области в сфере строитель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335 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335 1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79 6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79 6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11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11 1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30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30 4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0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08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13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Переселение граждан из жилищного фонда, признанного непригодным для проживания, и (или) жилищного фонда с высоким уровнем износ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337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01.71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7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7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казание государственной поддержки гражданам в обеспечении жилье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0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297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3.И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297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3.И4.55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97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97 84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80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Я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0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(реконструкции) объектов культур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Я5.78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0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0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физической культуры и массового 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772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89 443 2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05 317 6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органов исполнительной власти Ярославской области в сфере жилищно-коммунального хозяй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5 317 6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5 317 6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64 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64 2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9 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9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5 5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5 53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72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74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9Т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795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795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95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95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125 6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2.75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25 6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25 6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5 665 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ельских территорий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665 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оздание объектов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77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77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на обеспечение комплексного развития сельских территорий (строительство объектов коммунальной инфраструктуры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87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87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145 1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145 1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26 5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26 56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855 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855 01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6 4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6 45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5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и государственного жилищного надз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 098 2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 922 13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 270 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984 0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государственной жилищной поддержк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270 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984 0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автономную некоммерческую организацию "Центр мониторинга и развития сферы жилищно-коммунального хозяй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3.779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270 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4 0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270 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4 0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837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800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37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00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7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6 990 0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9 137 4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85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276 3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43 8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43 8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0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71 1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3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2 4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9 4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2 4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4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конкурентной политик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 603 6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 606 1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ых и муниципальных закупок, имущественных торг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379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381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ых и муниципальных закупок, имущественных торг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79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81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79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81 5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9 4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9 4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9 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1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закупок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5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делегации Ярославской области во Всероссийском Форуме-выставке "Госзаказ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6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642 3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642 3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82 3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82 3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43 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43 7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служба занятости населе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2 932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4 437 62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2 876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4 381 8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занятости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6 143 8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4 134 0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и иным категориям граждан в соответствии с законодательством о занят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2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 98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94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8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8 3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297 4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259 6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594 0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22 04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36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64 9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05 2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05 29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2 3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2 3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7 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7 5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7 0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37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37 77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разование для рынка тру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Л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47 7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офессионального обучения и дополнительного профессионального образования работник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нно-промышленного комплек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Л2.529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7 7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7 7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 254 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 254 2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33 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33 2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75 7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75 7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362 5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367 5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56 0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1 0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8 0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38 0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64 4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164 4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6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6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инвестиций и промышлен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8 793 4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 061 7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6 396 4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6 396 4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инвестиционной привлекательност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1.76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Государственная поддержка субъектов малого и среднего предприниматель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55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55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7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Государственная поддержка подведомственных учреждени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8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89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Государственная поддержка инвестиционной деятельно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уставного капитала акционерным обществам с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-процентным государственным участием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2.01.713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Э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51 4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51 40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Э1.552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Э1.76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7 329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7 597 8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пуляризация деятельности в сфере промышленности и оказание содействия развитию промышленного комплекс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.01.77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Государственная поддержка субъектов деятельности в сфере промышленност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содействие развитию инвестиционной деятельности в сфере промышл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3.01.R5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роизводительность труд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3.Э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9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7 8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3.Э2.52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8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8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8 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8 1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8 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8 1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8 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8 1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8 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8 1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969 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969 1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51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51 48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07 0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07 0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4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4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социальных коммуникаций и научно-технологического развит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 161 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 161 99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мониторинга и оценки развития наркоситуации в регио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4.74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 919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2 919 7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казание государственной поддержки институтам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1.73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1.73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тимулирование развития деятельности социально ориентированных некоммерческих организаций, в том числе на муниципальном уровне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47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47 7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2.73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инципов открытого государственного управ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7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7.74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государственной национальной политик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9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2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9.74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9.75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развития межнационального сотрудничества "Дом народов Ярославской области" на реализацию общественно значимых мероприятий в сфере государственной национальной полит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9.78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Государственная поддержка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26 5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26 5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3.02.73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26 5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26 5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26 5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26 5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явление уровня финансовой грамотности населения, проживающего на территории Ярославской области, и изучение особенностей его финансового повед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4.76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Научно-технологическое развитие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 88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инансовая поддержка студентов, аспирантов и ординаторов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88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на получение именных стипендий студент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1.01.721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студентам образовательных организаций высшего образования, расположенных на территории Ярославской области, окончившим общеобразовательные организации с медалью "За особые успехи в учен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1.01.729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Государственная поддержка научной и научно-технической деятельност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на предоставление грантов в форме субсид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2.01.72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139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139 2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19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19 2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62 3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462 3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8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региональной безопас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37 697 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30 579 80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486 2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486 21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3.757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филактика правонарушений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76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76 2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57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конкурса "Лучший сотрудник органов внутренних дел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1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4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5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едоставление ежеквартального денежного вознаграждения народным дружинникам за участие в мероприятиях по охране общественного поряд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7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денежного вознаграждения гражданам за информирование о лицах, управляющих транспортными средствами в состоянии опьянения на территори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79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профилактики экстремизма и терроризм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7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09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09 9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7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09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09 9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9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9 92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7.74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7 922 7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0 970 2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жизнедеятельности насел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7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1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ых конкурсов профессионального мастерства по вопросам защиты населения и территорий от чрезвычайных ситуаций и обеспечения пожарной безопас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1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безопасности граждан на водных объекта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1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4 095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7 142 57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 055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103 45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98 7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98 76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12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12 3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304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351 87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3.744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региональной системы оповещ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3.743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2 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43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 545 8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 380 8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44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2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44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2 6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34 5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34 5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51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51 7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0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туризм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 528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 528 9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туризма и индустрии гостеприим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омплексное развитие туристической отрасли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1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одвижение туристского продукт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алитических исследований привлекательности Ярославской области для въездного и внутреннего туризма на основании данных, статистически накапливаемых операторами мобильной связи и банк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37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доступности и популяризации туризма для детей школьного возрас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5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7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номерного фонда, инфраструктуры и новых точек притяже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3.П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инвестиционных проектов по созданию модульных некапитальных средств размещ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3.П1.552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261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261 9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61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61 9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7 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7 0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2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ветеринарная служб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570 4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570 49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государственной ветеринарной службы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7 498 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7 498 1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эпизоотического благополучия территории Ярославской области по заразным, в том числе особо опасным, болезням животных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98 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98 17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котомогильников (биотермических ям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33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4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совершенствование системы ветеринарной безопасно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79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781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781 3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60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760 31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60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60 0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2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 27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430 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430 1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430 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430 1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5 1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05 1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2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1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1 19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служба охраны объектов культурного наслед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70 6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970 6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186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186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сохранения культурного и исторического наслед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86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86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8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8 7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7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73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 645 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 645 2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85 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85 2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58 2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58 21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288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288 8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288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288 85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49 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49 13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50 5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50 5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5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59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72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724 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724 2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24 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24 2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4 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4 2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7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6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 68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экономического развит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276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 276 4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701 1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 701 10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4 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4 1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39 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139 18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3 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3 9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3 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3 9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520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520 8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Анализ деятельности государственных, муниципальных и иных организаций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"Аналитический центр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4.72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 540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 540 8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6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6 89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16 5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16 5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3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32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 790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 790 7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6 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6 7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376 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376 7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76 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76 7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76 7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76 74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государственной гражданской и муниципальной служб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5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6 300 2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6 300 2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521 2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521 26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927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927 0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585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585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дорожного хозяйства и транспорта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465 269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783 479 43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11 580 4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560 499 06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Транспортное обслуживание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4 327 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45 655 6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444 0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55 7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73 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73 1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51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51 04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570 5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82 2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9 3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9 36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, связанных с организацией регулярных пассажирских авиаперевозо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0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городским наземным электрическим транспорт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1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 684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662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 684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662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20 2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25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20 2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25 05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7 6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7 5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7 6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7 5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614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239 5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614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239 51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кционерному обществу "Северная пригородная пассажирская компания", акционерному обществу "Московско-Тверская пригородная пассажирская компания" на компенсацию потерь в доходах, возникающих в связи с установлением тарифов на перевозки пассажиров железнодорожным транспортом общего пользования в пригородном сообщении ниже экономически обоснованного уровн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 163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 477 7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 163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 477 78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6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3 478 4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7 9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3 478 4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7 99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7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10 7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761 3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10 7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761 31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инфраструктуры для транспортных средств, использующих природный газ в качестве моторного топли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заправочной инфраструктуры компримированного природного газ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02.R2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новление подвижного состава пассажирск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1 139 7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1 139 7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иобретению подвижного состава пассажирского транспорта общего пользования для организации регулярных перевозок пассажиров и багажа автомобильным транспортом на территории Ярославской области по договору лизинг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03.78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общественного транспорт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И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6 673 3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03 543 6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(финансовое обеспечение) расходов концессионера в связи с созданием, эксплуатацией и (или) техническим обслуживанием объекта концессионного соглаш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И6.71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6 673 3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3 543 6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6 673 3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3 543 64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8 7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8 7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74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199 246 4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168 537 3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функционирования дорожной деятельно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44 518 7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44 596 4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, других экономических санкций по дорожной деятель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3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, других экономических санкций в рамках деятельности учреждений, подведомственных учредителю в сфере дорож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8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 (в том числе разработка рабочих проектов и выполнение работ по безопасности дорожного движения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транспортной безопасности объектов дорож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4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, подведомственных учредителю в сфере дорожного хозяй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6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6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235 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235 21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64 7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64 78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спортизации, постановке на кадастровый учет региональных автомобильных дорог, проектно-изыскательские работы и прочие компенсационные затра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8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, содержание и обслуживание автоматических пунктов весогабаритного контроля транспортных средств, интеллектуальных транспортных систе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8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08 7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86 4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08 7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86 46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Развитие и сохранность автомобильных дорог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, строительство и реконструкцию автомобильных дорог регионального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9Д0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3.И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327 6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13 940 9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8.54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, реконструкции, капитальному ремонту и ремонту автомобильных дорог регионального и межмуниципального значения и искусственных дорожных сооружений на ни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8.9Д0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471 6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0 084 9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5 471 6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0 084 91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3.И9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5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9.541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1 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1 0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, местного знач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9.9Д0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 958 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 958 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лексное развитие транспортной инфраструктуры городских агломераций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9.9Д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104 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104 2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310 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310 24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03 4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03 49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регионального развит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 162 5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 162 5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ссоциации "Совет муниципальных образований Ярославской области" на информационное и методическое сопровождение межмуниципального сотрудни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1.01.73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ссоциации "Совет муниципальных образований Ярославской области" на организацию межмуниципального сотруднич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1.01.74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Развитие инициативного бюджетирования на территории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39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549 5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549 5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49 5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49 55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27 4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27 42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12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тарифного регулир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485 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 485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 140 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 140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80 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80 43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264 8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264 8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6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 62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лесного хозяйства и природопользования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6 417 6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9 948 32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2 505 4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406 1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406 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406 10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512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содержанию и обслуживанию кислогудронных пру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45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водохозяйственного комплекс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4 099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.01.R06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099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099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1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1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1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18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39 6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669 6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сохранности и рационального использования лесов на землях лесного фонда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39 6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669 6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849 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79 1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4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49 3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6 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6 73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865 6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95 611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7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 за сообщение достоверной информации о лицах, виновных в возникновении лесных пожар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1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 332 3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 332 3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54 3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54 3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27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27 293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8 1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спертизы запасов полезных ископаемы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истерство молодежной политик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36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35 74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казание государственной поддержки гражданам в обеспечении жильем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4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4 020 4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4 019 4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развития государственной молодежной политики и патриотического воспитания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948 9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947 982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3 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2 2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3 2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2 28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37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молодежного патриотического движения в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3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3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4 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4 2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8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8 7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4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– страна возможностей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3.Ю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7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7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3.Ю1.768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3.Ю1.768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ы вместе (Воспитание гармонично развитой личности)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3.Ю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3.Ю2.768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5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26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26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6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6 25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9 2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59 20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05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 094 000 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209 148 374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280 320 4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83 554 919</w:t>
            </w:r>
          </w:p>
        </w:tc>
      </w:tr>
      <w:tr>
        <w:trPr/>
        <w:tc>
          <w:tcPr>
            <w:tcW w:w="7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 374 320 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592 703 2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9:00Z</dcterms:created>
  <dc:creator>Колточенко Татьяна Владимировна</dc:creator>
  <dc:description/>
  <cp:keywords/>
  <dc:language>en-US</dc:language>
  <cp:lastModifiedBy>Колточенко Татьяна Владимировна</cp:lastModifiedBy>
  <cp:lastPrinted>2024-10-31T17:38:00Z</cp:lastPrinted>
  <dcterms:modified xsi:type="dcterms:W3CDTF">2024-10-31T14:48:00Z</dcterms:modified>
  <cp:revision>3</cp:revision>
  <dc:subject/>
  <dc:title/>
</cp:coreProperties>
</file>