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6237" w:hanging="0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ConsPlus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ConsPlus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Правительства</w:t>
      </w:r>
    </w:p>
    <w:p>
      <w:pPr>
        <w:pStyle w:val="ConsPlus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Ярославской области</w:t>
      </w:r>
    </w:p>
    <w:p>
      <w:pPr>
        <w:pStyle w:val="ConsPlus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от 10.06.2024 N 635-п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0" w:name="Par36"/>
      <w:bookmarkEnd w:id="0"/>
      <w:r>
        <w:rPr>
          <w:rFonts w:cs="Times New Roman;Times New Roman" w:ascii="Times New Roman;Times New Roman" w:hAnsi="Times New Roman;Times New Roman"/>
          <w:sz w:val="28"/>
          <w:szCs w:val="28"/>
        </w:rPr>
        <w:t>МЕТОДИКА</w:t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СПРЕДЕЛЕНИЯ И ПОРЯДОК ПРЕДОСТАВЛЕНИЯ ИНОГО МЕЖБЮДЖЕТНОГО ТРАНСФЕРТА НА ПРЕДОСТАВЛЕНИЕ ЕЖЕКВАРТАЛЬНОГО ДЕНЕЖНОГО ВОЗНАГРАЖДЕНИЯ НАРОДНЫМ ДРУЖИННИКАМ ЗА УЧАСТИЕ В МЕРОПРИЯТИЯХ ПО ОХРАНЕ ОБЩЕСТВЕННОГО ПОРЯДКА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Методика распределения и порядок предоставления иного межбюджетного трансферта на предоставление ежеквартального денежного вознаграждения народным дружинникам за участие в мероприятиях по охране общественного порядка (далее - Методика и порядок) разработаны в соответствии с Законом Ярославской области от 8 апреля 2015 г. N 26-з "Об отдельных вопросах участия граждан в охране общественного порядка на территории Ярославской области" и устанавливают порядок предоставления из областного бюджета иного межбюджетного трансферта на предоставление ежеквартального денежного вознаграждения народным дружинникам за участие в мероприятиях по охране общественного порядка (далее - иной межбюджетный трансферт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редоставление иного межбюджетного трансферта осуществляется на основании статьи 139.1 Бюджетного кодекса Российской Федерации в пределах средств, предусмотренных законом Ярославской области об областном бюджете на очередной финансовый год и на плановый период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онятия, применяемые в Методике и порядке, применяются в значениях, предусмотренных Федеральным законом от 2 апреля 2014 года N 44-ФЗ "Об участии граждан в охране общественного порядка"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 мероприятиями по охране общественного порядка в Методике и порядке понимается выход народного дружинника на дежурство, участие народного дружинника в патрулировании улиц, охране общественного порядка при проведении спортивных, культурно-зрелищных и иных массовых мероприятий, участие в оперативно-профилактических и рейдовых мероприятиях, в том числе проводимых органами внутренних дел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Распределение и предоставление иного межбюджетного трансферта осуществляются в рамках реализации государственной программы Ярославской области "Обеспечение общественного порядка и противодействие преступности на территории Ярославской области" на 2024 - 2030 годы, утвержденной постановлением Правительства Ярославской области от 11.03.2024 N 265-п "Об утверждении государственной программы Ярославской области "Обеспечение общественного порядка и противодействие преступности на территории Ярославской области" на 2024 - 2030 годы и о признании утратившими силу и частично утратившими силу отдельных постановлений Правительства области"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Главным распорядителем средств областного бюджета на предоставление иного межбюджетного трансферта является министерство региональной безопасности Ярославской области (далее - министерство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6. Получателями иного межбюджетного трансферта являются муниципальные районы, муниципальные и городские округа Ярославской области, на территории которых зарегистрированы народные дружины, внесенные в региональный реестр народных дружин и общественных объединений правоохранительной направленности в Ярославской област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едоставления иного межбюджетного трансферта районам городского округа, имеющего территориальное деление, городским и сельским поселениям, входящим в состав муниципального образования Ярославской области, распределение иного межбюджетного трансферта между бюджетами районов и поселений осуществляется администрацией соответствующего муниципального образования Ярославской области на основании утвержденных муниципальными правовыми актами правил предоставления и распределения межбюджетных трансферт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Целевым направлением расходования иного межбюджетного трансферта является предоставление ежеквартального денежного вознаграждения народным дружинникам за участие в мероприятиях по охране общественного порядка с 01 января 2024 года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Иной межбюджетный трансферт предоставляется в целях охраны общественного порядка и обеспечения общественной безопасности на территории муниципального образования Ярославской област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Условиями предоставления иного межбюджетного трансферта являются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личие на территории муниципального образования Ярославской области граждан, участвующих в охране общественного порядка, и их объединений, включенных в региональный реестр народных дружин и общественных объединений правоохранительной направленности в Ярославской области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личие соглашения о сотрудничестве между органом местного самоуправления муниципального образования Ярославской области, территориальным органом Министерства внутренних дел Российской Федерации на районном уровне (далее - территориальный орган МВД России на районном уровне) и народной дружиной, участвующей в охране общественного порядка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личие правового акта муниципального образования Ярославской области, устанавливающего порядок выплаты ежеквартального денежного вознаграждения народным дружинникам за участие в мероприятиях по охране общественного порядка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наличие соглашения о предоставлении иного межбюджетного трансферта (далее - соглашение), заключенного в форме электронного документа в государственной информационной системе "Единая интегрированная информационная система управления бюджетным процессом "Электронный бюджет Ярославской области" в соответствии с постановлением Правительства Ярославской области от 28.12.2023 N 1422-п "О заключении соглашений и внесении изменений в отдельные постановления Правительства области" между министерством и администрацией муниципального образования Ярославской области в соответствии с типовой формой соглашения о предоставлении иного межбюджетного трансферта из областного бюджета бюджету муниципального образования области, утвержденной приказом департамента финансов Ярославской области от 19.10.2021 N 45н "Об утверждении типовой формы соглашения о предоставлении иного межбюджетного трансферта из областного бюджета бюджету муниципального образования области"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Распределение иного межбюджетного трансферта между бюджетами муниципальных образований Ярославской области утверждается законом Ярославской области о бюджете на очередной финансовый год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ки на предоставление иного межбюджетного трансферта в очередном финансовом году муниципальные образования Ярославской области подают в министерство до 01 июля текущего года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ка на предоставление иного межбюджетного трансферта в очередном финансовом году составляется по форме согласно приложению 1 к Методике и порядку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указанной заявке приобщается информация о количестве часов, планируемых для привлечения народных дружинников к охране общественного порядка, по форме согласно приложению 2 к Методике и порядку, согласованная с руководителем территориального органа МВД России на районном уровне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 В 2024 году заявка на предоставление иного межбюджетного трансферта подается при заключении соглашения в срок до 17 июня 2024 года. Вместе с указанной заявкой в министерство представляются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й правовой акт муниципального образования Ярославской области, устанавливающий порядок выплаты ежеквартального денежного вознаграждения народным дружинникам за участие в мероприятиях по охране общественного порядка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писок народных дружин или общественных объединений правоохранительной направленности, осуществляющих свою деятельность на территории муниципального образования Ярославской области и внесенных в региональный реестр народных дружин и общественных объединений правоохранительной направленности в Ярославской области, заверенный главой администрации муниципального образования Ярославской област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шения заключаются в форме электронного документа в государственной информационной системе "Единая интегрированная информационная система управления бюджетным процессом "Электронный бюджет Ярославской области" в соответствии с постановлением Правительства Ярославской области от 27.12.2023 N 1422-п "О заключении соглашений и внесении изменений в отдельные постановления Правительства области"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2. Размер иного межбюджетного трансферта для каждого муниципального образования Ярославской области на очередной финансовый год определяется министерством при формировании проекта закона Ярославской области об областном бюджете на очередной финансовый год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мер иного межбюджетного трансферта (S), предоставляемого в соответствии с соглашением, определяется исходя из количества часов, планируемых для привлечения народных дружинников к охране общественного порядка, и рассчитывается по формуле: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S = K x 200,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K - суммарное количество часов, планируемых к отработке всеми членами народных дружин на мероприятиях по охране общественного порядка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0 - размер ежеквартального денежного вознаграждения народным дружинникам за участие в мероприятиях по охране общественного порядка (рублей), предоставляемого одному народному дружиннику за 1 час дежурства, установленный постановлением Правительства Ярославской област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. Перечисление иного межбюджетного трансферта осуществляется в пределах бюджетных ассигнований, предусмотренных в областном бюджете на текущий год, утвержденных лимитов бюджетных обязательств и кассового плана областного бюджета, утвержденного на соответствующий квартал, на основании согласованных руководителем территориального органа МВД России на районном уровне заявок на перечисление иного межбюджетного трансферта по форме согласно приложению 3 к Методике и порядку, представленных муниципальными образованиями Ярославской област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в министерство заявок на перечисление иного межбюджетного трансферта за предыдущий квартал осуществляется в срок до 10-го числа месяца, следующего за отчетным кварталом (за IV квартал - не позднее 10 декабря текущего года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ки на перечисление иного межбюджетного трансферта за I квартал 2024 года подаются не позднее 24 июня 2024 года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4. Перечисление иного межбюджетного трансферта осуществляется в установленном порядке на счет Управления Федерального казначейства по Ярославской области, открытый для учета поступлений и их распределения между бюджетами бюджетной системы Российской Федерации, для последующего перечисления на счета местных бюджет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 Муниципальные образования Ярославской области представляют в министерство отчеты об использовании иного межбюджетного трансферта по формам и в сроки, утвержденные приказом департамента финансов Ярославской области от 19.10.2021 N 45н "Об утверждении типовой формы соглашения о предоставлении иного межбюджетного трансферта из областного бюджета бюджету муниципального образования области", в электронном виде и на бумажном носителе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6. В случае нецелевого использования иного межбюджетного трансферта министерство направляет информацию о выявленных нарушениях в контрольно-ревизионную инспекцию Ярославской области для принятия мер реагирования в соответствии с Бюджетным кодексом Российской Федерац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7. Ответственность за несоблюдение Методики и порядка, условий предоставления иного межбюджетного трансферта, за недостоверность представляемых сведений, а также за нецелевое использование иного межбюджетного трансферта несут органы местного самоуправления муниципальных образований Ярославской области, осуществляющие расходование иного межбюджетного трансферта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8. Контроль за соблюдением органами местного самоуправления муниципальных образований Ярославской области условий предоставления иного межбюджетного трансферта осуществляется в соответствии с действующим законодательством.</w:t>
      </w:r>
      <w:r>
        <w:br w:type="page"/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к Методике и порядку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1" w:name="Par93"/>
      <w:bookmarkEnd w:id="1"/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ЗАЯВКА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а предоставление иного межбюджетного трансферта на предоставление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ежеквартального денежного вознаграждения народным дружинникам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за участие в мероприятиях по охране общественного порядка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(наименование муниципального района Ярославской области)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 20___ году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tbl>
      <w:tblPr>
        <w:tblW w:w="903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702"/>
        <w:gridCol w:w="2211"/>
        <w:gridCol w:w="255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</w:p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народной дружины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 дежурств &lt;*&gt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иного межбюджетного трансферта, рубл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-------------------------------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&lt;*&gt; Указывается суммарное количество часов, планируемых к отработке всеми членами народной дружины.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уководитель администрации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униципального образования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Ярославской области           _____________   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(подпись)       (расшифровка подписи)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.П.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"___" ___________ 20__ г.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сполнитель   ________________   ____________   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(должность)        (подпись)       (расшифровка подписи)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к Методике и порядку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ОГЛАСОВАНО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Руководитель территориального органа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инистерства внутренних дел Российской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Федерации на районном уровне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(наименование должности)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/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(подпись)           (Ф.И.О.)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"___" ___________ 20__ г.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2" w:name="Par156"/>
      <w:bookmarkEnd w:id="2"/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НФОРМАЦИЯ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 количестве часов, планируемых для привлечения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ародных дружинников к охране общественного порядка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 __________________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(наименование муниципального района Ярославской области)</w:t>
      </w:r>
    </w:p>
    <w:p>
      <w:pPr>
        <w:pStyle w:val="ConsPlusNonformat"/>
        <w:jc w:val="both"/>
        <w:rPr/>
      </w:pPr>
      <w:r>
        <w:rPr/>
        <w:t xml:space="preserve">                                </w:t>
      </w:r>
      <w:r>
        <w:rPr/>
        <w:t>в 20___ году</w:t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6009"/>
        <w:gridCol w:w="3068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</w:p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народной дружины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 дежурств &lt;*&gt;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-------------------------------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&lt;*&gt; Указывается суммарное количество часов, планируемых к отработке всеми членами народной дружины.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уководитель администрации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униципального образования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Ярославской области               _____________   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(подпись)       (расшифровка подписи)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.П.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"___" ___________ 20__ г.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сполнитель   ________________   ____________   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(должность)        (подпись)       (расшифровка подписи)</w:t>
      </w:r>
      <w:r>
        <w:br w:type="page"/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Приложение 3</w:t>
      </w:r>
    </w:p>
    <w:p>
      <w:pPr>
        <w:pStyle w:val="ConsPlusNormal"/>
        <w:jc w:val="right"/>
        <w:rPr>
          <w:sz w:val="26"/>
          <w:szCs w:val="26"/>
        </w:rPr>
      </w:pPr>
      <w:r>
        <w:rPr>
          <w:sz w:val="26"/>
          <w:szCs w:val="26"/>
        </w:rPr>
        <w:t>к Методике и порядку</w:t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right"/>
        <w:rPr>
          <w:sz w:val="26"/>
          <w:szCs w:val="26"/>
        </w:rPr>
      </w:pPr>
      <w:r>
        <w:rPr>
          <w:sz w:val="26"/>
          <w:szCs w:val="26"/>
        </w:rPr>
        <w:t>Форма</w:t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                             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СОГЛАСОВАНО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                             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Руководитель территориального органа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                             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Министерства внутренних дел Российской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                             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Федерации на районном уровне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                             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                                    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(наименование должности)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                             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_______________/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                                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(подпись)           (Ф.И.О.)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                             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"___" ___________ 20__ г.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bookmarkStart w:id="3" w:name="Par213"/>
      <w:bookmarkEnd w:id="3"/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                           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ЗАЯВКА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на перечисление иного межбюджетного трансферта на предоставление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ежеквартального денежного вознаграждения народным дружинникам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 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за участие в мероприятиях по охране общественного порядка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__________________________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  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(наименование муниципального района Ярославской области)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                 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за ____ квартал 20___ года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/>
          <w:sz w:val="26"/>
          <w:szCs w:val="26"/>
        </w:rPr>
      </w:r>
    </w:p>
    <w:tbl>
      <w:tblPr>
        <w:tblW w:w="981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381"/>
        <w:gridCol w:w="1531"/>
        <w:gridCol w:w="3238"/>
        <w:gridCol w:w="209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</w:t>
            </w:r>
          </w:p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народной дружин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часов дежурств &lt;*&gt;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рашиваемая сумма иного межбюджетного трансферта, рублей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ч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-------------------------------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&lt;*&gt; Указывается суммарное количество часов, отработанных всеми членами народной дружины.</w:t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Руководитель администрации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муниципального образования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Ярославской области          _____________   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                           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(подпись)       (расшифровка подписи)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М.П.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"___" ___________ 20__ г.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Исполнитель   ________________   ____________   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         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(должность)        (подпись)       (расшифровка подписи)</w:t>
      </w:r>
    </w:p>
    <w:sectPr>
      <w:headerReference w:type="default" r:id="rId2"/>
      <w:headerReference w:type="first" r:id="rId3"/>
      <w:type w:val="nextPage"/>
      <w:pgSz w:w="11906" w:h="16800"/>
      <w:pgMar w:left="1418" w:right="567" w:gutter="0" w:header="72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8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Calibri" w:cs="Times New Roman;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eastAsia="Times New Roman;Times New Roman" w:cs="Calibri"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7">
    <w:name w:val="Гипертекстовая ссылка"/>
    <w:qFormat/>
    <w:rPr>
      <w:color w:val="106BBE"/>
    </w:rPr>
  </w:style>
  <w:style w:type="character" w:styleId="Style18">
    <w:name w:val="Верхний колонтитул Знак"/>
    <w:qFormat/>
    <w:rPr>
      <w:sz w:val="28"/>
      <w:szCs w:val="22"/>
    </w:rPr>
  </w:style>
  <w:style w:type="character" w:styleId="Style19">
    <w:name w:val="Нижний колонтитул Знак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примечания"/>
    <w:basedOn w:val="Normal"/>
    <w:qFormat/>
    <w:pPr>
      <w:ind w:firstLine="709"/>
    </w:pPr>
    <w:rPr>
      <w:rFonts w:eastAsia="Times New Roman;Times New Roman" w:cs="Calibri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23">
    <w:name w:val="Информация об изменениях документа"/>
    <w:basedOn w:val="Style22"/>
    <w:next w:val="Normal"/>
    <w:qFormat/>
    <w:pPr/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10:04:00Z</dcterms:created>
  <dc:creator>Коточигов Михаил Борисович</dc:creator>
  <dc:description/>
  <cp:keywords/>
  <dc:language>en-US</dc:language>
  <cp:lastModifiedBy>Овсянникова Евгения Владимировна</cp:lastModifiedBy>
  <cp:lastPrinted>2024-10-31T11:55:00Z</cp:lastPrinted>
  <dcterms:modified xsi:type="dcterms:W3CDTF">2024-10-31T08:56:00Z</dcterms:modified>
  <cp:revision>11</cp:revision>
  <dc:subject/>
  <dc:title/>
</cp:coreProperties>
</file>