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3"/>
      </w:tblGrid>
      <w:tr>
        <w:trPr/>
        <w:tc>
          <w:tcPr>
            <w:tcW w:w="15833" w:type="dxa"/>
            <w:tcBorders/>
          </w:tcPr>
          <w:p>
            <w:pPr>
              <w:pStyle w:val="Normal"/>
              <w:ind w:left="1719" w:right="1303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публичных нормативных обязательств Ярославской области на 2025 год и на плановый период 2026 и 2027 годов</w:t>
            </w:r>
          </w:p>
          <w:p>
            <w:pPr>
              <w:pStyle w:val="Normal"/>
              <w:ind w:firstLine="42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</w:t>
            </w:r>
            <w:r>
              <w:rPr/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6021" w:type="dxa"/>
        <w:jc w:val="left"/>
        <w:tblInd w:w="-71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2693"/>
        <w:gridCol w:w="4394"/>
        <w:gridCol w:w="2693"/>
        <w:gridCol w:w="1563"/>
        <w:gridCol w:w="1559"/>
        <w:gridCol w:w="1559"/>
      </w:tblGrid>
      <w:tr>
        <w:trPr>
          <w:tblHeader w:val="true"/>
          <w:trHeight w:val="96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тать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Наименование целевой стать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ых нормативных обязательств в соответствии с утвержденными нормативными правовыми акт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дата нормативного правового акт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027 год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5 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5 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5 18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1.01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оказания медицинской помощи и обеспечение доступности и качества предоставляемых медицинских услуг в сфере здравоохранения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 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 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 18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703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материальной помощи к Международному дню пожилых людей для неработающих пенсионеров органов государственной власти Ярославской области, иных государственных органов Ярославской области и государственных учреждений Ярославской области, находящихся в функциональной подчиненности органов исполнительной власти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02.11.2010 № 6 "Об установлении выплат к международному дню пожилых людей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742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являющимся выпускниками организаций, осуществляющим образовательную деятельность, и обучившимся по основным образовательным программ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3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742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личные расхо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а также  специализированных учреждений органов социальной защиты населения для несовершеннолетних, нуждающихся в социальной реабили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9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8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86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742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обучающимся по образовательным программам среднего профессионального образования в образовательных организациях по очной фор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9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8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8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84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742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являющимся выпускниками организаций, осуществляющим образовательную деятельность, и обучившимся по основным образовательным программ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 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 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 43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 688 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 775 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 775 0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1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предоставления государственных услуг и выполнения работ в сфере образования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688 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775 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775 0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1.703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материальной помощи к Международному дню пожилых людей для неработающих пенсионеров органов государственной власти Ярославской области, иных государственных органов Ярославской области и государственных учреждений Ярославской области, находящихся в функциональной подчиненности органов исполнительной власти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02.11.2010 № 6 "Об установлении выплат к международному дню пожилых людей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1.742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являющимся выпускниками организаций, осуществляющим образовательную деятельность, и обучившимся по основным образовательным программ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 4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 9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 95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1.742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личные расхо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а также  специализированных учреждений органов социальной защиты населения для несовершеннолетних, нуждающихся в социальной реабили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9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7 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7 2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7 21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1.742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обучающимся по образовательным программам среднего профессионального образования в образовательных организациях по очной фор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9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54 4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54 4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54 44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1.742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являющимся выпускниками организаций, осуществляющим образовательную деятельность, и обучившимся по основным образовательным программ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05 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22 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622 4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614 021 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78 130 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578 130 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1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сполнение публичных обязательств региона по предоставлению выплат, пособий и компенсаций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14 021 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78 130 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78 130 1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07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ополнительное материальное обеспечение почетных граждан Ярославской обла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материальное обеспе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65-з "Социальный кодекс Ярославской области", статья 86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 6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 6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 6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на погребе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на погреб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7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344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 344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 344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при рождении ребен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при рождении ребенка или устройстве его в семь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7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7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7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70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семьям, имеющим детей (региональный семейный капитал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семьям, имеющим детей (региональный семейный капитал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5-з "Социальный кодекс Ярославской области", статья 77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 0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 990 8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4 990 84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при рождении одновременно двух и более дет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при рождении одновременно двух и более дет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28.11.2011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з "О временных мерах социальной поддержки граждан, имеющих детей",                      статья 3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55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55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55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дополнительное пит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дополнительное пит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4 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4 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4 4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детей, не посещающих дошкольные образовательные орган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детей, не посещающих государственные или муниципальные дошкольные образовательные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8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8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8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08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ребенка-инвали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ребенка-инвали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 1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 102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 102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ребенка, оба родителя (усыновителя) или единственный родитель (усыновитель) которого являются инвалидами I или II групп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ребенка, оба родителя (усыновителя) или единственный родитель (усыновитель) которого являются инвалидами I или II групп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9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9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 975 4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 981 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 282 0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детям войн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выплата детям вой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93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 1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 1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 10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еработающим пенсионерам, имеющим государственные награды – почетные зва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неработающим пенсионер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7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7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7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компенсация эксплуатационных расходов на транспортные сред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эксплуатационных расходов на транспортные сред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Ярославской области от 29.10.2007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8-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лицам, награжденным знаком "Жителю блокадного Ленинграда", лицам, награжденным знаком "Житель осажденного Севастополя", лицам, награжденным знаком "Житель осажденного Сталинграда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лицам, награжденным знаком "Жителю блокадного Ленинграда", лицам, награжденным знаком "Житель осажденного Севастополя", лицам, награжденным знаком "Житель осажденного Сталинграда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Ярославской области от 19.12.20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-з "Социальный кодекс Ярославской области", статья 93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к началу учебного год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к началу учебного г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9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9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9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денежная выплата ветеранам Великой Отечественной войны в связи с юбилейными датам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денежная выплата ветеранам Великой Отечественной войны в связи с юбилейными датам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Правительства Ярославской области от 19.12.2013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75-п Об установлении единовременной денежной выплаты ветеранам Великой Отечественной войны в связи с юбилейными датами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реабилитированным лица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реабилитированным лиц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33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33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33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5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труженикам тыл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труженикам ты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19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19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19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ветеранам труда, ветеранам военной служб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етеранам труда, ветеранам военной служб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 68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 68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 997 9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6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ветеранам труда Ярославской обла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етеранам труда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8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 44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 44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 44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6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ветеранам труда и ветеранам военной службы, являющимся гражданами пожилого возрас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етеранам труда и ветеранам военной службы, являющимся гражданами пожилого возра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03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з "О временных мерах социальной поддержки граждан пожилого возраста в Ярославской области", статья 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5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2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80 1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36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ветеранам труда Ярославской области, являющимся гражданами пожилого возрас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ветеранам труда Ярославской области, являющимся гражданами пожилого возра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03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з "О временных мерах социальной поддержки граждан пожилого возраста в Ярославской области", статья 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13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60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инвалидам и участникам Великой Отечественной войн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инвалидам и участникам Великой Отечественной войны 1941 - 1945 годов ко Дню Побе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Правительства Ярославской области от 22.04.2024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81-п "О единовременной выплате инвалидам и участникам Великой Отечественной войны </w:t>
            </w:r>
          </w:p>
          <w:p>
            <w:pPr>
              <w:pStyle w:val="Normal"/>
              <w:rPr/>
            </w:pPr>
            <w:r>
              <w:rPr/>
              <w:t>1941 - 1945 годов ко Дню Победы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777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выплата на обеспечение одеждой для посещения учебных занятий, а также спортивной формо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на обеспечение одеждой для посещения учебных занятий, а также спортивной форм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28.11.2011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з "О временных мерах социальной поддержки граждан, имеющих детей",                      статья 31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36 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1.R08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 при рождении третьего ребенка или последующих дет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28.11.2011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з "О временных мерах социальной поддержки граждан, имеющих детей",                      статья 3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890 9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 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.01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йствие занятости населения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 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1.703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материальной помощи к Международному дню пожилых людей для неработающих пенсионеров органов государственной власти Ярославской области, иных государственных органов Ярославской области и государственных учреждений Ярославской области, находящихся в функциональной подчиненности органов исполнительной власти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02.11.2010 № 6 "Об установлении выплат к международному дню пожилых людей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3 11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3 11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3 116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8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социальной поддержки отдельных категорий сотрудников правоохранительных органов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 11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 11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 116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8.744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отдельным категориям сотрудников Управления Министерства внутренних дел Российской Федерации по Ярославской обла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жемесячная денежная выплата отдельным категориям сотрудников Управления Министерства внутренних дел Российской Федерации по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29.12.2023 № 17ДСП "Об установлении дополнительной меры социальной поддержки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 3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 30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 30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8.745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отдельным категориям сотрудников федерального государственного казенного учреждения "Управление вневедомственной охраны войск национальной гвардии Российской Федерации по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отдельным категориям сотрудников федерального государственного казенного учреждения "Управление вневедомственной охраны войск национальной гвардии Российской Федерации по Ярославской области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29.12.2023 № 17ДСП "Об установлении дополнительной меры социальной поддержки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89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89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896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8.760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отдельным категориям сотрудников Северного линейного управления Министерства внутренних дел Российской Федерации на транспорт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отдельным категориям сотрудников Северного линейного управления Министерства внутренних дел Российской Федерации на транспор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29.12.2023 № 17ДСП "Об установлении дополнительной меры социальной поддержки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4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4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4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8.779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отдельным категориям сотрудников Управления Федеральной службы исполнения наказаний по Ярославской обла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отдельным категориям сотрудников Управления Федеральной службы исполнения наказаний по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29.12.2023 № 17ДСП "Об установлении дополнительной меры социальной поддержки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88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88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88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7 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7 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7 09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.01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для развития образования в сфере культуры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 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 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 09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1.742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являющимся выпускниками организаций, осуществляющим образовательную деятельность, и обучившимся по основным образовательным программ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7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1.742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выплата на личные расхо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а также  специализированных учреждений органов социальной защиты населения для несовершеннолетних, нуждающихся в социальной реабили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9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1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1.742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обучающимся по образовательным программам среднего профессионального образования в образовательных организациях по очной фор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Ярославской области от 19.12.200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9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9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9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9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.01.742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являющимся выпускниками организаций, осуществляющим образовательную деятельность, и обучившимся по основным образовательным программ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Ярославской области от 19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з "Социальный кодекс Ярославской области", статья 6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 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 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 2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1.01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дорожной деятельно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.01.703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02.11.2010 № 6 "Об установлении выплат к Международному дню пожилых людей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5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5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5 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1.01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сохранности и рационального использования лесов на землях лесного фонда Ярославской области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 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.01.703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выплата материальной помощи к Международному дню пожилых людей для неработающих пенсионеров органов государственной власти Ярославской области, иных государственных органов Ярославской области и государственных учреждений Ярославской области, находящихся в функциональной подчиненности органов исполнительной власти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02.11.2010 № 6 "Об установлении выплат к Международному дню пожилых людей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 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 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.0.00.00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51 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61 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56 2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.00.802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Губернатора Ярославской области от 02.11.2010 № 6 "Об установлении выплат к Международному дню пожилых людей", распоряжение Губернатора Ярославской области от 03.11.2010 № 229-р "Об организации работы с пенсионерами органов исполнительной власти Ярославской области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05 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5 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0 2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.00.802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Ярославской области от 04.08.2003 № 485 "О губернаторских выплатах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6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96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.00.803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денежное поощрение гражданам, удостоенным наград Ярослав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Ярославской области от 06.05.2010 № 11-з "О наградах"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919 346 9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885 552 6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885 547 65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1133" w:gutter="0" w:header="737" w:top="1133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20:00Z</dcterms:created>
  <dc:creator>Исакова Евгения Александровна</dc:creator>
  <dc:description/>
  <cp:keywords/>
  <dc:language>en-US</dc:language>
  <cp:lastModifiedBy>Овсянникова Евгения Владимировна</cp:lastModifiedBy>
  <cp:lastPrinted>2024-10-31T19:29:00Z</cp:lastPrinted>
  <dcterms:modified xsi:type="dcterms:W3CDTF">2024-10-31T16:33:00Z</dcterms:modified>
  <cp:revision>15</cp:revision>
  <dc:subject/>
  <dc:title/>
</cp:coreProperties>
</file>