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lef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ОДИ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РАСПРЕДЕЛЕНИЯ СУБВЕНЦИИ НА ОРГАНИЗАЦИЮ МЕРОПРИЯТИЙ ПРИ ОСУЩЕСТВЛЕНИИ ДЕЯТЕЛЬНОСТИ ПО ОБРАЩЕНИЮ С ЖИВОТНЫМИ БЕЗ ВЛАДЕЛЬЦЕ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Распределение субвенции на организацию мероприятий при осуществлении деятельности по обращению с животными без владельцев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статьей 19.4 настоящего Зак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Общий объем субвенции на организацию мероприятий при осуществлении деятельности по обращению с животными без владельцев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 = ∑ Sм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м –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Размер субвенции на организацию мероприятий при осуществлении деятельности по обращению с животными без владельцев, предоставляемой соответствующему местному бюджету,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м</w:t>
      </w:r>
      <w:r>
        <w:rPr>
          <w:sz w:val="27"/>
          <w:szCs w:val="27"/>
          <w:lang w:val="en-US"/>
        </w:rPr>
        <w:t xml:space="preserve"> = So + S</w:t>
      </w:r>
      <w:r>
        <w:rPr>
          <w:sz w:val="27"/>
          <w:szCs w:val="27"/>
        </w:rPr>
        <w:t>в</w:t>
      </w:r>
      <w:r>
        <w:rPr>
          <w:sz w:val="27"/>
          <w:szCs w:val="27"/>
          <w:lang w:val="en-US"/>
        </w:rPr>
        <w:t>c + S</w:t>
      </w:r>
      <w:r>
        <w:rPr>
          <w:sz w:val="27"/>
          <w:szCs w:val="27"/>
        </w:rPr>
        <w:t>пс</w:t>
      </w:r>
      <w:r>
        <w:rPr>
          <w:sz w:val="27"/>
          <w:szCs w:val="27"/>
          <w:lang w:val="en-US"/>
        </w:rPr>
        <w:t xml:space="preserve"> + S</w:t>
      </w:r>
      <w:r>
        <w:rPr>
          <w:sz w:val="27"/>
          <w:szCs w:val="27"/>
        </w:rPr>
        <w:t>в</w:t>
      </w:r>
      <w:r>
        <w:rPr>
          <w:sz w:val="27"/>
          <w:szCs w:val="27"/>
          <w:lang w:val="en-US"/>
        </w:rPr>
        <w:t xml:space="preserve">, </w:t>
      </w:r>
      <w:r>
        <w:rPr>
          <w:sz w:val="27"/>
          <w:szCs w:val="27"/>
        </w:rPr>
        <w:t>где</w:t>
      </w:r>
      <w:r>
        <w:rPr>
          <w:sz w:val="27"/>
          <w:szCs w:val="27"/>
          <w:lang w:val="en-US"/>
        </w:rPr>
        <w:t>: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о - размер субвенции на осуществление мероприятий по отлову животных без владельцев, в том числе их транспортировку и немедленную передачу в приюты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вc - размер субвенции на осуществление мероприятий по содержанию животных без владельцев в приютах в течение 25 календарных дней, в том числе проведению осмотра, лечению, маркированию неснимаемыми и (или) несмываемыми метками, вакцинации против бешенства и иных заболеваний, опасных для человека и животных, стерилизации, а также умерщвлению в случаях, установленных частью 11 статьи 16 Федерального закона "Об ответственном обращении с животными и о внесении изменений в отдельные законодательные акты Российской Федерации", и утилизации трупов животных, умерших ввиду наступления естественной смерти или подвергнутых умерщвлению в приютах (далее - размер субвенции на осуществление мероприятий по временному содержанию животных без владельцев);</w:t>
      </w:r>
    </w:p>
    <w:p>
      <w:pPr>
        <w:pStyle w:val="Normal"/>
        <w:rPr/>
      </w:pPr>
      <w:r>
        <w:rPr>
          <w:sz w:val="27"/>
          <w:szCs w:val="27"/>
        </w:rPr>
        <w:t>Sпс - размер субвенции на осуществление мероприятий по содержанию в приюта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 (далее - размер субвенции на осуществление мероприятий по постоянному содержанию животных без владельцев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в - размер субвенции на осуществление мероприятий по возврату животных без владельцев, не проявляющих немотивированной агрессивности, на прежние места их обит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Размер субвенции на осуществление мероприятий по отлову животных без владельцев, в том числе их транспортировку и немедленную передачу в приюты,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о = No × k1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о - базовый норматив стоимости отлова, транспортировки и немедленной передачи в приюты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/>
      </w:pPr>
      <w:r>
        <w:rPr>
          <w:sz w:val="27"/>
          <w:szCs w:val="27"/>
        </w:rPr>
        <w:t>k1 - общее количество животных без владельцев на территории соответствующего на территории соответствующего муниципального района (муниципального округа, городского округа) Ярославской области за год, предшествующий году расчета субвенции, 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 Размер субвенции на осуществление мероприятий по временному содержанию животных без владельцев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вс = Nвс × k2 + Nу × k3 + Nут × k4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вс - базовый норматив стоимости временного содержания одного животного без владельца, определяемый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вc = Nec + Nлеч + Nмарк + Nвак + Ncтер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еc - базовый норматив стоимости содержания одного животного без владельца в течение 25 календарных дней, 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леч - базовый норматив стоимости лечения по показаниям и по решению специалиста в области ветеринар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марк - базовый норматив стоимости маркирования неснимаемыми и (или) несмываемыми меткам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вак - базовый норматив стоимости вакцинации одного животного без владельца против бешенства и иных заболеваний, опасных для человека и животных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cтер - базовый норматив стоимости стерилизации одного животного без владельца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2 - количество отловленных животных без владельцев, подлежащих содержанию в приютах в течение 25 календарных дней, определяемое в соответствии с порядком проведения мониторинга по определению количества животных без владельцев на территории Ярославской области, устанавливаемым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у - базовый норматив стоимости умерщвления одного животного без владельца в случаях, установленных частью 11 статьи 16 Федерального закона "Об ответственном обращении с животными и о внесении изменений в отдельные законодательные акты Российской Федерации"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3 - количество животных без владельцев, подлежащих умерщвлению в случаях, установленных частью 11 статьи 16 Федерального закона "Об ответственном обращении с животными и о внесении изменений в отдельные законодательные акты Российской Федерации", определяемое с учетом коэффициента, устанавливаемого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ут - базовый норматив стоимости утилизации одного трупа животного, умершего ввиду наступления естественной смерти или подвергнутого умерщвлению в приюте в соответствии с частью 11 статьи 16 Федерального закона "Об ответственном обращении с животными и о внесении изменений в отдельные законодательные акты Российской Федерации"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4 - количество трупов животных, умерших ввиду наступления естественной смерти или подвергнутых умерщвлению в приютах в соответствии с частью 11 статьи 16 Федерального закона "Об ответственном обращении с животными и о внесении изменений в отдельные законодательные акты Российской Федерации", определяемое с учетом коэффициента, устанавливаемого уполномоченным органом исполнительной власти Ярославской области в области ветеринар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 Размер субвенции на осуществление мероприятий по постоянному содержанию животных без владельцев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пс = Nпс × Р × k5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пc - базовый норматив стоимости ежедневного содержания одного животного без владельца, устанавливаемый уполномоченным органом исполнительной власти Ярославской области в области ветеринарии, включающий в себя осмотр животного и места его содержания, кормление, поение, выгул животного, уборку места содержания, площадок для выгула и подсобных помещений, мытье посуды для животного и инвентаря, замену гигиенического наполнителя, частичную или полную замену подстилочных материалов в помещениях (вольерах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 - планируемое количество календарных дней, в течение которых отловленные животные без владельцев содержатся в приюте и не могут быть возвращены на прежние места их обитания, устанавливаемое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5 - количество животных без владельцев, которые не могут быть возвращены на прежние места их обитания, определяемое с учетом коэффициента, устанавливаемого уполномоченным органом исполнительной власти Ярославской области в области ветеринар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7. Размер субвенции на осуществление мероприятий по возврату животных без владельцев, не проявляющих немотивированной агрессивности, на прежние места их обитания определяется по формул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Sв = Nв × k6, гд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в - базовый норматив стоимости возврата одного животного без владельца, не проявляющего немотивированной агрессивности, на прежнее место его обитания, устанавливаемый уполномоченным органом исполнительной власти Ярославской области в области ветеринарии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k6 - количество отловленных животных без владельцев, не проявляющих немотивированной агрессивности, подлежащих возврату на прежние места их обитания, определяемое с учетом коэффициента, устанавливаемого уполномоченным органом исполнительной власти Ярославской области в области ветеринарии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454" w:top="932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2:00Z</dcterms:created>
  <dc:creator>Кукина И.В.</dc:creator>
  <dc:description/>
  <cp:keywords/>
  <dc:language>en-US</dc:language>
  <cp:lastModifiedBy>Овсянникова Евгения Владимировна</cp:lastModifiedBy>
  <cp:lastPrinted>2024-10-25T08:36:00Z</cp:lastPrinted>
  <dcterms:modified xsi:type="dcterms:W3CDTF">2024-10-31T07:51:00Z</dcterms:modified>
  <cp:revision>3</cp:revision>
  <dc:subject/>
  <dc:title>Проект вносит</dc:title>
</cp:coreProperties>
</file>