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0890-8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71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разовании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>№ 200890-8 «О внесении изменения в статью 71 Федерального закона «Об образовании в Российской Федерации» (в части предоставления победителям официальных спортивных соревнований особых прав при приеме на обучение по программам бакалавриата и специалитета), внесенный депутатами Государственной Думы Федерального Собрания Российской Федерации Баталовой Р.А., Мажугой А.Г., Ревенко Е.В.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науке и высшему образова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48:00Z</dcterms:created>
  <dc:creator>Григорьев В.Н.</dc:creator>
  <dc:description/>
  <cp:keywords/>
  <dc:language>en-US</dc:language>
  <cp:lastModifiedBy>user</cp:lastModifiedBy>
  <cp:lastPrinted>2022-12-08T08:59:00Z</cp:lastPrinted>
  <dcterms:modified xsi:type="dcterms:W3CDTF">2022-12-15T12:32:00Z</dcterms:modified>
  <cp:revision>6</cp:revision>
  <dc:subject/>
  <dc:title> </dc:title>
</cp:coreProperties>
</file>