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30 июня 2015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4 год по доходам в сумме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3 рубля, по расходам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0 рублей с превышением расходов над доходами (дефицит бюджета Фонда) в сумме 531 449 197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 источники внутреннего финансирования дефицита бюджета Фонда за 2014 год согласно приложению 1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 доходы бюджета Фонда за 2014 год согласно приложению 2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пределение бюджетных ассигнований Фонда за 2014 год согласно приложению 3 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/>
      </w:pPr>
      <w:r>
        <w:rPr>
          <w:b w:val="false"/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июля 20</w:t>
      </w:r>
      <w:r>
        <w:rPr>
          <w:color w:val="000000"/>
          <w:sz w:val="28"/>
          <w:szCs w:val="28"/>
        </w:rPr>
        <w:t xml:space="preserve">15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0:00Z</dcterms:created>
  <dc:creator>Молчанова Ольга Петровна</dc:creator>
  <dc:description/>
  <cp:keywords/>
  <dc:language>en-US</dc:language>
  <cp:lastModifiedBy>user</cp:lastModifiedBy>
  <cp:lastPrinted>2015-06-29T10:56:00Z</cp:lastPrinted>
  <dcterms:modified xsi:type="dcterms:W3CDTF">2015-07-10T12:01:00Z</dcterms:modified>
  <cp:revision>5</cp:revision>
  <dc:subject/>
  <dc:title/>
</cp:coreProperties>
</file>