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Style16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Normal"/>
              <w:spacing w:lineRule="auto" w:line="240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№______</w:t>
            </w:r>
          </w:p>
          <w:p>
            <w:pPr>
              <w:pStyle w:val="Style16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 и доходов местных бюдж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2"/>
        <w:gridCol w:w="6"/>
        <w:gridCol w:w="31"/>
        <w:gridCol w:w="7"/>
        <w:gridCol w:w="2962"/>
        <w:gridCol w:w="7"/>
        <w:gridCol w:w="8"/>
        <w:gridCol w:w="6236"/>
      </w:tblGrid>
      <w:tr>
        <w:trPr>
          <w:trHeight w:val="50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1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здравоохранения и фармации Ярославской области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299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13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 xml:space="preserve">Субсидии бюджетам субъектов Российской Федерации </w:t>
            </w:r>
            <w:r>
              <w:rPr>
                <w:color w:val="000000"/>
                <w:szCs w:val="28"/>
              </w:rPr>
              <w:t>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424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лекарственными препаратами</w:t>
            </w:r>
          </w:p>
        </w:tc>
      </w:tr>
      <w:tr>
        <w:trPr>
          <w:trHeight w:val="1313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40</w:t>
            </w:r>
            <w:r>
              <w:rPr>
                <w:szCs w:val="28"/>
                <w:lang w:val="en-US"/>
              </w:rPr>
              <w:t>43</w:t>
            </w:r>
            <w:r>
              <w:rPr>
                <w:szCs w:val="28"/>
              </w:rPr>
              <w:t xml:space="preserve"> 02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1671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8 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2 </w:t>
            </w:r>
            <w:r>
              <w:rPr>
                <w:b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артамент культуры Ярославской области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0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404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0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03- Департамент образования Ярославской области 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</w:rPr>
              <w:t>2 02 0204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</w:rPr>
            </w:pPr>
            <w:r>
              <w:rPr>
                <w:iCs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28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6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207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2 02 021</w:t>
            </w:r>
            <w:r>
              <w:rPr>
                <w:szCs w:val="28"/>
                <w:lang w:val="en-US"/>
              </w:rPr>
              <w:t>45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209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2 02 03020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iCs/>
              </w:rPr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20" w:hRule="atLeast"/>
        </w:trPr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438" w:hRule="atLeast"/>
        </w:trPr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</w:tr>
      <w:tr>
        <w:trPr>
          <w:trHeight w:val="462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5 – Департамент агропромышленного комплекса и потребительского рынка Ярославской области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</w:t>
            </w:r>
            <w:r>
              <w:rPr/>
              <w:t>1</w:t>
            </w:r>
            <w:r>
              <w:rPr>
                <w:color w:val="000000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3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30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–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азмещения временно свободных средств бюджетов субъектов Российск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ов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субъектов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субъектов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 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 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о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2 0003 55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Увеличение финансовых активов в собственности субъектов Российской Федерации за счет средств автономных и бюджетных учреждений 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1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7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36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вышения эффективности бюджетных расходов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комплекса Ярославской област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2 02 0000 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18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6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955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063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52" w:hanging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1 – Департамент имущественных и земельных отношений Ярославской области</w:t>
            </w:r>
          </w:p>
        </w:tc>
      </w:tr>
      <w:tr>
        <w:trPr>
          <w:trHeight w:val="16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708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199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7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197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/>
            </w:pPr>
            <w:r>
              <w:rPr/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редства, получаемые от передачи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28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32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42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4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2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оходы от реализации иного имущества, находящегося в собственности субъектов Российской Федерации (за исключением имущества </w:t>
            </w:r>
            <w:r>
              <w:rPr>
                <w:szCs w:val="28"/>
              </w:rPr>
              <w:t xml:space="preserve">бюджетных и </w:t>
            </w:r>
            <w:r>
              <w:rPr/>
              <w:t>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20 02 0000 4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 06 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41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6 – Департамент энергетики и регулирования тарифов Ярославской област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15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</w:tr>
      <w:tr>
        <w:trPr>
          <w:trHeight w:val="35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</w:tr>
      <w:tr>
        <w:trPr>
          <w:trHeight w:val="35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– Правительство Ярославской области</w:t>
            </w:r>
          </w:p>
        </w:tc>
      </w:tr>
      <w:tr>
        <w:trPr>
          <w:trHeight w:val="268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1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–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210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46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923 – Департамент по делам молодежи, физической культуре и спорту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сидии бюджетам субъектов Российской                Федерации на реализацию федеральных целевых программ 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7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3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 подготовку  спортивного резерва для сборных команд Российской Федерации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924 </w:t>
            </w:r>
            <w:r>
              <w:rPr>
                <w:b w:val="fals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"Об обеспечении жильем ветеранов Великой Отечественной войны 1941 - 1945 годов"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4 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4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92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2 03 </w:t>
            </w:r>
            <w:r>
              <w:rPr>
                <w:szCs w:val="28"/>
              </w:rPr>
              <w:t>02060</w:t>
            </w:r>
            <w:r>
              <w:rPr>
                <w:szCs w:val="28"/>
                <w:lang w:val="en-US"/>
              </w:rPr>
              <w:t xml:space="preserve"> 02 000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2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– Департамент дорожного хозяйства и транспорта Ярославской области</w:t>
            </w:r>
          </w:p>
        </w:tc>
      </w:tr>
      <w:tr>
        <w:trPr>
          <w:trHeight w:val="237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97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27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>
          <w:trHeight w:val="125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 от   эксплуатации    и    использования     имущества  автомобильных  дорог,  находящихся  в  собственности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1520 02 0000 13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168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37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ind w:left="-4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41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1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– Государственная жилищная инспекция Ярославской области </w:t>
            </w:r>
          </w:p>
        </w:tc>
      </w:tr>
      <w:tr>
        <w:trPr>
          <w:trHeight w:val="83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9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– Департамент государственного заказа Ярославской области</w:t>
            </w:r>
          </w:p>
        </w:tc>
      </w:tr>
      <w:tr>
        <w:trPr>
          <w:trHeight w:val="65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–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 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>
                <w:szCs w:val="28"/>
              </w:rPr>
              <w:t xml:space="preserve">субъектов Российской Федерации </w:t>
            </w:r>
            <w:r>
              <w:rPr>
                <w:color w:val="000000"/>
              </w:rPr>
              <w:t>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401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2060 02 0000 151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–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24</w:t>
            </w:r>
            <w:r>
              <w:rPr/>
              <w:t xml:space="preserve">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84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– Инспекция государственного строительного надзора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7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ind w:firstLine="6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79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79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262 01 0000 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й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  <w:r>
              <w:rPr/>
              <w:t xml:space="preserve">     </w:t>
            </w:r>
          </w:p>
        </w:tc>
      </w:tr>
      <w:tr>
        <w:trPr>
          <w:trHeight w:val="69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12 01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106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41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20 01 0000 1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собо охраняемых природных территориях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368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103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4</w:t>
            </w:r>
            <w:r>
              <w:rPr>
                <w:color w:val="FF0000"/>
              </w:rPr>
              <w:t xml:space="preserve"> </w:t>
            </w:r>
            <w:r>
              <w:rPr/>
              <w:t>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5</w:t>
            </w:r>
            <w:r>
              <w:rPr>
                <w:color w:val="FF0000"/>
              </w:rPr>
              <w:t xml:space="preserve"> </w:t>
            </w:r>
            <w:r>
              <w:rPr/>
              <w:t>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>
          <w:trHeight w:val="105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/>
              <w:t>1 16 2508</w:t>
            </w:r>
            <w:r>
              <w:rPr>
                <w:lang w:val="en-US"/>
              </w:rPr>
              <w:t>5</w:t>
            </w:r>
            <w:r>
              <w:rPr/>
              <w:t xml:space="preserve"> 10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45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6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</w:t>
            </w:r>
            <w:r>
              <w:rPr>
                <w:lang w:val="en-US"/>
              </w:rPr>
              <w:t>5</w:t>
            </w:r>
            <w:r>
              <w:rPr/>
              <w:t>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8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24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–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firstLine="65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30 01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 xml:space="preserve">Российской Федерации </w:t>
            </w:r>
            <w:r>
              <w:rPr/>
              <w:t>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40 04 0000 140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05 0000 140 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42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2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убвенции бюджетам </w:t>
            </w:r>
            <w:r>
              <w:rPr>
                <w:szCs w:val="28"/>
              </w:rPr>
              <w:t>субъектов Российской Федерации</w:t>
            </w:r>
            <w:r>
              <w:rPr/>
              <w:t xml:space="preserve"> на охрану и использование охотничьих ресурсов</w:t>
            </w:r>
          </w:p>
        </w:tc>
      </w:tr>
      <w:tr>
        <w:trPr>
          <w:trHeight w:val="65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102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468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41 – Департамент промышленной политики Ярославской области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– Департамент экономического развития Ярославской области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2 02 0000 1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6 – Департамент общественных связей Ярославской области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– Департамент региональной безопас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641" w:hanging="64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9 – Инспекция государственного надзора за техническим состоянием самоходных машин и других видов техники Ярославской области</w:t>
            </w:r>
          </w:p>
        </w:tc>
      </w:tr>
      <w:tr>
        <w:trPr>
          <w:trHeight w:val="739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1 08 07142 01 0000 11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>
          <w:trHeight w:val="739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 08 07160 01 0000 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739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9" w:hRule="atLeast"/>
        </w:trPr>
        <w:tc>
          <w:tcPr>
            <w:tcW w:w="9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2038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1 08 07082 01 0000 110</w:t>
            </w:r>
          </w:p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08 07300 01 0000 110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105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  <w:lang w:val="en-US"/>
              </w:rPr>
            </w:pPr>
            <w:r>
              <w:rPr>
                <w:szCs w:val="28"/>
              </w:rPr>
              <w:t>1 13 0199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108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06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zCs w:val="28"/>
              </w:rPr>
              <w:t>1 13 02992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trike/>
              </w:rPr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681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46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77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/>
            </w:pPr>
            <w:r>
              <w:rPr/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5 02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48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3020 02 0000 1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1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142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/>
                <w:strike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3 02099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 02099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7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1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18 02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3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73" w:hRule="atLeast"/>
        </w:trPr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1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53:00Z</dcterms:created>
  <dc:creator>Sorokina</dc:creator>
  <dc:description/>
  <cp:keywords/>
  <dc:language>en-US</dc:language>
  <cp:lastModifiedBy>ROOT</cp:lastModifiedBy>
  <cp:lastPrinted>2012-10-27T10:22:00Z</cp:lastPrinted>
  <dcterms:modified xsi:type="dcterms:W3CDTF">2012-10-30T06:53:00Z</dcterms:modified>
  <cp:revision>2</cp:revision>
  <dc:subject/>
  <dc:title>Приложение 4 </dc:title>
</cp:coreProperties>
</file>