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left="5812" w:hanging="0"/>
        <w:rPr/>
      </w:pPr>
      <w:r>
        <w:rPr>
          <w:color w:val="000000"/>
        </w:rPr>
        <w:t>к письму Губернатора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Ярославской области</w:t>
      </w:r>
    </w:p>
    <w:p>
      <w:pPr>
        <w:pStyle w:val="Normal"/>
        <w:ind w:left="5812" w:hanging="0"/>
        <w:rPr/>
      </w:pPr>
      <w:r>
        <w:rPr/>
        <w:t xml:space="preserve">от </w:t>
      </w:r>
      <w:r>
        <w:rPr>
          <w:lang w:val="en-US"/>
        </w:rPr>
        <w:t>30</w:t>
      </w:r>
      <w:r>
        <w:rPr/>
        <w:t>.10.2012</w:t>
      </w:r>
      <w:r>
        <w:rPr>
          <w:color w:val="FF0000"/>
        </w:rPr>
        <w:t xml:space="preserve"> </w:t>
      </w:r>
      <w:r>
        <w:rPr/>
        <w:t>№ ИХ 01-09506/12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илагаемые документы и материалы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ект закона Ярославской области «Об областном бюджете на 2013 год и на плановый период 2014 и 2015 годов» на 448 л. в 1 экз., в т.ч.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) текст проекта закона Ярославской области «Об областном бюджете на 2013 год и на плановый период 2014 и 2015 годов» на 8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) приложение 1 «Перечень главных администраторов доходов и источников финансирования дефицита областного бюджета и доходов местных бюджетов» на 2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3) приложение 2 «Прогнозируемые доходы областного бюджета на 2013 год в соответствии с классификацией доходов бюджетов Российской Федерации» на 7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4) приложение 3 «Прогнозируемые доходы областного бюджета на плановый период  2014 и 2015 годов в соответствии с классификацией доходов бюджетов Российской Федерации» на 10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5) приложение 4 «Расходы областного бюджета на 2013 год по разделам и подразделам классификации расходов бюджетов Российской Федерации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6) приложение 5 «Расходы областного бюджета на плановый период 2014 и 2015 годов по разделам и подразделам классификации расходов бюджетов Российской Федерации» на 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7) приложение 6 «Ведомственная структура расходов областного бюджета на 2013 год» на 139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8) приложение 7 «Ведомственная структура расходов областного бюджета на плановый период 2014 и 2015 годов» на 147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9) приложение 8 «Дотации на выравнивание бюджетной обеспеченности муниципальных районов (городских округов) Ярославской области на 2013 год» на 1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10) приложение 9 «Дотации на выравнивание бюджетной обеспеченности муниципальных районов (городских округов) Ярославской области на плановый период 2014 и 2015 годов» на 1 л. в 1 экз.;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1) приложение 10 «Дотации на выравнивание бюджетной обеспеченности поселений Ярославской области на 2013 год» на 3 л. в 1 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2) приложение 11 «Дотации на выравнивание бюджетной обеспеченности поселений Ярославской области на плановый период 2014 и 2015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3) приложение 12 «Субсидии бюджетам муниципальных  образований Ярославской области на 2013 год» на 16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4) приложение 13 «Субсидии бюджетам муниципальных образований Ярославской области на плановый период 2014 и 2015 годов» на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л. </w:t>
        <w:br/>
        <w:t>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5) приложение 14 «Субвенции бюджетам муниципальных районов (городских округов) Ярославской области на 2013 год» на 18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6) приложение 15 «Субвенции бюджетам муниципальных районов (городских округов) Ярославской области на плановый период 2014 и 2015 годов» на 18 л. в 1 экз.;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  <w:szCs w:val="28"/>
        </w:rPr>
        <w:t xml:space="preserve">1.17) приложение 16 «Иные межбюджетные трансферты бюджетам муниципальных образований Ярославской области </w:t>
      </w:r>
      <w:r>
        <w:rPr>
          <w:sz w:val="28"/>
        </w:rPr>
        <w:t>на 2013 год» на 5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) приложение 17 «Иные межбюджетные трансферты бюджетам муниципальных образований Ярославской области на </w:t>
      </w:r>
      <w:r>
        <w:rPr>
          <w:sz w:val="28"/>
        </w:rPr>
        <w:t>плановый период 2014 и 2015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19) приложение 18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2013 год» на 2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0) приложение 19 «И</w:t>
      </w:r>
      <w:r>
        <w:rPr>
          <w:sz w:val="28"/>
        </w:rPr>
        <w:t xml:space="preserve">сточники финансирования дефицита областного бюджета </w:t>
      </w:r>
      <w:r>
        <w:rPr>
          <w:sz w:val="28"/>
          <w:szCs w:val="28"/>
        </w:rPr>
        <w:t>на плановый период 2014 и 2015 годов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1) приложение 20 «</w:t>
      </w:r>
      <w:r>
        <w:rPr>
          <w:sz w:val="28"/>
        </w:rPr>
        <w:t xml:space="preserve">Программа государственных внутренних заимствований Ярославской области </w:t>
      </w:r>
      <w:r>
        <w:rPr>
          <w:sz w:val="28"/>
          <w:szCs w:val="28"/>
        </w:rPr>
        <w:t>на 2013 год и на плановый период 2014 и 2015 годов» на 4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2) приложение 21 «</w:t>
      </w:r>
      <w:r>
        <w:rPr>
          <w:sz w:val="28"/>
        </w:rPr>
        <w:t xml:space="preserve">Программа государственных гарантий Ярославской области </w:t>
      </w:r>
      <w:r>
        <w:rPr>
          <w:sz w:val="28"/>
          <w:szCs w:val="28"/>
        </w:rPr>
        <w:t>на 2013 год и на плановый период 2014 и 2015 годов» на 2 л. в 1 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3) приложение 22 «Перечень областных целевых программ на 2013 год» на 3 л. в 1 экз.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24) приложение 23 «Перечень областных целевых программ на плановый период 2014 и 2015 годов» на 4 л. в 1 экз.;</w:t>
      </w:r>
    </w:p>
    <w:p>
      <w:pPr>
        <w:pStyle w:val="Normal"/>
        <w:tabs>
          <w:tab w:val="clear" w:pos="708"/>
          <w:tab w:val="left" w:pos="1843" w:leader="none"/>
        </w:tabs>
        <w:ind w:firstLine="561"/>
        <w:jc w:val="both"/>
        <w:rPr/>
      </w:pPr>
      <w:r>
        <w:rPr>
          <w:sz w:val="28"/>
          <w:szCs w:val="28"/>
        </w:rPr>
        <w:t>1.25) приложение 24 «Перечень ведомственных целевых программ на 2013 год» на 2 л. в 1 экз.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26) приложение 25 «Перечень ведомственных целевых программ на плановый период 2014 и 2015 годов» на 2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яснительная записка к проекту закона Ярославской области </w:t>
        <w:br/>
        <w:t>«Об областном бюджете на 2013 год и на плановый период 2014 и 2015 годов» на 48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еречень строек и объектов, планируемых к финансированию из областного бюджета в рамках адресной инвестиционной программы Ярославской области в 2013-2015 годах, на 16 л. в 1 экз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каз Губернатора области от 06.08.2012 № 380 «Об Основных направлениях бюджетной и налоговой политики Ярославской области на 2013 год и на плановый период 2014 и 2015 годов» на 8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едварительные итоги социально-экономического развития Ярославской области за январь-сентябрь 2012 года и ожидаемые итоги социально-экономического развития области за 2012 год на 10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Постановление Правительства области от 29.10.2012 № 1193-п </w:t>
        <w:br/>
        <w:t>«О прогнозе социально-экономического развития Ярославской области на 2013 год и на плановый период 2014-2015 годов» на 26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огноз основных характеристик консолидированного бюджета Ярославской области на 2013 год и на плановый период 2014 и 2015 годов на 1 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жидаемое исполнение областного бюджета и местных бюджетов Ярославской области за 2012 год на 1 л. в 1 экз.</w:t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Методики (проекты методик) и расчеты распределения межбюджетных трансфертов из областного бюджета на 345 л. в 1 экз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851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51:00Z</dcterms:created>
  <dc:creator>kilipchenko</dc:creator>
  <dc:description/>
  <cp:keywords/>
  <dc:language>en-US</dc:language>
  <cp:lastModifiedBy>ROOT</cp:lastModifiedBy>
  <cp:lastPrinted>2012-10-29T16:57:00Z</cp:lastPrinted>
  <dcterms:modified xsi:type="dcterms:W3CDTF">2012-10-30T06:51:00Z</dcterms:modified>
  <cp:revision>2</cp:revision>
  <dc:subject/>
  <dc:title>Губернатор области</dc:title>
</cp:coreProperties>
</file>