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2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45163618576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49285677859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122059283 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4 год и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4 год в сумме 46946109276 рублей и на 2015 год в сумме 50370980376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4 год в сумме 52860254067 рублей, в том числе условно утвержденные расходы в сумме 1321506351 рубль, и на 2015 год в сумме 55715102160 рублей, в том числе условно утвержденные расходы в сумме 278575510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4 год в сумме 5914144791 рубль и на 2015 год в сумме 5344121784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3 году и в плановом периоде 2014 и 2015 годов формируются в соответствии со </w:t>
      </w:r>
      <w:hyperlink r:id="rId3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3 год и на плановый период 2014 и 2015 годов», за исключением доходов, указанных в </w:t>
      </w:r>
      <w:hyperlink r:id="rId6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оговые и неналоговые доходы областного бюджета в 2013 году и в плановом периоде 2014 и 2015 годов зачисляются в бюджеты муниципальных районов и городских округов по нормативам, установлен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в 2013 году и в плановом периоде 2014 и 2015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выясненные поступления, зачисляемые в бюджеты субъектов Российской Федерации, зачисляются в областной бюджет по нормативу 100 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ходы от размещения временно свободных средств бюджетов субъектов Российской Федерации зачисляются в областной бюджет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поступлений от погашения задолженности по отмененным налогам в 2013 году и в плановом периоде 2014 и 2015 годов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налогу с продаж в областной бюджет - 40 процентов, в бюджеты муниципальных районов и городских округов - 6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налогу на имущество предприятий в областной бюджет - 50 процентов, в бюджеты муниципальных районов и городских округов -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сбору на нужды образовательных учреждений, взимаемому с юридических лиц, в областной бюджет -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 прочим налогам и сборам в областной бюджет -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3 году и в плановом периоде 2014 и 2015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0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расходы областного бюджета по разделам и подразделам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1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2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3 год в сумме 573529093 рубля, на 2014 год в сумме 570345725 рублей и на 2015 год в сумме 561001015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на 2013 год в сумме 4554100000 рублей, на 2014 год в сумме 4981300000 рублей и на 2015 год в сумме 4541400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езервный фонд Правительства Ярославской области на 2013 год в сумме 180000000 рублей, на 2014 год в сумме 180000000 рублей и на 2015 год в сумме 180000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3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4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предоставляются из областного бюджета на покрытие временных кассовых разрывов, возникающих при исполнении местных бюджетов, на срок, не выходящий за пределы финансового года, а также на финансирование целевых расходов на срок до од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юджетные кредиты предоставляются муниципальным образованиям Ярославской области при соблюдении им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просроченной задолженности по ранее предоставленным бюджетным кредитам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облюдение требований Бюджетного </w:t>
      </w:r>
      <w:hyperlink r:id="rId1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в части предельных размеров муниципального долга и дефицита местного бюджета в соответствии с решением о местном бюджете на текущий финансовый год и основных условий предоставления межбюджетных трансфертов из бюджетов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личие обоснованных источников погашения бюджетного кредита исходя из оценки ожидаемого исполнения местного бюджета на период заимств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е заявки на получение бюджетного кредита в соответствии с требованиями, установленными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 плату за пользование бюджетными кредитами в размере 1/2 </w:t>
      </w:r>
      <w:hyperlink r:id="rId16">
        <w:r>
          <w:rPr>
            <w:rStyle w:val="InternetLink"/>
            <w:sz w:val="28"/>
            <w:szCs w:val="28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, действующей на момент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 лимит предоставления бюджетных кредитов муниципальным образованиям Ярославской области на 2013 год в сумме 550000000 рублей, на 2014 год в сумме 550000000 рублей и на 2015 год в сумме 55000000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наличии, прогнозируемом возникновении кассового разрыва, а также потребности финансирования целевых расходов местного бюджета администрация соответствующего муниципального образования Ярославской области может обратиться в Правительство Ярославской области с заявлением о предоставлении бюджетного кредита с приложением необходимых документов. Перечень прилагаемых документов определяется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о предоставлении бюджетного кредита муниципальному образованию Ярославской области с указанием его объема и сроков возврата принимается Правительством Ярославской области с учетом заключения финансового органа Ярославской области о возможности предоставления бюджетного кредита по результатам оценки финансового состояния муниципального образования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бюджетного кредита муниципальному образованию Ярославской области оформляется договором между финансовым органом Ярославской области и администрацией соответствующего муниципального образования Ярославской области на основании постановления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озврат бюджетного кредита осуществляется в порядке и сроки, установленные договором о предоставлении бюджетного кредита в соответствии с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муниципальных районов (городских округов) Ярославской области на 2013 - 2015 годы равным 2,4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7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8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поселений Ярославской области на 2013 - 2015 годы равным 1,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9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1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0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1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сидий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1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1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2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13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3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1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4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1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бщий объем, перечень и распределени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5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6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17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коэффициенты для расчета дотаций на обеспечение сбалансированности бюджетов муниципальных образований Ярославской области на 2013 - 2015 годы, утвержденных в составе иных межбюджетных трансфертов бюджетам муниципальных образований Ярослав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1,25 для муниципальных районов (городских округов) Яросла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75 для поселений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7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8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 на 2013 год в сумме 30000000000 рублей, на 2014 год в сумме 32000000000 рублей и на 2015 год в сумме 350000000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4 года в сумме 20710980283  рубля, на 1 января 2015 года в сумме 26675125074 рубля и на 1 января 2016 года в сумме 32069246858</w:t>
      </w:r>
      <w:r>
        <w:rPr/>
        <w:t xml:space="preserve"> </w:t>
      </w:r>
      <w:r>
        <w:rPr>
          <w:sz w:val="28"/>
          <w:szCs w:val="28"/>
        </w:rPr>
        <w:t>рублей, в том числе верхнего предела объема государственных гарантий Ярославской области в сумме 200000000 рублей, в сумме 250000000 рублей и в сумме 300000000 рублей соответствен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го объема расходов на обслуживание государственного долга Ярославской области в 2013 году в сумме 1297256400 рублей, в 2014 году в сумме 1397139000 рублей и в 2015 году в сумме 13628934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) предельного объема заимствований Ярославской области на 2013 год в сумме </w:t>
      </w:r>
      <w:r>
        <w:rPr>
          <w:sz w:val="28"/>
          <w:szCs w:val="20"/>
        </w:rPr>
        <w:t>12685139283</w:t>
      </w:r>
      <w:r>
        <w:rPr>
          <w:sz w:val="28"/>
          <w:szCs w:val="28"/>
        </w:rPr>
        <w:t xml:space="preserve"> рубля, на 2014 год в сумме 14789217191 рубль и на 2015 год в сумме 14699890384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ого объема предоставляемых государственных гарантий Ярославской области в 2013 году в сумме 100000000 рублей, в 2014 году в сумме 50000000 рублей и в 2015 году в сумме 500000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3 год и на плановый период 2014 и 2015 годов согласно приложению 2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3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3 год и на плановый период 2014 и 2015 годов согласно приложению 2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областных целевых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1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2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32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2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ведомственных целевых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3">
        <w:r>
          <w:rPr>
            <w:rStyle w:val="InternetLink"/>
            <w:sz w:val="28"/>
            <w:szCs w:val="28"/>
          </w:rPr>
          <w:t>на 2013 год</w:t>
        </w:r>
      </w:hyperlink>
      <w:r>
        <w:rPr>
          <w:sz w:val="28"/>
          <w:szCs w:val="28"/>
        </w:rPr>
        <w:t xml:space="preserve"> согласно приложению 2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34">
        <w:r>
          <w:rPr>
            <w:rStyle w:val="InternetLink"/>
            <w:sz w:val="28"/>
            <w:szCs w:val="28"/>
          </w:rPr>
          <w:t>на плановый период 2014 и 2015 годов</w:t>
        </w:r>
      </w:hyperlink>
      <w:r>
        <w:rPr>
          <w:sz w:val="28"/>
          <w:szCs w:val="28"/>
        </w:rPr>
        <w:t xml:space="preserve"> согласно приложению 2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 из областного бюджета предоставляются в порядке, установленном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по виду расходов классификации расходов бюджетов 870 - «Резервные сре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и видами расходов в связи с изменениями бюджетной классификации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3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35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лата 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 в размере, определяемом в соответствии с заявками Территориального фонда обязательного медицинского страхования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Heading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6"/>
      <w:headerReference w:type="first" r:id="rId37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11" TargetMode="External"/><Relationship Id="rId4" Type="http://schemas.openxmlformats.org/officeDocument/2006/relationships/hyperlink" Target="consultantplus://offline/main?base=LAW;n=112715;fld=134;dst=244" TargetMode="External"/><Relationship Id="rId5" Type="http://schemas.openxmlformats.org/officeDocument/2006/relationships/hyperlink" Target="consultantplus://offline/main?base=LAW;n=117242;fld=134" TargetMode="External"/><Relationship Id="rId6" Type="http://schemas.openxmlformats.org/officeDocument/2006/relationships/hyperlink" Target="consultantplus://offline/main?base=RLAW086;n=49162;fld=134;dst=100017" TargetMode="External"/><Relationship Id="rId7" Type="http://schemas.openxmlformats.org/officeDocument/2006/relationships/hyperlink" Target="consultantplus://offline/main?base=RLAW086;n=44230;fld=134" TargetMode="External"/><Relationship Id="rId8" Type="http://schemas.openxmlformats.org/officeDocument/2006/relationships/hyperlink" Target="consultantplus://offline/main?base=RLAW086;n=49162;fld=134;dst=100117" TargetMode="External"/><Relationship Id="rId9" Type="http://schemas.openxmlformats.org/officeDocument/2006/relationships/hyperlink" Target="consultantplus://offline/main?base=RLAW086;n=49162;fld=134;dst=100317" TargetMode="External"/><Relationship Id="rId10" Type="http://schemas.openxmlformats.org/officeDocument/2006/relationships/hyperlink" Target="consultantplus://offline/main?base=RLAW086;n=49162;fld=134;dst=100400" TargetMode="External"/><Relationship Id="rId11" Type="http://schemas.openxmlformats.org/officeDocument/2006/relationships/hyperlink" Target="consultantplus://offline/main?base=RLAW086;n=49162;fld=134;dst=100478" TargetMode="External"/><Relationship Id="rId12" Type="http://schemas.openxmlformats.org/officeDocument/2006/relationships/hyperlink" Target="consultantplus://offline/main?base=RLAW086;n=49162;fld=134;dst=100556" TargetMode="External"/><Relationship Id="rId13" Type="http://schemas.openxmlformats.org/officeDocument/2006/relationships/hyperlink" Target="consultantplus://offline/main?base=RLAW086;n=49162;fld=134;dst=100633" TargetMode="External"/><Relationship Id="rId14" Type="http://schemas.openxmlformats.org/officeDocument/2006/relationships/hyperlink" Target="consultantplus://offline/main?base=RLAW086;n=49162;fld=134;dst=101953" TargetMode="External"/><Relationship Id="rId15" Type="http://schemas.openxmlformats.org/officeDocument/2006/relationships/hyperlink" Target="consultantplus://offline/main?base=LAW;n=112715;fld=134" TargetMode="External"/><Relationship Id="rId16" Type="http://schemas.openxmlformats.org/officeDocument/2006/relationships/hyperlink" Target="consultantplus://offline/main?base=LAW;n=12453;fld=134" TargetMode="External"/><Relationship Id="rId17" Type="http://schemas.openxmlformats.org/officeDocument/2006/relationships/hyperlink" Target="consultantplus://offline/main?base=RLAW086;n=49162;fld=134;dst=103157" TargetMode="External"/><Relationship Id="rId18" Type="http://schemas.openxmlformats.org/officeDocument/2006/relationships/hyperlink" Target="consultantplus://offline/main?base=RLAW086;n=49162;fld=134;dst=103179" TargetMode="External"/><Relationship Id="rId19" Type="http://schemas.openxmlformats.org/officeDocument/2006/relationships/hyperlink" Target="consultantplus://offline/main?base=RLAW086;n=49162;fld=134;dst=103247" TargetMode="External"/><Relationship Id="rId20" Type="http://schemas.openxmlformats.org/officeDocument/2006/relationships/hyperlink" Target="consultantplus://offline/main?base=RLAW086;n=49162;fld=134;dst=103325" TargetMode="External"/><Relationship Id="rId21" Type="http://schemas.openxmlformats.org/officeDocument/2006/relationships/hyperlink" Target="consultantplus://offline/main?base=RLAW086;n=49162;fld=134;dst=103591" TargetMode="External"/><Relationship Id="rId22" Type="http://schemas.openxmlformats.org/officeDocument/2006/relationships/hyperlink" Target="consultantplus://offline/main?base=RLAW086;n=49162;fld=134;dst=104007" TargetMode="External"/><Relationship Id="rId23" Type="http://schemas.openxmlformats.org/officeDocument/2006/relationships/hyperlink" Target="consultantplus://offline/main?base=RLAW086;n=49162;fld=134;dst=104330" TargetMode="External"/><Relationship Id="rId24" Type="http://schemas.openxmlformats.org/officeDocument/2006/relationships/hyperlink" Target="consultantplus://offline/main?base=RLAW086;n=49162;fld=134;dst=105035" TargetMode="External"/><Relationship Id="rId25" Type="http://schemas.openxmlformats.org/officeDocument/2006/relationships/hyperlink" Target="consultantplus://offline/main?base=RLAW086;n=49162;fld=134;dst=105720" TargetMode="External"/><Relationship Id="rId26" Type="http://schemas.openxmlformats.org/officeDocument/2006/relationships/hyperlink" Target="consultantplus://offline/main?base=RLAW086;n=49162;fld=134;dst=105835" TargetMode="External"/><Relationship Id="rId27" Type="http://schemas.openxmlformats.org/officeDocument/2006/relationships/hyperlink" Target="consultantplus://offline/main?base=RLAW086;n=49162;fld=134;dst=105935" TargetMode="External"/><Relationship Id="rId28" Type="http://schemas.openxmlformats.org/officeDocument/2006/relationships/hyperlink" Target="consultantplus://offline/main?base=RLAW086;n=49162;fld=134;dst=105966" TargetMode="External"/><Relationship Id="rId29" Type="http://schemas.openxmlformats.org/officeDocument/2006/relationships/hyperlink" Target="consultantplus://offline/main?base=RLAW086;n=49162;fld=134;dst=105995" TargetMode="External"/><Relationship Id="rId30" Type="http://schemas.openxmlformats.org/officeDocument/2006/relationships/hyperlink" Target="consultantplus://offline/main?base=RLAW086;n=49162;fld=134;dst=106058" TargetMode="External"/><Relationship Id="rId31" Type="http://schemas.openxmlformats.org/officeDocument/2006/relationships/hyperlink" Target="consultantplus://offline/main?base=RLAW086;n=49162;fld=134;dst=106077" TargetMode="External"/><Relationship Id="rId32" Type="http://schemas.openxmlformats.org/officeDocument/2006/relationships/hyperlink" Target="consultantplus://offline/main?base=RLAW086;n=49162;fld=134;dst=106109" TargetMode="External"/><Relationship Id="rId33" Type="http://schemas.openxmlformats.org/officeDocument/2006/relationships/hyperlink" Target="consultantplus://offline/main?base=RLAW086;n=49162;fld=134;dst=106135" TargetMode="External"/><Relationship Id="rId34" Type="http://schemas.openxmlformats.org/officeDocument/2006/relationships/hyperlink" Target="consultantplus://offline/main?base=RLAW086;n=49162;fld=134;dst=106169" TargetMode="External"/><Relationship Id="rId35" Type="http://schemas.openxmlformats.org/officeDocument/2006/relationships/hyperlink" Target="consultantplus://offline/main?base=RLAW086;n=49162;fld=134;dst=100109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50:00Z</dcterms:created>
  <dc:creator>Гужов Максим Владимирович</dc:creator>
  <dc:description/>
  <cp:keywords/>
  <dc:language>en-US</dc:language>
  <cp:lastModifiedBy>ROOT</cp:lastModifiedBy>
  <cp:lastPrinted>2012-10-29T12:59:00Z</cp:lastPrinted>
  <dcterms:modified xsi:type="dcterms:W3CDTF">2012-10-30T06:50:00Z</dcterms:modified>
  <cp:revision>2</cp:revision>
  <dc:subject/>
  <dc:title>Проект вносит </dc:title>
</cp:coreProperties>
</file>