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pr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  <w:bookmarkEnd w:id="0"/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hd w:fill="FFFFFF" w:val="clear"/>
        <w:spacing w:lineRule="auto" w:line="240" w:before="12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1.03.2022 № 2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ной Думы к жителям Ярославской обла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жители Ярославской области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ло две недели с того момента, когда на Украине началась специальная военная операция, и наши вооруженные силы приступили к мероприятиям по денацификации и демилитаризации Украины. Сегодня происходящие в соседнем государстве события остаются главной темой как общемировой, так и российской повестки. А наши войска продолжают выполнять важнейшие задачи по обеспечению национальной безопас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ейся ситуации мы как орган законодательной власти должны сосредоточить усилия на помощи тем, кто в ней особенно остро нуждается. Те, кто оказался в зоне боевых действий, и кто вынужденно покинул свои дома, кто потерял родных и близких – ко всем этим людям мы можем и должны отнестись с максимальным вниманием и ответ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и задачами должны стать сохранение и исполнение всех социальных обязательств перед нашими гражданами, обеспечение нормального функционирования экономики, создание условий для эффективной работы предприятий, субъектов малого и среднего бизнес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ая областная Дума готова и будет работать над решением всех стоящих задач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11:00Z</dcterms:created>
  <dc:creator>Пешехонов Сергей Васильевич</dc:creator>
  <dc:description/>
  <cp:keywords/>
  <dc:language>en-US</dc:language>
  <cp:lastModifiedBy>user</cp:lastModifiedBy>
  <cp:lastPrinted>2022-03-11T09:46:00Z</cp:lastPrinted>
  <dcterms:modified xsi:type="dcterms:W3CDTF">2022-03-14T14:02:00Z</dcterms:modified>
  <cp:revision>19</cp:revision>
  <dc:subject/>
  <dc:title/>
</cp:coreProperties>
</file>