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Style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18 декабр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Ярославской области на 2013 год и на плановый период 2014 и 2015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Территориального фонда обязательного медицинского страхования Ярославской области (далее - Фонд) на 2013 год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Фонда в сумме 9 493 737 20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за счет межбюджетных трансфертов, передаваемых из областного бюджета в сумме 1 588 043 300 рублей и бюджета Федерального фонда обязательного медицинского страхования в сумме 7 731 043 9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Фонда в сумме 9 493 737 2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Фонда на плановый период 2014 и 2015 год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Фонда на 2014 год в сумме 10 800 056 200 рублей, в том числе за счет межбюджетных трансфертов, передаваемых из областного бюджета в сумме 1 555 487 800 рублей и бюджета Федерального фонда обязательного медицинского страхования в сумме 9 058 038 400 рублей, и на 2015 год в сумме 12 515 806 500 рублей, в том числе за счет межбюджетных трансфертов, передаваемых из областного бюджета в сумме 1 283 678 700 рублей и бюджета Федерального фонда обязательного медицинского страхования в сумме 11 034 219 500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общий объем расходов бюджета Фонда на 2014 год в сумме 10 800 056 200 рублей и на 2015 год в сумме 12 515 806 500 рублей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Фонда на 2013 год согласно приложению 1 к настоящему Зак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Фонда на 2013 год согласно приложению 2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3. </w:t>
      </w:r>
      <w:r>
        <w:rPr>
          <w:i w:val="false"/>
          <w:caps w:val="false"/>
          <w:smallCaps w:val="false"/>
          <w:szCs w:val="28"/>
        </w:rPr>
        <w:t>Доходы бюджета Фонда на 2013 год и на плановый период 2014 и 201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соответствии с классификацией до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3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4 и 2015 годов согласно приложению 4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4. </w:t>
      </w:r>
      <w:r>
        <w:rPr>
          <w:i w:val="false"/>
          <w:caps w:val="false"/>
          <w:smallCaps w:val="false"/>
          <w:szCs w:val="28"/>
        </w:rPr>
        <w:t>Распределение бюджетных ассигнований Фонда на 2013 год и на плановый период 2014 и 2015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Фонда по разделам и подразделам, целевым статьям и видам расходов классификации рас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3 год согласно приложению 5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4 и 2015 годов согласно приложению 6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5. </w:t>
      </w:r>
      <w:r>
        <w:rPr>
          <w:i w:val="false"/>
          <w:caps w:val="false"/>
          <w:smallCaps w:val="false"/>
          <w:szCs w:val="28"/>
        </w:rPr>
        <w:t>Межбюджетные трансферты бюджету Фонда и из бюджета Фонда другим бюджетам бюджетной системы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в 2013 году межбюджетные трансферты, получаемые из областного бюджета и бюджета Федерального фонда обязательного медицинского страхования, направ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выполнение территориальной программы обязательного медицинского страхования в рамках базовой программы обязательного медицинского страх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осуществление мер социальной поддержки работникам учреждений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2013 год согласно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плановый период 2014 и 2015 годов согласно приложению 8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6. </w:t>
      </w:r>
      <w:r>
        <w:rPr>
          <w:i w:val="false"/>
          <w:caps w:val="false"/>
          <w:smallCaps w:val="false"/>
          <w:szCs w:val="28"/>
        </w:rPr>
        <w:t>Нормированный страховой запас Фонда в 2013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ля обеспечения финансовой устойчивости системы обязательного медицинского страхования утвердить на 2013 год нормированный страховой запас Фонда в сумме 150 000 000 рублей в виде неснижаемого свободного остатка денежных средств на счете Фонда на первое число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Установить, что средства нормированного страхового запаса Фонда в 2013 году используются на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озмещения другим территориальным фондам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Статья 7. </w:t>
      </w:r>
      <w:r>
        <w:rPr>
          <w:i w:val="false"/>
          <w:caps w:val="false"/>
          <w:smallCaps w:val="false"/>
          <w:szCs w:val="28"/>
        </w:rPr>
        <w:t>Особенности исполнения бюджета Фонда в 2013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править с соответствующим внесением изменений в сводную бюджетную роспись бюджета Фонда и настоящий Закон остатки средств бюджета Фонда на 1 января 2013 года, образовавшиеся в связи с неполным использованием межбюджетных трансфертов, полученных из бюджета Федерального фонда обязательного медицинского страхования в 2012 году, предусмотренных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дополнительной диспансеризации работающих граждан, проведение диспансеризации пребывающих в стационарных учреждениях детей-сирот и детей, находящихся в трудной жизненной ситуации, – на завершение в первом квартале 2013 года расчетов по финансовому обеспечению проведения диспансеризации указанных категорий граждан в 2012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ализацию мероприятий региональной программы модернизации системы здравоохранения Ярославской области – на те же цели в 2013 году  в случае подтверждения Федеральным фондом обязательного медицинского страхования наличия потребности в указанных средст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остатки средств бюджета Фонда, образовавшиеся после завершения расчетов в первом квартале 2013 года по финансовому обеспечению проведения в 2012 году дополнительной диспансеризации работающих граждан и пребывающих в стационарных учреждениях детей-сирот и детей, находящихся в трудной жизненной ситуации, подлежат возврату в бюджет Федерального фонда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неиспользованные по состоянию на 1 января 2013 года межбюджетные трансферты, полученные в 2012 году из областного бюджета на </w:t>
      </w:r>
      <w:r>
        <w:rPr>
          <w:sz w:val="28"/>
          <w:szCs w:val="28"/>
          <w:lang w:val="en-US" w:eastAsia="en-US"/>
        </w:rPr>
        <w:t>дополнительные меры социальной поддержки медицинских работников медицинских организаций Ярославской области и</w:t>
      </w:r>
      <w:r>
        <w:rPr>
          <w:sz w:val="28"/>
          <w:szCs w:val="28"/>
        </w:rPr>
        <w:t xml:space="preserve">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, подлежат возврату в областной бюджет в первом квартале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становить, что средства, поступившие в бюджет Фонда из областного бюджета от возврата части единовременной компенсационной выплаты медицинским работникам, подлежат перечислению в течение трех рабочих дней в бюджет Федерального фонда обязательного медицинского страх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средства в объеме процентного дохода, полученного от размещения временно свободных средств Фонда, направляются в 2013 году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Норматив расходов на ведение дела по обязательному медицинскому страхованию в 20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для всех страховых медицинских организаций, участвующих в реализации территориальной программы обязательного медицинского страхования, норматив расходов на ведение дела по обязательному медицинскому страхованию в размере 1,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3 год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7» дека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8:00Z</dcterms:created>
  <dc:creator>Пользователь</dc:creator>
  <dc:description/>
  <cp:keywords/>
  <dc:language>en-US</dc:language>
  <cp:lastModifiedBy>chernova</cp:lastModifiedBy>
  <cp:lastPrinted>2012-12-19T16:58:00Z</cp:lastPrinted>
  <dcterms:modified xsi:type="dcterms:W3CDTF">2012-12-26T10:56:00Z</dcterms:modified>
  <cp:revision>8</cp:revision>
  <dc:subject/>
  <dc:title>Проект вносит</dc:title>
</cp:coreProperties>
</file>