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Ярослав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аименованиях, границах и статусе муниципальны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 Ярославской области»,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в отдельные законодательные акты Ярослав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Проект Закона  Ярославской области 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 разработан в целях реализации требований части  1.1 статьи 10 Федерального закона от 6.10.2003 № 131-ФЗ «Об </w:t>
      </w:r>
      <w:r>
        <w:rPr>
          <w:iCs/>
          <w:sz w:val="28"/>
          <w:szCs w:val="28"/>
        </w:rPr>
        <w:t>общих принципах организации местного самоуправления в Российской Федерации», в соответствии с которыми  н</w:t>
      </w:r>
      <w:r>
        <w:rPr>
          <w:sz w:val="28"/>
          <w:szCs w:val="28"/>
        </w:rPr>
        <w:t>аделение муниципальных образований статусом городского, сельского поселения, муниципального района, городского округа, внутригородской территории городов федерального значения Москвы и Санкт-Петербурга осуществляется законами субъектов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6.10.2003 № 131-ФЗ не регламентирует процедуру изменения статуса городского поселения на статус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поскольку такое изменение повлечет также изменение условий жизнедеятельности граждан, проживающих на территории поселение, в данном случае целесообразно применение аналогии закона в части, касающейся выявления мнения жителей поселения по вопросу об изменении статуса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 соответствии со статьей 13 Федерального закона от 6.10.2003 № 131-ФЗ в случаях преобразования муниципальных образований выяснение мнения населения является обязательным условием такого пре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ы выявления мнения населения могут быть различными, либо согласие населения выражается путем голосования, предусмотренного частью 3 статьи 24 Федерального закона № 131-ФЗ, либо путем принятия решения представительным орган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1 Федерального закона от 6.10.2003 № 131-ФЗ предусматривает такую форму выявления мнения населения, как опрос граждан. В силу закона опрос применяется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Кроме того, следует отметить, что такая форма, как опрос, позволяет обеспечить репрезентативность выборки, а также избежать существенных финансовых затрат, неизбежно сопровождающих проведение голосования, предусмотренного частью 3 статьи 24 Федерального закона № 131-ФЗ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решением Муниципального Совета городского поселения Песочное от 5 июля 2010 года № 13 «О проведении опроса граждан по изменению статуса городского поселения Песочное» на 19 – 25 июля 2010 года было назначено проведение соответствующего опроса (решение прилагается). 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 отражены в решении Муниципального Совета городского поселения Песочное от 23 августа 2010 года № 14 «О результатах опроса граждан по изменению статуса городского поселения Песочное» (решение прилагается)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Согласно протоколу по результатам  опроса в опросе приняло участие 508 жителей городского поселения Песочное, из них 440 проголосовало за изменение статуса поселения (протокол прилагается).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По результатам проведения опроса граждан Муниципальный Совет городского поселения Песочное принял решение об изменении статуса городского поселения Песочное,  решение от 11 октября 2010 года № 25 «Об Уставе сельского поселения поселок Песочное». Решение и протокол заседания Совета прилагаютс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стоящего законопроекта вызвано следующими причина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поселении Песочное сложилось критическое экономическое положение и резкое ухудшение материального благосостояния населения, которое живет, в основном, за счет личных подсобных хозяйств. 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, общий объем доходов бюджета городского поселения Песочное на 2011 год запланирован на уровне 5546,0 тыс. руб., общий объем расходов - в сумме 5646,0 тыс. руб. </w:t>
      </w:r>
      <w:r>
        <w:rPr>
          <w:b/>
          <w:sz w:val="28"/>
          <w:szCs w:val="28"/>
        </w:rPr>
        <w:t>Это самые низкие показатели среди всех 11 поселений Рыбинского муниципального района!!!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я численность жителей поселения – 2600 человек, из которых рабочие, служащие и члены их семей составляют 50,4 %. Численность совершеннолетних граждан РФ, обладающих избирательным правом на территории городского поселения Песочное, 2249  челове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резкий отток трудоспособного населения. По существу, поселок перестал быть городским населенным пунктом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Песочное функционирует промышленное предприятие «Первомайский фарфор». До 2002 года предприятие называлось «Первомайский фарфоровый завод», численность работников с членами их семей составляла более 50 % численности населения поселка Песочное. Предприятие являлось градообразующим. На протяжении последних 15 лет предприятие практически прекратило свою деятельность. Несколько лет завод вообще не функционировал. В настоящее время предприятие производит фарфоровую продукцию. При этом предприятие является постоянным должником по платежам в бюджеты всех уровней.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ели поселка выразили свое мнение. Основная часть населения желает изменения статуса поселения на сельское поселени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изменение позволит поселению участвовать в реализации федеральных и областных программ, направленных на поддержку предприятий АПК и развитие сельской мест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 последние десятилетия в поселении не построено ни одного многоквартирного жилого дома. Молодые семьи не имеют возможности участвовать в приобретении жилья по программе АПК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менятся условия предоставления жилищно-коммунальных услуг, в частности уменьшится стоимость электроэнергии для населения. В настоящее время жители поселения оплачивают ее в 1,5 дороже, чем жители сельских поселений  Рыбинского муниципального район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ледует учитывать, что в случае изменения статуса поселения должно измениться финансирование образовательных учреждений: школы и детского сада в сторону увеличения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изменением Закона Ярославской области от 21.12.2004 № 65-з «О наименованиях, границах и статусе муниципальных образований Ярославской области» требуется изменение ряда других законодательных и нормативных а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оответствии со статьей 10 Закона Ярославской области от 07.02.2002 года № 12-з «Об административно-территориальном устройстве Ярославской области и порядке его изменения» с</w:t>
      </w:r>
      <w:r>
        <w:rPr>
          <w:bCs/>
          <w:sz w:val="28"/>
          <w:szCs w:val="28"/>
        </w:rPr>
        <w:t>татус административно-территориальных единиц име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) районы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) городские населенные пункты (города областного значения, города районного значения, рабочие, курортные и дачные поселк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сельские окру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городские райо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изменение статуса муниципального образования с городского поселения на сельское должно сопровождаться изменением статуса городского населенного пункта на ино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</w:rPr>
        <w:t>Единственно возможным является вариант «сельский округ», поскольку согласно части 3 статьи 12</w:t>
      </w:r>
      <w:r>
        <w:rPr>
          <w:iCs/>
          <w:sz w:val="28"/>
          <w:szCs w:val="28"/>
        </w:rPr>
        <w:t>&lt;5&gt; Закона ЯО от 07.02.2002 № 12-з,</w:t>
      </w:r>
      <w:r>
        <w:rPr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>татус сельских округов может быть присвоен территориальным единицам при наличии на их территории сельского населенного пункта с численностью населения не менее 1 тысячи человек или группы соседствующих сельских населенных пунктов с численностью населения не менее 200 человек, тяготеющих к одному из них как административному, хозяйственному, торговому и культурному центру; транспортной доступности такого населенного пункта; возможности организации в границах данной территории минимально необходимых коммунально-бытовых и социально-культурных услуг, а также в целях эффективного осуществления государственного управления 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гласно части 5 статьи 12</w:t>
      </w:r>
      <w:r>
        <w:rPr>
          <w:iCs/>
          <w:sz w:val="28"/>
          <w:szCs w:val="28"/>
        </w:rPr>
        <w:t>&lt;1&gt; Закона ЯО от 07.02.2002 N 12-з и</w:t>
      </w:r>
      <w:r>
        <w:rPr>
          <w:sz w:val="28"/>
          <w:szCs w:val="28"/>
        </w:rPr>
        <w:t>зменение административно-территориального устройства осуществляется с учетом мнения населения соответствующих административно-территориальных единиц и сельских населенных пунк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нение жителей рабочего поселка Песочное выражено в ходе опроса, о чем сказано в разделе 1  настоящей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В соответствии с требованиями статьи 26 </w:t>
      </w:r>
      <w:r>
        <w:rPr>
          <w:iCs/>
          <w:sz w:val="28"/>
          <w:szCs w:val="28"/>
        </w:rPr>
        <w:t>Закона ЯО от 07.02.2002 N 12-з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сведения об общей численности населения, в том числе рабочих, служащи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ая численность населения – 2600 человек, из которых рабочие, служащие и члены их семей составляют 50,4 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перечень основных промышленных предприят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ЗАО «Первомайский фарфор», численность работающих – 390 человек. Предприятие в предбанкротном состоя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соченское АПО ОАО «Рыбинскгазсервис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ОО «Агроспецкомплект», численность работающих – 40 человек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П Комаров А.В., численность работающих  --8 челове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участок «Песочное» МУП «Коммунальные системы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сведения о коммунальном хозяйстве, жилищном фонде и его принадлеж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Жилищный фонд поселка Песочное более чем на 70 процентов находится в муниципальной собственности городского поселения. Общая площадь 48,8 тыс.кв.м, 28, 5 тыс. кв. м – приватизировано. Также в поселке 653 частных до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служиванием жилищного фонда занимается МУП РМР ЯО «Коммунальные системы», на территории поселка расположены водозабор, водопроводные и канализационные сети пред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е жилым фондом осуществляет ООО «Управляющая компания «ЖКХ Рыбинск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сведения о социально - культурных организациях, организациях торговли и бы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 РМР ЯО «Песоченская средняя образовательная школ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ДОУ РМР ЯО «Детский сад развивающего типа поселка Песочное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ДОД РМР ЯО «Центр детского творчества поселка Песочное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МУ РМР ЯО «Комплексный центр социального обслуживания насе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УК РМР «Песоченский КДК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соченская амбулатория МУЗ РМР ЯО «Рыбинская центральная поликлиник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ыбинский филиал ГОАУДОД ЯО «Центр детей и юношеств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прачечная ИП Рудакова В.Е.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арикмахерская ИП Соколова О. В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астерская  по ремонту обуви ИП Перова Д.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ритуальные услуги ИП Соколов М.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торговые точки: ИП Макова С.В., ООО «Ида», ПБЮЛ Завитухина Н.В., ИП Самсонова Л.Н., П.О. «Красный огородник» (2 магазина и закусочная), РПО магазин «Песочное» и торговый центр,  ИП Мочалова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усочная Некоммерческой организации «Рыбинское потребительское общество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кусочная «СаЛиНи» ИП Романчик Е. В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чтовое отделение Ярославского филиала ФГУП «Почта Росси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Размер территории поселка Песчоное – 598 г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е землепользовател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АО «Первомайский фарфор» - 11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ОУ РМР ЯО «Песоченская средняя образовательная школа» - 2,6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МДОУ РМР ЯО «Детский сад развивающего типа поселка Песочное» - 2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МУ РМР ЯО «Комплексный центр социального обслуживания населения» - 1,5 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6) ближайшая железнодорожная станции – Рыбинск товарный, расстояние  – 25 км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сведения о годовом бюджет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общий объем доходов, запланированный на 2011 год - 5546,0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з них собственных доходов – 2066,0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общий объем расходов, запланированный на 2011 год – 5769,7 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дефицит бюджета - 223,7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сточники покрытия дефицита бюджета: остатки средств на счетах по учету средст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8) на территории поселения не имеется органов государственной власти и их территориальных подразде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енный Муниципальным Советом городского поселения Песочное законопроект не влечет увеличения (уменьшения) расходов или доходов бюджета Ярославской области на 2011 год, поэтому финансово-экономическое обоснование не было представлено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0:00Z</dcterms:created>
  <dc:creator>1</dc:creator>
  <dc:description/>
  <cp:keywords/>
  <dc:language>en-US</dc:language>
  <cp:lastModifiedBy>molchanova</cp:lastModifiedBy>
  <cp:lastPrinted>2008-05-16T11:39:00Z</cp:lastPrinted>
  <dcterms:modified xsi:type="dcterms:W3CDTF">2011-04-29T05:00:00Z</dcterms:modified>
  <cp:revision>2</cp:revision>
  <dc:subject/>
  <dc:title>Справка о рыночных ценах на сельхозпродукцию </dc:title>
</cp:coreProperties>
</file>