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Проект вносит Муниципальный Совет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городского поселения Песочное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Рыб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/>
      </w:pPr>
      <w:r>
        <w:rPr/>
        <w:t>Ярославской обла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 Ярославской област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 внесении изменений в Закон Ярослав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>«О внесении изменений в Закон Ярославской области «О наименованиях, границах и статусе муниципальных образований Ярославской области»,</w:t>
      </w:r>
    </w:p>
    <w:p>
      <w:pPr>
        <w:pStyle w:val="TextBody"/>
        <w:spacing w:before="0" w:after="0"/>
        <w:jc w:val="center"/>
        <w:rPr/>
      </w:pPr>
      <w:r>
        <w:rPr/>
        <w:t>а также в отдельные законодательные акты Ярославской области»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Принят Ярославской областной Думой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«____» ____________ 2011 года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/>
      </w:pPr>
      <w:r>
        <w:rPr/>
        <w:t>Внести в статью 15 Закона Ярославской области от 21.12.2004 № 65-з «О наименованиях, границах и статусе муниципальных образований Ярославской области» ("Губернские вести", 2004, 23 декабря, N 70; 2005, 6 апреля, N 15; 19 сентября, N 46; 2007, 14 ноября, N 89; 2008, 10 октября, N 87; 2009, 27 февраля, N 21; 4 мая, N 39, "Документ-Регион", 2009, 13 октября, N 15) следующие изменения:</w:t>
      </w:r>
    </w:p>
    <w:p>
      <w:pPr>
        <w:pStyle w:val="Normal"/>
        <w:ind w:firstLine="540"/>
        <w:jc w:val="both"/>
        <w:rPr/>
      </w:pPr>
      <w:r>
        <w:rPr/>
        <w:t>1.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1. Образовать в составе Рыбинского муниципального района следующие муниципальные образ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о статусом сельских поселений – Арефинское сельское поселение с центром в с. Арефино, Волжское сельское поселение с центром в п. Ермаково, Октябрьское сельское поселение с центром в п. Октябрьский; Каменниковское сельское поселение с центром в п. Каменники, Назаровское сельское поселение с центром в д. Назарово, Покровское сельское поселение с центром в с. Покров, Огарковское сельское поселение с центром в с. Огарково, Глебовское сельское поселение с центром в с. Глебово, Тихменевское сельское поселение с центром в п. Тихменево, Судоверфское сельское поселение с центром в п. Судоверфь, сельское поселение поселок Песочное с центром в п. Песочное,.»;</w:t>
      </w:r>
    </w:p>
    <w:p>
      <w:pPr>
        <w:pStyle w:val="Normal"/>
        <w:autoSpaceDE w:val="false"/>
        <w:ind w:firstLine="540"/>
        <w:jc w:val="both"/>
        <w:rPr/>
      </w:pPr>
      <w:r>
        <w:rPr/>
        <w:t>2. Часть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 Установить границы сельского поселения поселок Песочное в административных границах поселка Песочное.»;</w:t>
      </w:r>
    </w:p>
    <w:p>
      <w:pPr>
        <w:pStyle w:val="Normal"/>
        <w:autoSpaceDE w:val="false"/>
        <w:ind w:firstLine="540"/>
        <w:jc w:val="both"/>
        <w:rPr/>
      </w:pPr>
      <w:r>
        <w:rPr/>
        <w:t>3. Внести в Приложение «ПЕРЕЧНИ НАСЕЛЕННЫХ ПУНКТОВ, ВХОДЯЩИХ В СОСТАВ ТЕРРИТОРИЙ ПОСЕЛЕНИЙ ЯРОСЛАВСКОЙ ОБЛАСТИ» к Закону Ярославской области от 08.10.2009 N 65-з изменение, изложив строку «городское поселение Песочное» раздела «Рыбинский муниципальный район»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поселок Песочн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ло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сочно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нести в приложение к Закону Ярославской области от 07.02.2002 N 12-з "Об административно-территориальном устройстве Ярославской области и порядке его изменения" ("Губернские вести", 2002, 15 февраля, N 11; 22 июня, N 35; 29 июля, N 43; 2003, 13 апреля, N 24; 30 сентября, N 62; 2007, 14 ноября, N 89; 2008, 9 июля, N 55; 2009, "Документ-Регион", 13 октября, N 15) изменение, заменив в подпункте 1 пункта 14 «Рыбинский район (г. Рыбинск)» слова «1. Р.п. Песочное» словами «1. Песоченский сельский округ (п. Песочное)».  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</w:rPr>
        <w:t>Внести в приложение к Закону Ярославской области от 30.03.2005 № 18-з «О представительных органах первого созыва и главах вновь образованных муниципальных образований Ярославской области» («Губернские вести», 2005, 6 апреля, № 15; 19 сентября, № 46; 4 октября, № 49; 2008, 14 февраля, № 12; 2009, 10 апреля, № 34) изменение, заменив в пункте 59 слова «городское поселение Песочное» словами «Сельское поселение поселок Песочное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/>
        <w:t>Внести с Закон Ярославской области от 3.12.2007 № 105-з «Об описании границ муниципальных образований Ярославской области» («Губернские вести», 2007, 10 декабря, № 99; 2009, 11 июня, № 51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 В пункте 17 статьи 1 слова «городского поселения Песочное» заменить словами «сельского поселения поселок Песочное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 В Разделе «Описание границы городского поселения Песочное» Приложения 17 к Закону  слова «городское поселение Песочное» заменить словами «сельское поселение поселок Песочное» в соответствующих падеж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3. В Разделе «Описание границы Октябрьского сельского поселения» Приложения 17 к Закону  слова «городское поселение Песочное» заменить словами «сельское поселение поселок Песочное» в соответствующих падежа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В Разделе «Описание границы Назаровского сельского поселения» Приложения 17 к Закону  слова «городское поселение Песочное» заменить словами «сельское поселение поселок Песочное» в соответствующих падежах.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540"/>
        <w:jc w:val="both"/>
        <w:rPr/>
      </w:pPr>
      <w:r>
        <w:rPr/>
        <w:t xml:space="preserve">Внести в приложение к Закону Ярославской области от 29.12.2001 № 68-з «Об образовании судебных участков и учреждении должностей мировых судей в Ярославской области» («Губернские вести», 2002, 5 января, № 1; 22 января, № 5; 29 июля, № 43; 2006, 12 октября, № 63; 8 декабря, № 80; 2008, 8 февраля, № 10) изменение, изложив в разделе «Рыбинский район» подраздел «Судебный участок № 1» в следующей редакции: </w:t>
      </w:r>
    </w:p>
    <w:p>
      <w:pPr>
        <w:pStyle w:val="Normal"/>
        <w:ind w:firstLine="540"/>
        <w:jc w:val="both"/>
        <w:rPr/>
      </w:pPr>
      <w:r>
        <w:rPr/>
        <w:t>«Судебный участок № 1</w:t>
      </w:r>
    </w:p>
    <w:p>
      <w:pPr>
        <w:pStyle w:val="Normal"/>
        <w:ind w:firstLine="540"/>
        <w:jc w:val="both"/>
        <w:rPr/>
      </w:pPr>
      <w:r>
        <w:rPr/>
        <w:t xml:space="preserve">Поселок Песочное. </w:t>
      </w:r>
    </w:p>
    <w:p>
      <w:pPr>
        <w:pStyle w:val="Normal"/>
        <w:ind w:firstLine="540"/>
        <w:jc w:val="both"/>
        <w:rPr/>
      </w:pPr>
      <w:r>
        <w:rPr/>
        <w:t xml:space="preserve">Сельские округа: </w:t>
      </w:r>
      <w:r>
        <w:rPr>
          <w:bCs/>
        </w:rPr>
        <w:t>Арефинский, Волжский, Ломовский, Назаровский, Огарковский, Октябрьский, Шашковский.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540"/>
        <w:jc w:val="both"/>
        <w:rPr/>
      </w:pPr>
      <w:r>
        <w:rPr/>
        <w:t xml:space="preserve">Внести в приложение 19 к Закону Ярославской области от 16.12.2009 N 71-з «Об областном бюджете на 2010 год и на плановый период 2011 и 2012 годов» ("Документ-Регион", 2009, 23 декабря, N 37; 2010, 19 февраля, N 9-а; 2 июня, N 37; 9 июля, N 50, 8 октября, № 77) изменение, заменив слова «городское поселение Песочное» словами «сельское поселение поселок Песочное».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540"/>
        <w:jc w:val="both"/>
        <w:rPr/>
      </w:pPr>
      <w:r>
        <w:rPr/>
        <w:t>Внести в Закон Ярославской области от 28.12.2010 N 54-з «Об областном бюджете на 2011 год и на плановый период 2012 и 2013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В Приложении 13 слова «городское поселение Песочное» заменить словами «сельское поселение поселок Песочное»;</w:t>
      </w:r>
    </w:p>
    <w:p>
      <w:pPr>
        <w:pStyle w:val="Normal"/>
        <w:ind w:firstLine="540"/>
        <w:jc w:val="both"/>
        <w:rPr/>
      </w:pPr>
      <w:r>
        <w:rPr/>
        <w:t>2. В Приложении 14 слова «городское поселение Песочное» заменить словами «сельское поселение поселок Песочное»;</w:t>
      </w:r>
    </w:p>
    <w:p>
      <w:pPr>
        <w:pStyle w:val="Normal"/>
        <w:ind w:firstLine="540"/>
        <w:jc w:val="both"/>
        <w:rPr/>
      </w:pPr>
      <w:r>
        <w:rPr/>
        <w:t>3. В Приложении 15 слова «городское поселение Песочное» заменить словами «сельское поселение поселок Песочное»;</w:t>
      </w:r>
    </w:p>
    <w:p>
      <w:pPr>
        <w:pStyle w:val="Normal"/>
        <w:ind w:firstLine="540"/>
        <w:jc w:val="both"/>
        <w:rPr/>
      </w:pPr>
      <w:r>
        <w:rPr/>
        <w:t>4. В Приложении 16 слова «городское поселение Песочное» заменить словами «сельское поселение поселок Песочное»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Ярославской области                                                                                          С.А. Вахруков</w:t>
      </w:r>
    </w:p>
    <w:p>
      <w:pPr>
        <w:pStyle w:val="Normal"/>
        <w:rPr/>
      </w:pPr>
      <w:r>
        <w:rPr/>
        <w:t>«___» __________ 2011 года</w:t>
      </w:r>
    </w:p>
    <w:p>
      <w:pPr>
        <w:pStyle w:val="Normal"/>
        <w:rPr/>
      </w:pPr>
      <w:r>
        <w:rPr/>
        <w:t>№</w:t>
      </w:r>
      <w:r>
        <w:rPr/>
        <w:t>____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9:00Z</dcterms:created>
  <dc:creator>1</dc:creator>
  <dc:description/>
  <cp:keywords/>
  <dc:language>en-US</dc:language>
  <cp:lastModifiedBy>molchanova</cp:lastModifiedBy>
  <cp:lastPrinted>2008-05-13T17:12:00Z</cp:lastPrinted>
  <dcterms:modified xsi:type="dcterms:W3CDTF">2011-04-29T04:59:00Z</dcterms:modified>
  <cp:revision>2</cp:revision>
  <dc:subject/>
  <dc:title>Справка о рыночных ценах на сельхозпродукцию </dc:title>
</cp:coreProperties>
</file>