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ААЛЬНЫЙ СОВЕТ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ГОРОДСКОГО ПОСЕЛЕНИЯ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ПЕСОЧНОЕ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ЫБИНСКОГО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А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963, Ярославская область, </w:t>
            </w:r>
          </w:p>
          <w:p>
            <w:pPr>
              <w:pStyle w:val="Normal"/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ский район, п. Песочное,</w:t>
            </w:r>
          </w:p>
          <w:p>
            <w:pPr>
              <w:pStyle w:val="Normal"/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 д.3</w:t>
            </w:r>
          </w:p>
          <w:p>
            <w:pPr>
              <w:pStyle w:val="Normal"/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№________________</w:t>
            </w:r>
          </w:p>
          <w:p>
            <w:pPr>
              <w:pStyle w:val="Normal"/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1" w:hanging="0"/>
              <w:jc w:val="center"/>
              <w:rPr/>
            </w:pPr>
            <w:r>
              <w:rPr/>
              <w:t>на №  ___________ от __________ г.</w:t>
            </w:r>
          </w:p>
          <w:p>
            <w:pPr>
              <w:pStyle w:val="Heading1"/>
              <w:jc w:val="right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Heading1"/>
              <w:snapToGrid w:val="false"/>
              <w:ind w:lef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firstLine="25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left="72" w:hanging="0"/>
              <w:jc w:val="right"/>
              <w:rPr/>
            </w:pPr>
            <w:r>
              <w:rPr/>
              <w:t>В Ярославскую областную Думу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4820" w:leader="none"/>
              </w:tabs>
              <w:ind w:left="7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Закона Ярославской области от 3 ноября 2010 года № 40-з «О правовых актах Ярославской области», постановления Государственной Думы Ярославской области от 2.10.2001 № 177 «О регламенте Ярославской областной Думы», Муниципальный Совет городского поселения Песочное Рыбинского муниципального района представляет решение Муниципального Совета поселения от 17 января 2011 года № 37 «О внесении  в Ярославскую областную Думу проекта Закона Ярославской области «О внесении изменений в Закон Ярославской области «О наименованиях, границах и статусе муниципальных образований Ярославской области», а также в отдельные законодательные акты Ярославской области»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сопроводительные документы к нем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рассмотреть инициативу Муниципального Совета городского поселения Песочное, предварительно сообщив о дате и времени рассмотрения законодательной инициативы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540" w:hanging="540"/>
        <w:rPr/>
      </w:pPr>
      <w:r>
        <w:rPr/>
        <w:t>Приложение: 1. Решение Муниципального Совета городского поселения Песочное от 17 января 2011 года № 37 «О внесении  в Ярославскую областную Думу проекта Закона Ярославской области «О внесении изменений в Закон Ярославской области «О наименованиях, границах и статусе муниципальных образований Ярославской области», а также в отдельные законодательные акты Ярославской области», на 1 листе;</w:t>
      </w:r>
    </w:p>
    <w:p>
      <w:pPr>
        <w:pStyle w:val="TextBodyIndent"/>
        <w:ind w:left="540" w:hanging="540"/>
        <w:rPr/>
      </w:pPr>
      <w:r>
        <w:rPr/>
        <w:t>2. Текст проекта Закона Ярославской области ««О внесении изменений в Закон Ярославской области «О наименованиях, границах и статусе муниципальных образований Ярославской области», а также в отдельные законодательные акты Ярославской области»,</w:t>
      </w:r>
      <w:r>
        <w:rPr>
          <w:b/>
        </w:rPr>
        <w:t xml:space="preserve"> </w:t>
      </w:r>
      <w:r>
        <w:rPr/>
        <w:t xml:space="preserve"> на 2 листах;</w:t>
      </w:r>
    </w:p>
    <w:p>
      <w:pPr>
        <w:pStyle w:val="TextBodyIndent"/>
        <w:ind w:left="540" w:hanging="540"/>
        <w:rPr/>
      </w:pPr>
      <w:r>
        <w:rPr/>
        <w:t>3. Пояснительная записка к проекту Закона Ярославской области «О внесении изменений в Закон Ярославской области «О наименованиях, границах и статусе муниципальных образований Ярославской области», а также в отдельные законодательные акты Ярославской области»;</w:t>
      </w:r>
    </w:p>
    <w:p>
      <w:pPr>
        <w:pStyle w:val="TextBodyIndent"/>
        <w:ind w:left="540" w:hanging="540"/>
        <w:rPr/>
      </w:pPr>
      <w:r>
        <w:rPr/>
        <w:t>4. Перечень нормативных правовых актов Ярославской области, подлежащих признанию утратившими силу, приостановлению, изменению или принятию в связи с принятием законопроекта, на 2 листах;</w:t>
      </w:r>
    </w:p>
    <w:p>
      <w:pPr>
        <w:pStyle w:val="TextBodyIndent"/>
        <w:ind w:left="540" w:hanging="540"/>
        <w:rPr/>
      </w:pPr>
      <w:r>
        <w:rPr/>
        <w:t>5.  Решение Муниципального Совета городского поселения Песочное от 5 июля 2010 года № 13 «О проведении опроса граждан по изменению статуса городского поселения Песочное»;</w:t>
      </w:r>
    </w:p>
    <w:p>
      <w:pPr>
        <w:pStyle w:val="Normal"/>
        <w:ind w:left="540" w:hanging="540"/>
        <w:jc w:val="both"/>
        <w:rPr/>
      </w:pPr>
      <w:r>
        <w:rPr/>
        <w:t>6.  Решение Муниципального Совета городского поселения Песочное от 23 августа 2010 № 14 «О результатах опроса граждан по изменению статуса городского поселения Песочное»;</w:t>
      </w:r>
    </w:p>
    <w:p>
      <w:pPr>
        <w:pStyle w:val="Normal"/>
        <w:ind w:left="540" w:hanging="540"/>
        <w:jc w:val="both"/>
        <w:rPr/>
      </w:pPr>
      <w:r>
        <w:rPr/>
        <w:t>7. Носитель электронных копий материалов.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b/>
        </w:rPr>
        <w:t xml:space="preserve">городского  поселения Песочное                                                          Н.Л. Коновалова </w:t>
      </w:r>
    </w:p>
    <w:sectPr>
      <w:type w:val="nextPage"/>
      <w:pgSz w:w="11906" w:h="16838"/>
      <w:pgMar w:left="180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58:00Z</dcterms:created>
  <dc:creator>Совет</dc:creator>
  <dc:description/>
  <cp:keywords/>
  <dc:language>en-US</dc:language>
  <cp:lastModifiedBy>molchanova</cp:lastModifiedBy>
  <dcterms:modified xsi:type="dcterms:W3CDTF">2011-04-29T05:38:00Z</dcterms:modified>
  <cp:revision>3</cp:revision>
  <dc:subject/>
  <dc:title>                                                                             Заместителю Рыбинского городского</dc:title>
</cp:coreProperties>
</file>