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6027" w:hanging="35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ассигнований Территориального фонд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9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5"/>
        <w:gridCol w:w="426"/>
        <w:gridCol w:w="565"/>
        <w:gridCol w:w="1703"/>
        <w:gridCol w:w="569"/>
        <w:gridCol w:w="1840"/>
      </w:tblGrid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 157 547 099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3 614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3 856 8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18 2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 039 847 599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6 039 847 599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039 847 599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039 847 599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363 837 05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4 652 790 42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11 046 636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3 67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63 67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Софинансирование расходов медицинских организаций на оплату труда врачей и среднего медицинского персонал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 909 30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1 909 30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 432 9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22 432 9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05 601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105 601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 599 06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9 599 063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2:00Z</dcterms:created>
  <dc:creator>Родители</dc:creator>
  <dc:description/>
  <dc:language>en-US</dc:language>
  <cp:lastModifiedBy>Молчанова Ольга Петровна</cp:lastModifiedBy>
  <cp:lastPrinted>2013-09-17T16:28:00Z</cp:lastPrinted>
  <dcterms:modified xsi:type="dcterms:W3CDTF">2019-03-15T08:52:00Z</dcterms:modified>
  <cp:revision>2</cp:revision>
  <dc:subject/>
  <dc:title/>
</cp:coreProperties>
</file>