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8"/>
          <w:szCs w:val="28"/>
        </w:rPr>
        <w:t>от ______________ № 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465"/>
        <w:gridCol w:w="1560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703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119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703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9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70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</w:rPr>
              <w:t>119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703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3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9-03-15T08:53:00Z</dcterms:modified>
  <cp:revision>2</cp:revision>
  <dc:subject/>
  <dc:title/>
</cp:coreProperties>
</file>