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жбюджетных трансфертов, получаемых из бюджет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ого фонда обязательного медицинского страх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19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6"/>
        <w:gridCol w:w="1665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19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 096 842 4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 966 73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5 574 409 5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02 966 73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363 837 0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 003 06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 699 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 909 3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22 432 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 432 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Не использованные по состоянию на 1 января 2019 года межбюджетные трансферты, полученные в форме субвенций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3:00Z</dcterms:created>
  <dc:creator>Родители</dc:creator>
  <dc:description/>
  <dc:language>en-US</dc:language>
  <cp:lastModifiedBy>Молчанова Ольга Петровна</cp:lastModifiedBy>
  <cp:lastPrinted>2017-11-02T17:10:00Z</cp:lastPrinted>
  <dcterms:modified xsi:type="dcterms:W3CDTF">2019-03-15T08:53:00Z</dcterms:modified>
  <cp:revision>2</cp:revision>
  <dc:subject/>
  <dc:title/>
</cp:coreProperties>
</file>