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03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в Государственную Ду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Собрания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законодательной инициатив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федерального зак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статью 4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Государственную Думу Федерального Собрания Российской Федерации в качестве законодательной инициативы проект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статью 49 Земельного кодекса Российской Федераци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получения заключения Правительства Российской Федераци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править проект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статью 49 Земельного кодекса Российской Федераци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авительство Российской Федерации на заклю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полномочить депутата Ярославской областной Думы Окладникова Алексея Борисович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ратиться к законодательным (представительным) органам государственной власти субъектов Российской Федерации с просьбой поддержать указанную законодательную инициативу Ярославской областной Дум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  <w:tab/>
        <w:tab/>
        <w:tab/>
        <w:tab/>
        <w:tab/>
        <w:tab/>
        <w:t xml:space="preserve">И.В. Осип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48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19:00Z</dcterms:created>
  <dc:creator>Алексеенко Ольга Вячеславовна</dc:creator>
  <dc:description/>
  <dc:language>en-US</dc:language>
  <cp:lastModifiedBy>Борисова Лариса Николаевна</cp:lastModifiedBy>
  <cp:lastPrinted>2016-03-09T15:58:00Z</cp:lastPrinted>
  <dcterms:modified xsi:type="dcterms:W3CDTF">2016-03-31T08:19:00Z</dcterms:modified>
  <cp:revision>2</cp:revision>
  <dc:subject/>
  <dc:title/>
</cp:coreProperties>
</file>