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ю 49 Земельного кодекса Российской Федерации»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я в статью 49 Земельного кодекса Российской Федерации» (далее – проект закона) направлен на создание условий, необходимых органам государственной власти субъектов Российской Федерации, местного самоуправления для реализации градостроительных решений по строительству объектов размещения отходов, размещению кладбищ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е действующим законодательством механизмы формирования земельных участков, необходимые для размещения объектов размещения отходов, кладбищ, не позволяют в силу предъявляемых нормативных требований к размещению данных объектов реализовывать органам государственной власти субъектов Российской Федерации, органам местного самоуправления полномочия по строительству объектов размещения отходов и размещения кладбищ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под строительство объектов размещения отходов, размещение кладбищ должен в обязательном порядке учитывать комплекс санитарно-эпидемиологических факторов: санитарно-эпидемио</w:t>
        <w:softHyphen/>
        <w:t>логиче</w:t>
        <w:softHyphen/>
        <w:t>скую обстановку; геологические, гидрогеологические и гидро</w:t>
        <w:softHyphen/>
        <w:t>геохимические данные; почвенно-географические и способности почв и почвогрунтов к самоочищению; эрозионный потенциал и миграцию загрязнений; транспортную доступность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нПиН 2.1.7.1038-01 «Гигиенические требования к устройству и содержанию полигонов для твердых бытовых отходов»;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hernova%5CDocuments%5C%D0%A0%D0%90%D0%91%D0%9E%D0%A7%D0%90%D0%AF%20%D0%9F%D0%90%D0%9F%D0%9A%D0%90%5CWORK%5C%D0%B0%D0%B3%D1%80%D0%B0%D1%80%D0%BD%D1%8B%D0%B9%5C%D0%9F%D1%80%D0%BE%D0%B5%D0%BA%D1%82%20%D0%A4%D0%97%20%D0%B8%D0%B7%D0%BC%D0%B5%D0%BD%20%D0%B2%20%D0%97%D0%B5%D0%BC%20%D0%BA%D0%BE%D0%B4%D0%B5%D0%BA%D1%81.docx" \l "P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анПиН 2.1.2882-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размещению, устройству и содержанию кладбищ, зданий и сооружений похоронного назначения»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в целях обеспечения безопасности населения и в соответствии с Федеральным законом от 30.03.1999 № 52-ФЗ «О санитарно-эпидемио</w:t>
        <w:softHyphen/>
        <w:t>логическом благополучии населения» вокруг таких объектов устанавливается специальная территория с особым режимом использования (санитарно-защитная зона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земельных участков, предоставляемых для размещения объектов размещения отходов, кладбищ, является значительная площадь этих участков. Для крупных городов – это многие десятки гектаров земель. Так, в крупных городах Ярославской области площадь земельных участков полигонов размещения отходов составляет от 20 до 60 гектаров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под строительство объектов размещения отходов, размещение кладбищ с учетом комплекса санитарно-эпидемиологических факторов и предоставлением санитарно-защитных зон из государственных и муниципальных земель на основе действующего законодательства представляется проблематичным и в ряде случаев невозможным в силу предъявляемых требовани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ситуация с необходимостью строительства новых объектов размещения отходов очень актуальна. Так, наполненность существующих полигонов для размещения отходов в Ярославской области превышает 70%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ые проблемы и с необходимостью размещения новых кладбищ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также отметить, что ситуация с выбором земельных участков под строительство объектов размещения отходов, размещение кладбищ является актуальной для многих крупных городов Российской Федерации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ым выходом из сложившейся ситуации будет являться процедура изъятия земельных участков для государственных нужд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позволит органам государственной власти субъектов Российской Федерации, органам местного самоуправления реализовать градостроительные решения по строительству объектов размещения отходов, размещению кладбищ, объективно определять выкупную цену земельного участка и исключать необоснованные бюджетные затрат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User</dc:creator>
  <dc:description/>
  <dc:language>en-US</dc:language>
  <cp:lastModifiedBy>Борисова Лариса Николаевна</cp:lastModifiedBy>
  <cp:lastPrinted>2016-03-28T16:06:00Z</cp:lastPrinted>
  <dcterms:modified xsi:type="dcterms:W3CDTF">2016-03-31T08:19:00Z</dcterms:modified>
  <cp:revision>2</cp:revision>
  <dc:subject/>
  <dc:title/>
</cp:coreProperties>
</file>