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ов федерального законодательства, подлежащих признанию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ратившими силу, приостановлению, изменению или принятию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вязи с принятием Федерального закона «О внесении изменения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статью 49 Земельного кодекса Российской Федерации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Федерального закона «О внесении изменения в статью 49 Земельного кодекса Российской Федерации» не потребует признания  утратившими силу, приостановления, изменения, дополнения или принятия иных актов федерального законодательства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19:00Z</dcterms:created>
  <dc:creator>User</dc:creator>
  <dc:description/>
  <dc:language>en-US</dc:language>
  <cp:lastModifiedBy>Борисова Лариса Николаевна</cp:lastModifiedBy>
  <cp:lastPrinted>2016-03-28T16:15:00Z</cp:lastPrinted>
  <dcterms:modified xsi:type="dcterms:W3CDTF">2016-03-31T08:19:00Z</dcterms:modified>
  <cp:revision>2</cp:revision>
  <dc:subject/>
  <dc:title/>
</cp:coreProperties>
</file>