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федерального зако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я в статью 4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ого кодекса Российской Федераци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Федерального закона «О внесении изменения в статью 49 Земельного кодекса Российской Федерации» не потребует дополнительных расходов, покрываемых за счёт федерального бюджета, а также каких-либо иных изменений финансовых обязательств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19:00Z</dcterms:created>
  <dc:creator>User</dc:creator>
  <dc:description/>
  <dc:language>en-US</dc:language>
  <cp:lastModifiedBy>Борисова Лариса Николаевна</cp:lastModifiedBy>
  <cp:lastPrinted>2016-03-28T16:06:00Z</cp:lastPrinted>
  <dcterms:modified xsi:type="dcterms:W3CDTF">2016-03-31T08:19:00Z</dcterms:modified>
  <cp:revision>2</cp:revision>
  <dc:subject/>
  <dc:title/>
</cp:coreProperties>
</file>