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0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0"/>
        <w:gridCol w:w="4019"/>
        <w:gridCol w:w="1931"/>
      </w:tblGrid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1 178 828 5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1 178 828 5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11 178 828 5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000 00 0000 15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Cs/>
                <w:sz w:val="28"/>
                <w:szCs w:val="28"/>
              </w:rPr>
              <w:t>передаваемые</w:t>
            </w:r>
            <w:r>
              <w:rPr>
                <w:bCs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1 178 828 5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200 00 0000 15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9 000 0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>395 2 02 05202 09 0000 15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 xml:space="preserve"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9 000 0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5800 09 0000 15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Средства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0 965 945 5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2 09 0000 15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0 965 945 5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5999 00 0000 15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83 883 0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95 2 02 05999 09 0000 15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183 883 00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7:00Z</dcterms:created>
  <dc:creator>Молчанова Ольга Петровна</dc:creator>
  <dc:description/>
  <dc:language>en-US</dc:language>
  <cp:lastModifiedBy>Молчанова Ольга Петровна</cp:lastModifiedBy>
  <cp:lastPrinted>2013-10-09T10:02:00Z</cp:lastPrinted>
  <dcterms:modified xsi:type="dcterms:W3CDTF">2015-10-30T10:47:00Z</dcterms:modified>
  <cp:revision>2</cp:revision>
  <dc:subject/>
  <dc:title/>
</cp:coreProperties>
</file>