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яснительная записка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к проекту Закона Ярославской области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«О бюджете Территориального фонда обязательного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медицинского страхования Ярославской области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на 2016 год и на плановый период 2017 и 2018 годов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бюджета Территориального фонда обязательного медицинского страхования Ярославской области (далее – Фонд) разработан в соответствии с положениями Бюджетного кодекса Российской Федерации, Федерального закона от 29.11.2010 № 326-ФЗ «Об обязательном медицинском страховании в Российской Федерации» (далее – Федеральный закон № 326-ФЗ) и иных федеральных законов в целях обеспечения финансовой устойчивости системы обязательного медицинского страхования (далее – ОМС).</w:t>
      </w:r>
    </w:p>
    <w:p>
      <w:pPr>
        <w:pStyle w:val="ConsPlusNormal1"/>
        <w:tabs>
          <w:tab w:val="clear" w:pos="709"/>
          <w:tab w:val="left" w:pos="1418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сновные характеристики бюджета Фонда на 2016 год сформированы в соответствии с письмом Федерального фонда ОМС от 15.10.2015 </w:t>
        <w:br/>
        <w:t xml:space="preserve">№ 6389/21-2/и и на плановый 2017 и 2018 годов на основании Постановления Правительства РФ от 28.11.2014 № 1273 «О Программе государственных гарантий бесплатного оказания гражданам медицинской помощи на 2015 год и на плановый период 2016 и 2017 годов» (далее </w:t>
        <w:noBreakHyphen/>
        <w:t xml:space="preserve"> Программа государственных гарантий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роект закона не предусматривает положений, которыми изменяется содержание прав и обязанностей субъектов предпринимательской и инвестиционной деятельности, изменяются содержание или порядок реализации полномочий органов государственной власти и (или) органов местного самоуправления в отношениях с субъектами предпринимательской и инвестиционной деятельности, либо могут привест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noBreakHyphen/>
        <w:t xml:space="preserve"> </w:t>
      </w:r>
      <w:r>
        <w:rPr>
          <w:bCs/>
          <w:sz w:val="28"/>
          <w:szCs w:val="28"/>
        </w:rPr>
        <w:t>к невозможности исполнения указанными субъектами возложенных на них обязанностей вследствие противоречий или пробелов в правовом регулировании, отсутствия необходимых организационных или технических условий у органов государственной власти и (или) органов местного самоуправления, а также сложившегося в Ярославской области уровня развития технологий, инфраструктуры, рынков товаров и услуг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noBreakHyphen/>
        <w:t xml:space="preserve"> </w:t>
      </w:r>
      <w:r>
        <w:rPr>
          <w:bCs/>
          <w:sz w:val="28"/>
          <w:szCs w:val="28"/>
        </w:rPr>
        <w:t>к возникновению у указанных субъектов дополнительных расходов при осуществлении предпринимательской и иной деятельности либо к возникновению дополнительных существенных расходов бюджетов бюджетной системы Ярославской област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оложения проекта закона не относятся к предметной области оценки регулирующего воздействия (далее </w:t>
        <w:noBreakHyphen/>
        <w:t xml:space="preserve"> ОРВ), проведение ОРВ не требуется.</w:t>
      </w:r>
    </w:p>
    <w:p>
      <w:pPr>
        <w:pStyle w:val="Normal"/>
        <w:spacing w:before="100" w:after="10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Доходы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бщий объем доходов бюджета Фонда планируетс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2016 год в сумме </w:t>
      </w:r>
      <w:r>
        <w:rPr>
          <w:sz w:val="28"/>
          <w:szCs w:val="28"/>
        </w:rPr>
        <w:t>11 178 828,5</w:t>
      </w:r>
      <w:r>
        <w:rPr>
          <w:b/>
          <w:bCs/>
          <w:color w:val="000000"/>
        </w:rPr>
        <w:t xml:space="preserve"> </w:t>
      </w:r>
      <w:r>
        <w:rPr>
          <w:sz w:val="28"/>
          <w:szCs w:val="28"/>
        </w:rPr>
        <w:t>тыс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лей (93,8 % к ожидаемым доходам 2015 года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на 2017 год в сумме 12 899 481,8 тыс. рублей (115,4 % к 2016 году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на 2018 год в сумме 12 899 481,8 тыс. рублей (100,0 % к 2017 году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Снижение объема доходов бюджета Фонда в 2016 году по сравнению с ожидаемыми доходами 2015 года обусловлено уменьшением поступлений в бюджет Фонда средств из областного бюджета с 992 846,2 тыс. рублей в 2015 году до 29 000,0 тыс. рублей в 2016 году (2,9 % к 2015 году или 0,26 %</w:t>
      </w:r>
      <w:r>
        <w:rPr>
          <w:color w:val="000000"/>
        </w:rPr>
        <w:t xml:space="preserve"> </w:t>
      </w:r>
      <w:r>
        <w:rPr>
          <w:bCs/>
          <w:sz w:val="28"/>
          <w:szCs w:val="28"/>
        </w:rPr>
        <w:t>в структуре доходов), в том числе:</w:t>
      </w:r>
    </w:p>
    <w:p>
      <w:pPr>
        <w:pStyle w:val="Normal"/>
        <w:ind w:firstLine="709"/>
        <w:jc w:val="both"/>
        <w:rPr>
          <w:i/>
          <w:i/>
          <w:iCs/>
          <w:color w:val="000000"/>
        </w:rPr>
      </w:pPr>
      <w:r>
        <w:rPr>
          <w:bCs/>
          <w:sz w:val="28"/>
          <w:szCs w:val="28"/>
        </w:rPr>
        <w:t xml:space="preserve">1) за счет сокращения размера межбюджетных трансфертов на </w:t>
      </w:r>
      <w:r>
        <w:rPr>
          <w:sz w:val="28"/>
          <w:szCs w:val="28"/>
        </w:rPr>
        <w:t>дополнительное финансовое обеспечение реализации территориальной программы ОМС в части базовой программы ОМС на 197 919,3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сокращение объясняется отсутствием в 2016 году в Федеральном законе № 326-ФЗ нормы, действовавшей в 2015 году, согласно которой общий объем бюджетных ассигнований, предусмотренный законом о бюджете субъекта Российской Федерации на ОМС неработающего населения и предоставление межбюджетных трансфертов бюджету Фонда, не может быть меньше общего объема бюджетных ассигнований на указанные цели, предусмотренного законом о бюджете субъекта Российской Федерации в предшествующем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уммы межбюджетных трансфертов из областного бюджета на </w:t>
      </w:r>
      <w:r>
        <w:rPr>
          <w:sz w:val="28"/>
          <w:szCs w:val="28"/>
        </w:rPr>
        <w:t>дополнительное финансовое обеспечение реализации территориальной программы ОМС в части базовой программы ОМС</w:t>
      </w:r>
      <w:r>
        <w:rPr>
          <w:bCs/>
          <w:sz w:val="28"/>
          <w:szCs w:val="28"/>
        </w:rPr>
        <w:t xml:space="preserve"> на 2016 год и на плановый период 2017 и 2018 годов запланированы в соответствии с частями 3,4 статьи 36 Федерального закона № 326-ФЗ </w:t>
      </w:r>
      <w:r>
        <w:rPr>
          <w:sz w:val="28"/>
          <w:szCs w:val="28"/>
        </w:rPr>
        <w:t>в одинаковом размере 29 000,0 тыс. рублей (12,8 % к 2015 году). Средства предназначены на комплексное реабилитационное лечение детей травматологического и ортопедического профилей в условиях круглосуточного стационара в раннем и позднем восстановительном период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 предусмотрены</w:t>
      </w:r>
      <w:r>
        <w:rPr>
          <w:szCs w:val="28"/>
        </w:rPr>
        <w:t xml:space="preserve"> </w:t>
      </w:r>
      <w:r>
        <w:rPr>
          <w:sz w:val="28"/>
          <w:szCs w:val="28"/>
        </w:rPr>
        <w:t>межбюджетные трансферты из областного бюджета на финансирование дополнительных видов и условий оказания медицинской помощи, не установленных базовой программой ОМС (далее – территориальная программа ОМС сверх базовой программы ОМС). В 2015 году размер межбюджетных трансфертов запланирован в сумме 629 326,9 тыс. рублей. С 2016 года финансирование территориальной программы ОМС сверх базовой программы ОМС будет осуществляться департаментом здравоохранения и фармации Ярославской области путем перечисления средств напрямую в медицинские организации без предоставления межбюджетных трансфертов Фон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 не предусмотрены межбюджетные трансферты из областного бюджета на финансовое обеспечение мер социальной поддержки работникам учреждений здравоохранения в соответствии с постановлением Правительства Ярославской области от 09.07.2008 № 340-п « Об оплате труда работников государственных бюджетных и казенных медицинских организаций и государственного образовательного учреждения среднего профессионального образования Ярославской области «Ярославский медицинский колледж», функционально подчиненных департаменту здравоохранения и фармации Ярославской области</w:t>
      </w:r>
      <w:r>
        <w:rPr>
          <w:szCs w:val="28"/>
        </w:rPr>
        <w:t xml:space="preserve">». </w:t>
      </w:r>
      <w:r>
        <w:rPr>
          <w:rFonts w:cs="Times New Roman" w:ascii="Times New Roman" w:hAnsi="Times New Roman"/>
          <w:sz w:val="28"/>
          <w:szCs w:val="28"/>
        </w:rPr>
        <w:t>В 2015 году размер межбюджетных трансфертов запланирован в сумме 136 600,0 тыс. рублей.</w:t>
      </w:r>
    </w:p>
    <w:p>
      <w:pPr>
        <w:pStyle w:val="TextBodyIndent"/>
        <w:rPr/>
      </w:pPr>
      <w:r>
        <w:rPr>
          <w:szCs w:val="28"/>
        </w:rPr>
        <w:t>Финансирование расходов по данному направлению с 2016 года планируется осуществлять за счет средств субвенции бюджета Федерального фонда ОМС в рамках реализации территориальной программы ОМС в части базовой программы ОМ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трансферты из областного бюджета запланированы в соответствии с проектом закона области «Об областном бюджете на 2016 год и на плановый период 2017 и 2018 годов». При изменении суммы межбюджетных трансфертов бюджет Фонда будет пересмотрен в соответствии с новыми доведенными ассигнованиям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сновным источником доходной части бюджета Фонда в 2016-2018 годах является субвенция, предоставляемая Фонду из бюджета Федерального фонда ОМС на финансовое обеспечение организации ОМС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16 год в сумме 10 965 945,5 тыс. рублей (101</w:t>
      </w:r>
      <w:r>
        <w:rPr>
          <w:sz w:val="28"/>
          <w:szCs w:val="28"/>
        </w:rPr>
        <w:t>,9 % к 2015 году, 98,1 % в структуре доходов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17 год в сумме 12 658 221,8 тыс</w:t>
      </w:r>
      <w:r>
        <w:rPr>
          <w:sz w:val="28"/>
          <w:szCs w:val="28"/>
        </w:rPr>
        <w:t>. рублей (115,4 % к 2016 году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на 2018 год в сумме 12 658 221,8 </w:t>
      </w:r>
      <w:r>
        <w:rPr>
          <w:sz w:val="28"/>
          <w:szCs w:val="28"/>
        </w:rPr>
        <w:t>тыс. рублей (100,0 % к 2017 год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р субвенции рассчитан в соответствии с постановлением Правительства Российской Федерации от 05.05.2012 № 462 «О порядке распределения,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» исходя из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норматива финансового обеспечения базовой программы ОМС в размере </w:t>
      </w:r>
      <w:r>
        <w:rPr>
          <w:color w:val="000000"/>
          <w:sz w:val="28"/>
          <w:szCs w:val="28"/>
        </w:rPr>
        <w:t xml:space="preserve">8 438,9 </w:t>
      </w:r>
      <w:r>
        <w:rPr>
          <w:sz w:val="28"/>
          <w:szCs w:val="28"/>
        </w:rPr>
        <w:t xml:space="preserve">рублей на 1 застрахованное лицо на 2016 год в соответствии с </w:t>
      </w:r>
      <w:r>
        <w:rPr>
          <w:bCs/>
          <w:sz w:val="28"/>
          <w:szCs w:val="28"/>
        </w:rPr>
        <w:t>письмом Федерального фонда ОМС от 15.10.2015 № 6389/21-2/и</w:t>
      </w:r>
      <w:r>
        <w:rPr>
          <w:sz w:val="28"/>
          <w:szCs w:val="28"/>
        </w:rPr>
        <w:t xml:space="preserve"> и в размере 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741,2 </w:t>
      </w:r>
      <w:r>
        <w:rPr>
          <w:sz w:val="28"/>
          <w:szCs w:val="28"/>
        </w:rPr>
        <w:t xml:space="preserve">рублей на плановый период 2017 и 2018 годов в соответствии с </w:t>
      </w:r>
      <w:r>
        <w:rPr>
          <w:bCs/>
          <w:sz w:val="28"/>
          <w:szCs w:val="28"/>
        </w:rPr>
        <w:t>Программой государственных гарантий</w:t>
      </w:r>
      <w:r>
        <w:rPr>
          <w:sz w:val="28"/>
          <w:szCs w:val="28"/>
        </w:rPr>
        <w:t>. Норматив финансового обеспечения базовой программы ОМС утверждается исходя из федеральных нормативов объемов медицинской помощи и федеральных нормативов стоимости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численности застрахованного населения Ярославской области на 01.04.2015 – 1 299 452 челове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изменении размера нормативов финансового обеспечения базовой программы ОМС размер субвенций Федерального фонда ОМС будет уточнен.</w:t>
      </w:r>
    </w:p>
    <w:p>
      <w:pPr>
        <w:pStyle w:val="TextBodyIndent"/>
        <w:rPr>
          <w:szCs w:val="28"/>
        </w:rPr>
      </w:pPr>
      <w:r>
        <w:rPr>
          <w:szCs w:val="28"/>
        </w:rPr>
        <w:t>Прочие межбюджетные трансферты, передаваемые бюджетам территориальных фондов обязательного медицинского страхования, (средства, поступающие от других территориальных фондов ОМС в качестве возмещения затрат Фонда по оплате медицинским организациям Ярославской области медицинской помощи, оказанной застрахованным на других территориях,) запланированы на уровне ожидаемого исполнения в 2015 году с учетом роста норматива финансового обеспечения базовой программы ОМС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noBreakHyphen/>
        <w:t> </w:t>
      </w:r>
      <w:r>
        <w:rPr>
          <w:sz w:val="28"/>
          <w:szCs w:val="28"/>
        </w:rPr>
        <w:t>на 2016 год в сумме 183 883,0 тыс. рублей (102,2 % к ожидаемым поступлениям 2015 года, 1,64 % в структуре доходов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noBreakHyphen/>
        <w:t> </w:t>
      </w:r>
      <w:r>
        <w:rPr>
          <w:bCs/>
          <w:sz w:val="28"/>
          <w:szCs w:val="28"/>
        </w:rPr>
        <w:t>на 2017 год в сумм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212 260,0</w:t>
      </w:r>
      <w:r>
        <w:rPr>
          <w:i/>
          <w:iCs/>
        </w:rPr>
        <w:t> </w:t>
      </w:r>
      <w:r>
        <w:rPr>
          <w:sz w:val="28"/>
          <w:szCs w:val="28"/>
        </w:rPr>
        <w:t>тыс. рублей (115,4 % к 2016 году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noBreakHyphen/>
        <w:t> </w:t>
      </w:r>
      <w:r>
        <w:rPr>
          <w:bCs/>
          <w:sz w:val="28"/>
          <w:szCs w:val="28"/>
        </w:rPr>
        <w:t>на 2018 год в сумме 212 260,0 тыс</w:t>
      </w:r>
      <w:r>
        <w:rPr>
          <w:sz w:val="28"/>
          <w:szCs w:val="28"/>
        </w:rPr>
        <w:t>. рублей (100,0 % к 2017 году).</w:t>
      </w:r>
    </w:p>
    <w:p>
      <w:pPr>
        <w:pStyle w:val="31"/>
        <w:spacing w:before="100" w:after="100"/>
        <w:rPr>
          <w:szCs w:val="28"/>
        </w:rPr>
      </w:pPr>
      <w:r>
        <w:rPr>
          <w:szCs w:val="28"/>
        </w:rPr>
        <w:t>Расход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Фонда на 2016 год запланированы в сумме 11 178 828,5 тыс. рублей (93,6 % к 2015 году), на двухлетний плановый период соответственно 12 899 481,8 тыс. рублей (115,4 % к 2016 году) и 12 899 481,8 тыс. рублей (100,0 % к 2017 году). Доходы и расходы сбалансированы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расходов бюджета Фонда на 2016 год и на плановый период 2017 и 2018 годов характеризуется следующими данными:</w:t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778"/>
        <w:gridCol w:w="1539"/>
        <w:gridCol w:w="812"/>
        <w:gridCol w:w="1548"/>
        <w:gridCol w:w="860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8" w:hanging="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итогу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25" w:hanging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итогу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36" w:hanging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итогу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всего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178 828,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1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899 481,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1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899 481,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84 834,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1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819 071,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-1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1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819 071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-1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 993,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1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 410,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-1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1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 410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-1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</w:t>
            </w:r>
          </w:p>
        </w:tc>
      </w:tr>
    </w:tbl>
    <w:p>
      <w:pPr>
        <w:pStyle w:val="TextBodyIndent"/>
        <w:spacing w:before="120" w:after="0"/>
        <w:rPr/>
      </w:pPr>
      <w:r>
        <w:rPr>
          <w:szCs w:val="28"/>
        </w:rPr>
        <w:t>Расходы на выполнение территориальной программы ОМС в рамках базовой программы ОМС за счет средств субвенции Федерального фонда ОМС, межбюджетных трансфертов от других территориальных фондов ОМС и межбюджетного трансферта из областного бюджета запланирова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2016 год в сумме 11 084 834,8 тыс. рублей (100,2 % к 2015 году), в том числе за счет средств субвенции Федерального фонда ОМС – 10 871 951,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ыс. рублей, межбюджетных трансфертов от других территориальных фондов ОМС – 183 883,0 тыс. рублей и межбюджетного трансферта из областного бюджета – 29 00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 2017 год в сумме 12 819 071,2 тыс. рублей (115,6 % к 2016 году), в том числе за счет средств субвенции Федерального фонда ОМС – 12 577 811,2 тыс. рублей, межбюджетных трансфертов от других территориальных фондов ОМС </w:t>
        <w:noBreakHyphen/>
        <w:t xml:space="preserve"> 212 260,0 тыс. рублей и межбюджетного трансферта из областного бюджета – 29 00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 2018 год в сумме 12 819 071,2 тыс. рублей (100,0 % к 2017 году), в том числе за счет средств субвенции Федерального фонда ОМС – 12 577 811,2 тыс. рублей, межбюджетных трансфертов от других территориальных фондов ОМС </w:t>
        <w:noBreakHyphen/>
        <w:t xml:space="preserve"> 212 260,0 тыс. рублей и межбюджетного трансферта из областного бюджета – 29 000,0 тыс. рублей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общегосударственные вопросы (расходы на обеспечение деятельности Фонда</w:t>
      </w:r>
      <w:r>
        <w:rPr>
          <w:bCs/>
          <w:sz w:val="28"/>
          <w:szCs w:val="28"/>
        </w:rPr>
        <w:t xml:space="preserve">) </w:t>
      </w:r>
      <w:r>
        <w:rPr>
          <w:sz w:val="28"/>
          <w:szCs w:val="28"/>
        </w:rPr>
        <w:t xml:space="preserve">запланированы </w:t>
      </w:r>
      <w:r>
        <w:rPr>
          <w:bCs/>
          <w:sz w:val="28"/>
          <w:szCs w:val="28"/>
        </w:rPr>
        <w:t xml:space="preserve">в сумме </w:t>
      </w:r>
      <w:r>
        <w:rPr>
          <w:sz w:val="28"/>
          <w:szCs w:val="28"/>
        </w:rPr>
        <w:t xml:space="preserve">93 993,7 тыс. рублей (91,3% к 2015 году), на двухлетний плановый период соответственно 80 410,6 тыс. рублей (85,5 % к 2016 году) и 80 410,6 тыс. рублей (100,0 % к 2017 году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нижение по сравнению с 2015 годом обусловлено сокращением расходов, связанных с переездом Фонда из арендуемого помещения в административное здание, находящееся в собственности Ярославской области и требовавшее ремонта. Нежилое помещение предоставлено Правительством области на основании договора безвозмездного пользования недвижимым имущество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мета расходов на ведение дела Фонда на 2016 год в соответствии с пунктом 8 части 2 статьи 7 Федерального закона № 326-ФЗ согласована Федеральным фондом ОМ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орматив на ведение дела для всех страховых медицинских организаций, участвующих в реализации территориальной программы ОМС, планируется на уровне 2015 года в размере 1,1 % от суммы средств, поступивших в страховую медицинскую организацию по дифференцированным подушевым нормативам, при федеральном нормативе от 1,0 % до 2,0 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обеспечения финансовой устойчивости системы ОМС в 2016 году запланирован нормированный страховой запас Фонда в сумме 900 000,0 тыс. рублей. Определены направления расходования средств нормированного страхового запаса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на дополнительное финансирование страховых медицинских организаций в случае возникновения у них дефицита средств на оплату счетов медицинских организаций за оказанную медицинскую помощь в рамках территориальной программы ОМС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на финансово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межтерриториальных расчетов за оказанную медицинскую помощь застрахованным гражданам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20" w:top="1134" w:footer="720" w:bottom="101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Cs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Основной текст 3 Знак"/>
    <w:qFormat/>
    <w:rPr>
      <w:b/>
      <w:bCs/>
      <w:sz w:val="28"/>
      <w:szCs w:val="24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temtext1">
    <w:name w:val="itemtext1"/>
    <w:qFormat/>
    <w:rPr>
      <w:rFonts w:ascii="Segoe UI" w:hAnsi="Segoe UI" w:cs="Segoe UI"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center"/>
    </w:pPr>
    <w:rPr>
      <w:b/>
      <w:bCs/>
      <w:i/>
      <w:iCs/>
      <w:sz w:val="28"/>
    </w:rPr>
  </w:style>
  <w:style w:type="paragraph" w:styleId="21">
    <w:name w:val="Основной текст 2"/>
    <w:basedOn w:val="Normal"/>
    <w:qFormat/>
    <w:pPr>
      <w:spacing w:lineRule="atLeast" w:line="24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0:54:00Z</dcterms:created>
  <dc:creator>Зубова</dc:creator>
  <dc:description/>
  <dc:language>en-US</dc:language>
  <cp:lastModifiedBy>Молчанова Ольга Петровна</cp:lastModifiedBy>
  <cp:lastPrinted>2015-10-08T08:58:00Z</cp:lastPrinted>
  <dcterms:modified xsi:type="dcterms:W3CDTF">2015-10-30T10:54:00Z</dcterms:modified>
  <cp:revision>2</cp:revision>
  <dc:subject/>
  <dc:title>Финансово-экономическое</dc:title>
</cp:coreProperties>
</file>