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мете расходов на содержание аппарата органа управления Территориального фонда обязательного медицинского страхования Ярославской области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содержание аппарата органа управления Территориального фонда обязательного медицинского страхования Ярославской области (далее – расходы на содержание Фонда, Фонд) на 2016 год планируются в сумме 9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93,7 тыс. рублей. Сокращение расходов на содержание Фонда (91,29 % к 2015 году) на 8 968,1 тыс. рублей обусловлено уменьшением расходов, связанных с переездом Фонда из арендуемого помещения в административное здание, находящееся в собственности Ярославской области и требовавшее ремонта. Нежилое помещение предоставлено Правительством области на основании договора безвозмездного пользования недвижимым имуще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8 части 2 статьи 7 Федерального закона от 29.11.2010 № 326-ФЗ «Об обязательном медицинском страховании в Российской Федерации» расходы на содержание Фонда на 2016 год согласованы Федеральным фондом ОМС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 Группа расходов 100</w:t>
      </w:r>
      <w:r>
        <w:rPr>
          <w:rFonts w:cs="Times New Roman" w:ascii="Times New Roman" w:hAnsi="Times New Roman"/>
          <w:sz w:val="28"/>
          <w:szCs w:val="28"/>
        </w:rPr>
        <w:t xml:space="preserve"> «Расходы на выплату персоналу в целях обеспечения выполнения функций органами управления государственными внебюджетными фондами» запланированы в сумме 6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62,3 тыс. рублей (100,2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 к 2015 году, прирост 145,6 тыс. рублей)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а) вид расходов 141 «Фонд оплаты труда государственных внебюджетных фондов» по подстатье расходов 211 «Заработная плата» </w:t>
        <w:noBreakHyphen/>
        <w:t xml:space="preserve"> расходы запланированы на уровне 2015 года и составят 49 065,9 тыс. рублей. Расчет произведен в соответствии с пунктом 1 раздела IV Методических указаний, утвержденных Председателем Федерального фонда ОМС (письмо от 16.05.2013 № 4039/21-и) исходя из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рядка и условий оплаты труда работников Фонда, утвержденного Постановлением Правительства Ярославской области от 28.06.2012 года № 597-п «О внесении изменений в постановление Администрации области от 17.09.2007 № 398-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едельной численности работников, утвержденной Указом Губернатора Ярославской области от 11.04.2011 № 134 «О структуре, предельной численности, фонде оплаты труда Территориального фонда обязательного медицинского страхования Ярослав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вид расходов 142 «Иные выплаты персоналу, за исключением фонда оплаты труда», расходы запланированы в сумме 1 259,2 тыс. рублей (113,08 % к 2015 году, прирост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45,6 тыс. рублей), в том числе по подстатьям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12 «Прочие выплаты» - отпуска по уходу за ребенком у работников Фонда, расходы запланированы на уровне 2015 года в сумме 1,2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212 «Суточные при служебных командировках» </w:t>
        <w:noBreakHyphen/>
        <w:t xml:space="preserve"> 258,0 тыс. рублей (169,3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 к 2015 году, прирост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05,6 тыс. рублей). Увеличивается количество проверок медицинских организаций Ярославской области по расходованию средств обязательного медицинского страхования вне места проживания сотрудников Фонда и командировок по распоряжениям Федерального фонда ОМС (участие в совместных проверках, совещаниях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22 «Оплата проезда» - расходы запланированы на уровне 2015 года с учетом увеличения стоимости проезда в сумме 100,0 тыс. рублей (111,11 % к 2015 году, прирост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0,0 тыс. рублей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226 «Найм жилых помещений» </w:t>
        <w:noBreakHyphen/>
        <w:t xml:space="preserve"> 900,0 тыс. рублей (103,45</w:t>
      </w:r>
      <w:r>
        <w:rPr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 к 2015 году, прирост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0,0 тыс. рублей). Увеличивается количество проверок медицинских организаций вне места проживания сотрудников Фонда, кроме того запланировано увеличение стоимости прожи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 вид расходов 149 «Взносы по обязательному социальному страхованию на выплаты по оплате труда работников и иные выплаты работникам государственных внебюджетных фондов» по подстатье расходов 213 «Начисления на выплаты по оплате труда» </w:t>
        <w:noBreakHyphen/>
        <w:t xml:space="preserve"> расходы запланированы на уровне 2015 года и составят 14 837,2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 Группа расходов 200</w:t>
      </w:r>
      <w:r>
        <w:rPr>
          <w:rFonts w:cs="Times New Roman" w:ascii="Times New Roman" w:hAnsi="Times New Roman"/>
          <w:sz w:val="28"/>
          <w:szCs w:val="28"/>
        </w:rPr>
        <w:t xml:space="preserve"> «Закупка товаров, работ и услуг для обеспечения государственных нужд» </w:t>
        <w:noBreakHyphen/>
        <w:t xml:space="preserve"> расходы запланированы в сумме 27 832,1 тыс. рублей (74,65 % к 2015 году, снижение расходов на 9 453,3 тыс. рублей)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ид расходов 243 «Закупка товаров, работ, услуг в целях капитального ремонта государственного имущества» - расходы запланированы в сумме 11 413,7 тыс. рублей (70,78 % к 2015 году, снижение расходов на 4 711,1 тыс. рублей), в том числе по подстатьям расхо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225 «Работы, услуги по содержанию имущества» </w:t>
        <w:noBreakHyphen/>
        <w:t xml:space="preserve"> 11 313,7 тыс. рублей (73,92 % к 2015 году, снижение расходов на 3 991,1 тыс. рублей). На 2016 год запланированы работы по капитальному ремонту системы вентиляции и кондиционирования, оборудованию системы доступа в помещения инвалидам, проведение реставрационных работ в административном здании, которое предоставлено Правительством области на основании договора безвозмездного пользования недвижимым имуществом и является объектом культурного наследия регионального значения, и т.д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226 «Прочие работы, услуги» </w:t>
        <w:noBreakHyphen/>
        <w:t xml:space="preserve"> 100,0 тыс. рублей (12,20 % к 2015 году, снижение расходов на 720,0 тыс. рублей) – стоимость проектно-изыскательных рабо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б) вид расходов 244 «Прочая закупка товаров, работ и услуг для обеспечения государственных нужд» </w:t>
        <w:noBreakHyphen/>
        <w:t xml:space="preserve"> 16 418,4 тыс. рублей (77,59 % к 2015 году, снижение расходов на 4 742,2 тыс. рублей), в том числе по подстатьям расхо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21 «Услуги связи» - 1 059,1 тыс. рублей (93,08 % к 2015 году, снижение расходов на 78,7 тыс. рубле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22 «Транспортные услуги» - 123,0 тыс. рублей (124,24 % к 2015 году, прирост 24,0 тыс. рублей), увеличении расходов связано с дополнительными командировками работников Фонда в другие субъекты Российской Федерации, в том числе в связи с участием в проверках Федерального фонда ОМС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223 «Коммунальные услуги» - 618,5 тыс. рублей (176,43 % к 2015 году, прирост 267,9 тыс. рублей), в связи с переездом запланированы к возмещению не оплачиваемые в 2015 году коммунальные расходы (электроэнергия и водоснабжение) </w:t>
        <w:noBreakHyphen/>
        <w:t xml:space="preserve"> включались в стоимость арендной пла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224 «Арендная плата за пользование имуществом» - 2 711,0 тыс. рублей (27,46 % к 2015 году, снижение расходов на 7 160,0 тыс. рублей), </w:t>
        <w:noBreakHyphen/>
        <w:t xml:space="preserve"> арендная пла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6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25 «Работы, услуги по содержанию имущества» - 1 048,0 тыс. рублей (134,57 % к 2015 году, прирост 269,2 тыс. рублей). Увеличение связано с возмещением эксплуатационных расходов по договору безвозмездного пользования при переезде в новое зда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26 «Прочие работы, услуги» - 6 530,6 тыс. рублей (151,95 % к 2015 году, прирост 2 232,7 тыс. рублей), в том числе оплата услуг по переезду в новое здание (транспортные услуги, работа грузчиков, разборка/сборка мебели и т.д.); оплата по договорам за услуги экспертов качества медицинской помощи, вневедомственной охраны, информационные услуги; приобретение неисключительных прав на программное обеспечение (далее </w:t>
        <w:noBreakHyphen/>
        <w:t xml:space="preserve"> ПО), сопровождение и обновление ПО и т.д.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90 «Прочие расходы» запланированы на уровне 2015 года в сумме 6,0 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310 «Увеличение стоимости основных средств» - 2 497,2 тыс. рублей (95,91 % к 2015 году, снижение расходов на 106,5 тыс. рублей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340 «Увеличение стоимости материальных запасов» - 1 825,0 тыс. рублей (90,53 % к 2015 году, снижение расходов на 190,8 тыс. рубл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Группа расходов 800</w:t>
      </w:r>
      <w:r>
        <w:rPr>
          <w:rFonts w:cs="Times New Roman" w:ascii="Times New Roman" w:hAnsi="Times New Roman"/>
          <w:sz w:val="28"/>
          <w:szCs w:val="28"/>
        </w:rPr>
        <w:t xml:space="preserve"> «Иные бюджетные ассигнования» запланированы в сумме 999,3 тыс. рублей (151,48 % к 2015 году, прирост 339,6 тыс. рублей)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ид расходов 851 «Уплата налога на имущество организаций и земельного налога» </w:t>
        <w:noBreakHyphen/>
        <w:t xml:space="preserve"> 414,2 тыс. рублей (98,69 % к 2015 году, снижение расходов на 5,5 тыс. рубл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ид расходов 852 «Уплата прочих налогов, сборов» </w:t>
        <w:noBreakHyphen/>
        <w:t xml:space="preserve"> 585,1 тыс. рублей (243,79 % к 2015 году, прирост 345,1 тыс. рублей), </w:t>
        <w:noBreakHyphen/>
        <w:t xml:space="preserve"> увеличение выплат государственной пошлины при подаче в суды регрессных исков для взыскания ущерба, причиненного бюджету Фонда третьими лицам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56:00Z</dcterms:created>
  <dc:creator>glavbuh</dc:creator>
  <dc:description/>
  <dc:language>en-US</dc:language>
  <cp:lastModifiedBy>Молчанова Ольга Петровна</cp:lastModifiedBy>
  <cp:lastPrinted>2014-10-24T09:36:00Z</cp:lastPrinted>
  <dcterms:modified xsi:type="dcterms:W3CDTF">2015-10-30T10:56:00Z</dcterms:modified>
  <cp:revision>2</cp:revision>
  <dc:subject/>
  <dc:title/>
</cp:coreProperties>
</file>