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Ярославской областной Ду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3.2011  № 3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ЧЕТНОМ ЗНАКЕ ЯРОСЛАВСКОЙ ОБЛАСТ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 ЗАСЛУГИ В РАЗВИТИИ ЗАКОНОДАТЕЛЬСТВ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ЛАМЕНТАРИЗМА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четный знак Ярославской областной Думы «За заслуги в развитии законодательства и парламентаризма» (далее – Почетный знак) является наградой Ярославской областн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четным знаком могут быть награждены граждане Российской Федерации, иностранные граждане, внесшие значительный вклад в развитие законодательства и парламентар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 награждению Почетным знаком представляются лица, награжденные государственными наградами Российской Федерации и (или) СССР, ведомственными наградами федеральных органов исполнительной власти, наградами Государственной Думы Федерального Собрания Российской Федерации, наградами Ярославской области, наградами Губернатора Ярославской области, наградами Ярославской областной Думы, наградами органов исполнительной власти Ярославской области и (или) наградами иных государственных органов Ярославской области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Ходатайство о награждении Почетным знаком в Ярославскую областную Думу вносят депутаты Ярославской областной Думы по личной инициативе или на основании заявлений, поступивших от органов государственной власти и местного самоуправления,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ля рассмотрения вопроса о награждении Почетным знаком гражданина Российской Федерации, иностранного гражданина в Ярославскую областную Думу представляются ходатайство о награждении гражданина, характеристика, содержащая его биографические данные, сведения о трудовой деятельности, личном вкладе и социально значимых достижениях в сферах, указанных в пункте 2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Ходатайство о награждении Почетным знаком предварительно рассматривается комитетом, курирующим сферу, в которую награждаемым лицом внесен социально значимый вклад (далее – профильный комитет). Профильный комитет рекомендует (не рекомендует) представить к награждению предложенную кандидатуру. Ходатайство о награждении и решение профильного комитета рассматриваются комитетом Ярославской областной Думы по депутатской деятельности, этике и регламенту. Присутствие депутата, обратившегося с ходатайством, на заседаниях комитетов является обязатель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депутатской деятельности, этике и регламенту с учетом мнения профильного комитета принимает решение о представлении предложенной кандидатуры к награждению либо об отклонении ходатайства. В случае представления предложенной кандидатуры к награждению комитет по депутатской деятельности, этике и регламенту вносит на рассмотрение Ярославской областной Думы проект постановления по данному вопро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Решение о награждении Почетным знаком принимается в форме постановления Ярославской областной Ду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Повторное награждение Почетным знаком не производи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Повторное возбуждение ходатайства о награждении Почетным знаком возможно не ранее чем через год после его откло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дновременно с Почетным знаком вручается соответствующее удостоверение, подписанное Председателем Ярославской областной Думы и заверенное гербовой печатью Ярославской областн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очетный знак и удостоверение к нему вручаются лично награжденному в торжественной обстановке Председателем Ярославской областной Думы либо по его поручению одним из заместителей Председателя Ярославской областн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очетный знак носится на правой стороне груди и при наличии государственных наград Российской Федерации и СССР, наград федеральных органов государственной власти, наград Ярославской области располагается после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Оформление документов о награждении, учет и регистрацию награжденных Почетным знаком осуществляет аппарат Ярославской областной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59:00Z</dcterms:created>
  <dc:creator>Ипатова</dc:creator>
  <dc:description/>
  <cp:keywords/>
  <dc:language>en-US</dc:language>
  <cp:lastModifiedBy> </cp:lastModifiedBy>
  <cp:lastPrinted>2011-03-22T15:21:00Z</cp:lastPrinted>
  <dcterms:modified xsi:type="dcterms:W3CDTF">2011-03-31T09:57:00Z</dcterms:modified>
  <cp:revision>10</cp:revision>
  <dc:subject/>
  <dc:title>Утверждено</dc:title>
</cp:coreProperties>
</file>