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носится Ярославской областной Дум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ЕРАЛЬНЫЙ 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Федеральный 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траховых взносах в Пенсионный фонд Российской Федер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социального страхования Российской Федер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й фонд обязательного медицинского страх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территориальные фонды обязательного медицинского страх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58 Федерального закона от 24 июля 2009 года      № 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Собрание законодательства Российской Федерации, 2009, № 30, ст. 3738; 2010, № 42, ст. 5294; № 49, ст. 6409;   № 50, ст. 6597; 2011, № 1, ст. 44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8 части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) для организаций и индивидуальных предпринимателей, применяющих упрощенную систему налогообложения или уплачивающих единый налог на вмененный доход для отдельных видов деятельности (в отношении выплат и иных вознаграждений, производимых физическим лицам в связи с ведением предпринимательской деятельности, облагаемой единым налогом на вмененный доход для отдельных видов деятельности)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асть 1.4 признать утратившей сил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часть 3.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2. В течение 2011 - 2012 годов для плательщиков страховых взносов, указанных в пункте 8 части 1 настоящей статьи, применяются следующие тарифы страховых взнос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ый фон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проц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процен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циального страх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 проц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 процен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фонд обязате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проц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 процен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альные фонды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проц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процента.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Федеральный закон вступает в силу со дня его официального опубликования и распространяется на правоотношения, возникшие с     1 янва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зи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50:00Z</dcterms:created>
  <dc:creator>Виктор</dc:creator>
  <dc:description/>
  <cp:keywords/>
  <dc:language>en-US</dc:language>
  <cp:lastModifiedBy> </cp:lastModifiedBy>
  <cp:lastPrinted>2010-12-17T09:08:00Z</cp:lastPrinted>
  <dcterms:modified xsi:type="dcterms:W3CDTF">2011-03-31T11:53:00Z</dcterms:modified>
  <cp:revision>14</cp:revision>
  <dc:subject/>
  <dc:title>Вносится Ярославской областной Думой</dc:title>
</cp:coreProperties>
</file>