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both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9.03.20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</w:tr>
    </w:tbl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  <w:t xml:space="preserve">О проекте регламента </w:t>
      </w:r>
    </w:p>
    <w:p>
      <w:pPr>
        <w:pStyle w:val="2"/>
        <w:ind w:hanging="0"/>
        <w:rPr/>
      </w:pPr>
      <w:r>
        <w:rPr/>
        <w:t xml:space="preserve">Ярославской областной Думы </w:t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2"/>
        <w:ind w:firstLine="709"/>
        <w:rPr/>
      </w:pPr>
      <w:r>
        <w:rPr/>
        <w:t xml:space="preserve">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Одобрить проект регламента Ярославской областной Дум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равить проект регламента Ярославской областной Думы в комитет Ярославской областной Думы по депутатской деятельности, этике и регламенту для доработки.  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8"/>
          <w:szCs w:val="28"/>
        </w:rPr>
        <w:t>3. Установить, что предложения и замечания к проекту регламента Ярославской областной Думы направляются в Ярославскую областную Думу до 12 апреля 2011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Направить настоящее Постановление и проект регламента Ярославской областной Думы в комитеты Ярославской областной Думы, фракции Ярославской областной Думы, Правительство Ярославской области для замечаний и предложений.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Ярославской областной Думы                                                         В.В. Рогоц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2:04:00Z</dcterms:created>
  <dc:creator>Ипатова</dc:creator>
  <dc:description/>
  <cp:keywords/>
  <dc:language>en-US</dc:language>
  <cp:lastModifiedBy> </cp:lastModifiedBy>
  <cp:lastPrinted>2011-03-22T14:21:00Z</cp:lastPrinted>
  <dcterms:modified xsi:type="dcterms:W3CDTF">2011-03-31T10:00:00Z</dcterms:modified>
  <cp:revision>8</cp:revision>
  <dc:subject/>
  <dc:title>Проект</dc:title>
</cp:coreProperties>
</file>