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5.12.2014 № 82-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гнозный план (программа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иватизации имущества, находящегося в собственно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Ярославской области, на 201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ный план (программа) приватизации имущества, находящегося в собственности Ярославской области, на 2015 год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Ярославской области от 28.12.2011 № 58-з «Об управлении и распоряжении имуществом Ярослав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сти, в 2015 году является 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 как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ходя из оценки прогнозируемой стоимости объектов, предлагаемых к приватизации в 2015 году, ожидается поступление доходов от приватизации имущества в областной бюджет в размере не менее 60 млн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 направлением приватизации имущества на период 2016 – 2017 годов является оптимизация системы управления и распоряжения имуще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дел 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еречень открытых акционерных общест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кции которых находятся в собственности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 подлежат приват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283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кций, подлежащая приватизации            (в процен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Ярославский хлебозавод № 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</w:t>
              <w:br/>
              <w:t>2015 год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Перечень имуществ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егося в собственности Яросла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его приват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280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  </w:t>
              <w:br/>
              <w:t>имуществ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срок     </w:t>
              <w:br/>
              <w:t xml:space="preserve"> приватизаци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-мого </w:t>
              <w:br/>
              <w:t xml:space="preserve"> имущества </w:t>
              <w:br/>
              <w:t xml:space="preserve">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</w:t>
              <w:br/>
              <w:t>земельного</w:t>
              <w:br/>
              <w:t xml:space="preserve">участка  </w:t>
              <w:br/>
              <w:t xml:space="preserve"> (кв. м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кадастровый (или условный) номер 76:23:030301:65,</w:t>
              <w:br/>
              <w:t>по адресу:</w:t>
              <w:br/>
              <w:t xml:space="preserve">Ярославская область, </w:t>
              <w:br/>
              <w:t xml:space="preserve">г. Ярославль, </w:t>
              <w:br/>
              <w:t xml:space="preserve">ул. Вспольинское поле, д. 6, с расположенными на нем следующими объект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здание, лит. Е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й, лит. Г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ная, лит. 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быт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, лит. 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, лит. Г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клада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, лит. Г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ная, лит.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гаража, лит.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, лит. ББ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,7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полугодие </w:t>
              <w:br/>
              <w:t>2015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A78C39891B7FEF7276A76E5E9E7275BDB5B4B3751AC2913AA527A54c4G0H" TargetMode="External"/><Relationship Id="rId3" Type="http://schemas.openxmlformats.org/officeDocument/2006/relationships/hyperlink" Target="consultantplus://offline/ref=8DCA78C39891B7FEF727747BF385B9225CD6004F3A55A77949F509270349B50A760A38B649E1394E8CAC78c3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53:00Z</dcterms:created>
  <dc:creator>Бейбалаева Людмила Магамедмирзоевна</dc:creator>
  <dc:description/>
  <cp:keywords/>
  <dc:language>en-US</dc:language>
  <cp:lastModifiedBy>user</cp:lastModifiedBy>
  <cp:lastPrinted>2014-12-16T14:14:00Z</cp:lastPrinted>
  <dcterms:modified xsi:type="dcterms:W3CDTF">2014-12-25T11:59:00Z</dcterms:modified>
  <cp:revision>10</cp:revision>
  <dc:subject/>
  <dc:title/>
</cp:coreProperties>
</file>