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яснительная записка к проекту закона Ярославской области</w:t>
      </w:r>
    </w:p>
    <w:p>
      <w:pPr>
        <w:pStyle w:val="Normal"/>
        <w:ind w:hanging="0"/>
        <w:jc w:val="center"/>
        <w:rPr/>
      </w:pPr>
      <w:r>
        <w:rPr>
          <w:bCs/>
          <w:szCs w:val="28"/>
        </w:rPr>
        <w:t>«О внесении изменений в Закон Ярославской области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«О правовых актах Ярославской области»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ект закона Ярославской области «О внесении изменений в Закон Ярославской области «О правовых актах Ярославской области» (далее – проект закона, законопроект) подготовлен в целях приведения</w:t>
      </w:r>
      <w:r>
        <w:rPr/>
        <w:t xml:space="preserve"> Закона Ярославской области от 03.11.2010 № 40-з «О правовых актах Ярославской области» </w:t>
      </w:r>
      <w:r>
        <w:rPr>
          <w:szCs w:val="28"/>
        </w:rPr>
        <w:t>(далее – Закон области) в соответствие Федеральному закону от 21.12.2021 № 414-ФЗ «Об общих принципах организации публичной власти в субъектах Российской Федерации» (далее – Федеральный закон) и Уставу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С учетом положений Федерального закона и приведенного в соответствие с ним Устава Ярославской области законопроектом, прежде всего, предлагается:</w:t>
      </w:r>
    </w:p>
    <w:p>
      <w:pPr>
        <w:pStyle w:val="Normal"/>
        <w:ind w:firstLine="709"/>
        <w:rPr/>
      </w:pPr>
      <w:r>
        <w:rPr>
          <w:szCs w:val="28"/>
        </w:rPr>
        <w:t>1) уточнить круг субъектов права законодательной инициативы, участвующих в рассмотрении проектов законов Ярославской областной Думой (статья 8 Закона области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установить, что законы, принятые Ярославской областной Думой, направляются для подписания и обнародования Губернатору Ярославской области в течение десяти дней со дня принятия. Кроме того, в соответствии с положениями Устава Ярославской области предлагается определить порядок подписания постановлений и приказов Правительства Ярославской области (статья 9 Закона области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соответствии с положениями Федерального закона закрепить в статье 14 Закона области положение, что законы области вступают в силу по истечении десяти дней после дня их официального опубликования, если федеральным законом и (или) самим региональным законом не установлен другой порядок вступления в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) скорректировать порядок приведения нормативных правовых актов в соответствие требованиям вновь принятого закона – в течение трех месяцев после дня его официального опубликования (статья 15 Закона области)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роме того, проектом закона вносятся уточнения в статьи 1, 5, 6, 8 – 10, 12, 13,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области в целях учета положений Федерального закона и Устава Ярославской области, а также изменения, носящие юридико-технический характер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нятие проекта закона не повлечет увеличения (уменьшения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560" w:right="624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45:00Z</dcterms:created>
  <dc:creator>Кукина И.В.</dc:creator>
  <dc:description/>
  <cp:keywords/>
  <dc:language>en-US</dc:language>
  <cp:lastModifiedBy>Гаврилова Елена Николаевна</cp:lastModifiedBy>
  <cp:lastPrinted>2022-11-17T11:37:00Z</cp:lastPrinted>
  <dcterms:modified xsi:type="dcterms:W3CDTF">2022-11-24T06:16:00Z</dcterms:modified>
  <cp:revision>69</cp:revision>
  <dc:subject/>
  <dc:title>Проект вносит</dc:title>
</cp:coreProperties>
</file>