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jc w:val="center"/>
        <w:outlineLvl w:val="0"/>
        <w:rPr>
          <w:rFonts w:ascii="Times New Roman" w:hAnsi="Times New Roman" w:cs="Times New Roman"/>
          <w:bCs/>
          <w:caps/>
          <w:sz w:val="28"/>
          <w:szCs w:val="28"/>
        </w:rPr>
      </w:pPr>
      <w:bookmarkStart w:id="0" w:name="Par1"/>
      <w:bookmarkEnd w:id="0"/>
      <w:r>
        <w:rPr>
          <w:rFonts w:cs="Times New Roman" w:ascii="Times New Roman" w:hAnsi="Times New Roman"/>
          <w:bCs/>
          <w:caps/>
          <w:sz w:val="28"/>
          <w:szCs w:val="28"/>
        </w:rPr>
        <w:t xml:space="preserve">Пояснительная записка </w:t>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Cs/>
          <w:sz w:val="28"/>
          <w:szCs w:val="28"/>
        </w:rPr>
        <w:t xml:space="preserve">к проекту федерального закона </w:t>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ветеранах»</w:t>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Cs/>
          <w:sz w:val="28"/>
          <w:szCs w:val="28"/>
        </w:rPr>
        <w:t>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в Российской Федерации»</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федерального закона «</w:t>
      </w: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ветеранах» 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 в Российской Федерации» </w:t>
      </w:r>
      <w:r>
        <w:rPr>
          <w:rFonts w:cs="Times New Roman" w:ascii="Times New Roman" w:hAnsi="Times New Roman"/>
          <w:sz w:val="28"/>
          <w:szCs w:val="28"/>
        </w:rPr>
        <w:t>направлен на увеличение расчетной нормы общей площади с 18 кв. метров до 36 кв. метров при улучшении жилищных условий для граждан, имеющих право на указанную меру социальной поддержки в соответствии с подпунктом 3 пункта 3 статьи 23</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Федерального закона от 12 января 1995 года № 5-ФЗ «О ветеранах» и абзацем третьим части 3 статьи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w:t>
      </w:r>
      <w:r>
        <w:rPr/>
        <w:t xml:space="preserve"> </w:t>
      </w:r>
      <w:r>
        <w:rPr>
          <w:rFonts w:cs="Times New Roman" w:ascii="Times New Roman" w:hAnsi="Times New Roman"/>
          <w:sz w:val="28"/>
          <w:szCs w:val="28"/>
        </w:rPr>
        <w:t>Финансирование рассматриваемой социальной выплаты осуществляется за счет средств федерального бюдж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состоянию на 1 ноября 2013 года в списке нуждающихся в улучшении жилищных условий по Ярославской области состоит 1102 человека, из которых 721 человек – инвалиды, 53 человека – семьи, имеющие детей инвалидов, 328 человека – ветераны боевых действий и члены семей погибших ветеранов боевых действий. В 2013 году Ярославской области из федерального бюджета выделено 28,7 млн. рублей, исходя из данной суммы, социальная выплата может быть предложена 50 гражданам. </w:t>
      </w:r>
      <w:r>
        <w:rPr>
          <w:rFonts w:eastAsia="Times New Roman" w:cs="Times New Roman" w:ascii="Times New Roman" w:hAnsi="Times New Roman"/>
          <w:sz w:val="28"/>
          <w:szCs w:val="28"/>
          <w:lang w:eastAsia="ru-RU"/>
        </w:rPr>
        <w:t xml:space="preserve">Департаментом строительства Ярославской области проведена работа со 138 гражданами, из которых 88 человек отказались от получения социальной выплаты на улучшение жилищных услов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ной проблемой, выявленной в ходе проведения работы по предоставлению социальной выплаты на улучшение жилищных условий, является ее низкий размер, который рассчитывается исходя из нормы</w:t>
      </w:r>
      <w:r>
        <w:rPr/>
        <w:t xml:space="preserve"> </w:t>
      </w:r>
      <w:r>
        <w:rPr>
          <w:rFonts w:eastAsia="Times New Roman" w:cs="Times New Roman" w:ascii="Times New Roman" w:hAnsi="Times New Roman"/>
          <w:sz w:val="28"/>
          <w:szCs w:val="28"/>
          <w:lang w:eastAsia="ru-RU"/>
        </w:rPr>
        <w:t>общей площади жилья 18 кв. метра на человека и устанавливаемой ежеквартально Минрегионразвития РФ</w:t>
      </w:r>
      <w:r>
        <w:rPr/>
        <w:t xml:space="preserve"> </w:t>
      </w:r>
      <w:r>
        <w:rPr>
          <w:rFonts w:eastAsia="Times New Roman" w:cs="Times New Roman" w:ascii="Times New Roman" w:hAnsi="Times New Roman"/>
          <w:sz w:val="28"/>
          <w:szCs w:val="28"/>
          <w:lang w:eastAsia="ru-RU"/>
        </w:rPr>
        <w:t>стоимости 1 кв. метра общей площади жиль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анный момент величина указанной социальной выплаты в Ярославской области составляет 633,5 тыс. рублей, а стоимость 1 кв. метра общей площади жилья в соответствии с Приказом Минрегионразвития РФ от 18 июля 2013 года № 269/ГС </w:t>
      </w:r>
      <w:r>
        <w:rPr/>
        <w:t>«</w:t>
      </w:r>
      <w:r>
        <w:rPr>
          <w:rFonts w:eastAsia="Times New Roman" w:cs="Times New Roman" w:ascii="Times New Roman" w:hAnsi="Times New Roman"/>
          <w:sz w:val="28"/>
          <w:szCs w:val="28"/>
          <w:lang w:eastAsia="ru-RU"/>
        </w:rPr>
        <w:t>О нормативе стоимости одного квадратного метра общей площади жилого помещения по Российской Федерации на второе полугодие 2013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3 года» 35,2 тыс. рублей. Средняя рыночная стоимость однокомнатной квартиры в Ярославской области составляет порядка 1,75 – 2 млн. рублей. Высокая рыночная стоимость недвижимости не позволяет указанным выше категориям граждан приобрести отдельное жилье или иным образом улучшить свои жилищные условия. Это влечет за собой отказ от социальных выплат (отказы составляют более 60% от общей численности предложенных выплат) или возврат нереализованных свидетельств после истечения шестимесячного срока предусмотренного для их реализации. Таким образом, сдерживается процесс жилищного обеспечения для данных категорий граждан, и средства федерального бюджета не могут быть реализованы на цели, на которые они выделяютс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азработанный законопроект предусматривает увеличение размера нормы общей площади жилья с 18 кв. метров до 36 кв. метров на человека, как это было сделано ранее Федеральным законом от 29 июня 2009 года № 135-ФЗ  «О внесении изменений в Федеральный закон «О ветеранах» для других категорий льготников.</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Cs/>
      <w:sz w:val="26"/>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Cs/>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5:44:00Z</dcterms:created>
  <dc:creator>Горячев Александр Евгеньевич</dc:creator>
  <dc:description/>
  <dc:language>en-US</dc:language>
  <cp:lastModifiedBy>user</cp:lastModifiedBy>
  <cp:lastPrinted>2014-02-19T11:54:00Z</cp:lastPrinted>
  <dcterms:modified xsi:type="dcterms:W3CDTF">2014-02-25T05:44:00Z</dcterms:modified>
  <cp:revision>2</cp:revision>
  <dc:subject/>
  <dc:title/>
</cp:coreProperties>
</file>