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23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21.12.2015 № 104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6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7</w:t>
      </w:r>
      <w:r>
        <w:rPr>
          <w:b/>
        </w:rPr>
        <w:t xml:space="preserve"> и 201</w:t>
      </w:r>
      <w:r>
        <w:rPr>
          <w:b/>
          <w:lang w:val="ru-RU"/>
        </w:rPr>
        <w:t>8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6 год и на плановый период 2017 и 2018 годов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984"/>
        <w:gridCol w:w="1985"/>
        <w:gridCol w:w="2065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8" w:hanging="0"/>
              <w:rPr/>
            </w:pPr>
            <w:r>
              <w:rPr>
                <w:b/>
                <w:sz w:val="28"/>
              </w:rPr>
              <w:t>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7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8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 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242 821 31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2 821 31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42 821 31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2 821 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5 147 499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47 499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4 077 645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7 645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4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 575 1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77 925 1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</w:t>
            </w:r>
            <w:r>
              <w:rPr>
                <w:sz w:val="28"/>
                <w:szCs w:val="28"/>
                <w:lang w:val="en-US"/>
              </w:rPr>
              <w:t>03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6 777 3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76 777 37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 880 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019 988 38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0 011 611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 000 000 000</w:t>
            </w:r>
          </w:p>
        </w:tc>
      </w:tr>
      <w:tr>
        <w:trPr>
          <w:trHeight w:val="136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 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5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10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2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5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 575 1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20 746 41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77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7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721 6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276 777 3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277 499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 347 633 38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80 011 6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0 327 645 0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6 год и </w:t>
      </w:r>
      <w:r>
        <w:rPr>
          <w:b/>
          <w:i/>
          <w:sz w:val="28"/>
        </w:rPr>
        <w:t>на плановый период 2017 и 2018 годов</w:t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288 418 8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</w:t>
        <w:br/>
        <w:t xml:space="preserve"> 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Объем государственного долга Ярославской области (прогноз)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Кредиты кредитных 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414 35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9 357 925 1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754 702 4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734 714 087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0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2 4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4 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3 9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652 706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052 706 139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5 207 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7 562 1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067 056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810 631 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809 909 6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 462 276 226</w:t>
            </w:r>
          </w:p>
        </w:tc>
      </w:tr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31 067 056 1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0"/>
              </w:rPr>
              <w:t>31 910 631 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0"/>
              </w:rPr>
              <w:t>31 909 909 6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0"/>
              </w:rPr>
              <w:t>26 562 276 226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. Структура государственного долга Ярославской области (прогноз)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27,1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34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38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,9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,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,2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1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,3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</w:tr>
      <w:tr>
        <w:trPr>
          <w:trHeight w:val="3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04:00Z</dcterms:created>
  <dc:creator>Галаничева Л.В.</dc:creator>
  <dc:description/>
  <cp:keywords/>
  <dc:language>en-US</dc:language>
  <cp:lastModifiedBy>user</cp:lastModifiedBy>
  <cp:lastPrinted>2015-12-14T10:51:00Z</cp:lastPrinted>
  <dcterms:modified xsi:type="dcterms:W3CDTF">2015-12-23T08:06:00Z</dcterms:modified>
  <cp:revision>10</cp:revision>
  <dc:subject/>
  <dc:title>Программа</dc:title>
</cp:coreProperties>
</file>