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бюджетных ассигнований, предусмотренных на поддержку семьи и детства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09"/>
        <w:gridCol w:w="1984"/>
        <w:gridCol w:w="1985"/>
        <w:gridCol w:w="1691"/>
        <w:gridCol w:w="331"/>
      </w:tblGrid>
      <w:tr>
        <w:trPr>
          <w:tblHeader w:val="true"/>
          <w:trHeight w:val="73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E69"/>
            <w:r>
              <w:rPr>
                <w:color w:val="000000"/>
                <w:sz w:val="24"/>
                <w:szCs w:val="24"/>
              </w:rPr>
              <w:t>Код целевой статьи</w:t>
            </w:r>
            <w:bookmarkEnd w:id="2"/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65 866 1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67 778 59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67 920 296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5 866 1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778 59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920 296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 563 3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 891 3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 891 398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429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429 8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429 8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3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34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 6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 6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 604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3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3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354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39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7 3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7 3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24 302 7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24 887 1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25 028 898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96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1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22 7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09 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09 61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09 612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207 9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207 9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207 916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88 6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88 6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88 67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009 514 6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872 490 1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911 397 86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012 278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 427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 121 7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012 192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 361 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 055 8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78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233 9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39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536 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80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769 6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 847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 847 2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 847 2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1 73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30 0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0 0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0 06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 605 0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605 0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9 406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81 733 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04 946 1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969 406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881 733 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904 946 1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 370 1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 697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 910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 853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 853 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 853 1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3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3 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3 0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0 620 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 359 67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 203 673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 620 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 359 67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 203 673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 620 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 359 67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 203 673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605 7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258 19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 102 193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14 5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01 4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01 48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1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4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7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74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0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06 8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9000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3 4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13 948 3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58 122 24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99 015 6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304" w:top="1701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7:00Z</dcterms:created>
  <dc:creator>Молчанова Ольга Петровна</dc:creator>
  <dc:description/>
  <cp:keywords/>
  <dc:language>en-US</dc:language>
  <cp:lastModifiedBy>user</cp:lastModifiedBy>
  <cp:lastPrinted>2020-04-08T17:48:00Z</cp:lastPrinted>
  <dcterms:modified xsi:type="dcterms:W3CDTF">2020-04-13T12:16:00Z</dcterms:modified>
  <cp:revision>5</cp:revision>
  <dc:subject/>
  <dc:title/>
</cp:coreProperties>
</file>