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298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О проекте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09049-7 «О внесении измене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статью 86 Семейного кодекса </w:t>
      </w:r>
    </w:p>
    <w:p>
      <w:pPr>
        <w:pStyle w:val="2"/>
        <w:ind w:hanging="0"/>
        <w:rPr/>
      </w:pPr>
      <w:r>
        <w:rPr>
          <w:szCs w:val="28"/>
        </w:rPr>
        <w:t xml:space="preserve">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809049-7 «О внесении изменения в статью 86 Семейного кодекса Российской Федерации», внесенный в Государственную Думу Федерального Собрания Российской Федерации Прави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вопросам семьи, женщин и дет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0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9-11-18T12:59:00Z</dcterms:modified>
  <cp:revision>6</cp:revision>
  <dc:subject/>
  <dc:title> </dc:title>
</cp:coreProperties>
</file>