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0"/>
        <w:gridCol w:w="4035"/>
        <w:gridCol w:w="1945"/>
      </w:tblGrid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640 224 565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 560 012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83 545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83 545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83 545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483 545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7 076 467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-сударственных внебюджетных фондов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397 0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397 0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81 411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109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681 411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32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505 24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3200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505 24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 492 816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2 492 816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4 612 664 55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 616 457 1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 616 457 1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4 154 127 1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62 330 0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462 330 0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772 63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0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 63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9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 63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5136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i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770 937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2 18 73000 09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1 701 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 4 565 185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4 565 185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19 50930 09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3 601 581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</w:t>
            </w:r>
            <w:r>
              <w:rPr>
                <w:i/>
                <w:iCs/>
                <w:sz w:val="28"/>
                <w:szCs w:val="28"/>
                <w:lang w:val="en-US"/>
              </w:rPr>
              <w:t>1360</w:t>
            </w:r>
            <w:r>
              <w:rPr>
                <w:i/>
                <w:iCs/>
                <w:sz w:val="28"/>
                <w:szCs w:val="28"/>
              </w:rPr>
              <w:t xml:space="preserve"> 09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770 937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73000 09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192 667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45:00Z</dcterms:created>
  <dc:creator>Peet</dc:creator>
  <dc:description/>
  <dc:language>en-US</dc:language>
  <cp:lastModifiedBy>Молчанова Ольга Петровна</cp:lastModifiedBy>
  <cp:lastPrinted>2016-09-09T13:52:00Z</cp:lastPrinted>
  <dcterms:modified xsi:type="dcterms:W3CDTF">2018-12-04T06:45:00Z</dcterms:modified>
  <cp:revision>2</cp:revision>
  <dc:subject/>
  <dc:title/>
</cp:coreProperties>
</file>