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Н. Ястреб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4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4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3 № 81-з «Об областном бюджете на 2014 год и на плановый период 2015 и 2016 годов» (Документ – Регион, 2013, 25 декабря, № 104; 2014, 25 февраля, № 14; 1 апреля, № 25; 3 июня, № 42-а; 1 июля № 50) следующие изменения:</w:t>
      </w:r>
      <w:r>
        <w:rPr/>
        <w:t xml:space="preserve"> 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) в части 1 статьи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пункте 1 слова «53 287 790 431 рубль» заменить словами «54 229 556 452 рубл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 в пункте 2 цифры «61 134 994 160» заменить цифрами «62 074 310 05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3 цифры «7 847 203 729» заменить цифрами «7 844 753 598»;</w:t>
      </w:r>
    </w:p>
    <w:p>
      <w:pPr>
        <w:pStyle w:val="211"/>
        <w:shd w:fill="FFFFFF" w:val="clear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в пункте 1 статьи 9 слова «приложениям 5, 5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 xml:space="preserve">2 </w:t>
      </w:r>
      <w:r>
        <w:rPr>
          <w:szCs w:val="28"/>
          <w:lang w:eastAsia="en-US"/>
        </w:rPr>
        <w:t>и 5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» заменить словами «приложениям 5, 5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 xml:space="preserve">3 </w:t>
      </w:r>
      <w:r>
        <w:rPr>
          <w:szCs w:val="28"/>
          <w:lang w:eastAsia="en-US"/>
        </w:rPr>
        <w:t>и 5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в статье 10 слова «454 876 374 рубля» заменить словами «453 635 688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) 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статье 12</w:t>
        </w:r>
      </w:hyperlink>
      <w:r>
        <w:rPr>
          <w:sz w:val="28"/>
          <w:szCs w:val="28"/>
        </w:rPr>
        <w:t xml:space="preserve"> цифры «92 821 740» заменить цифрами «122 450 740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>5) в пункте 1 статьи 13 слова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 xml:space="preserve">2 </w:t>
      </w:r>
      <w:r>
        <w:rPr>
          <w:szCs w:val="28"/>
          <w:lang w:eastAsia="en-US"/>
        </w:rPr>
        <w:t>и 7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» заменить словами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 xml:space="preserve">2 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 xml:space="preserve">3 </w:t>
      </w:r>
      <w:r>
        <w:rPr>
          <w:szCs w:val="28"/>
          <w:lang w:eastAsia="en-US"/>
        </w:rPr>
        <w:t>и 7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6</w:t>
      </w:r>
      <w:r>
        <w:rPr>
          <w:szCs w:val="28"/>
          <w:lang w:eastAsia="en-US"/>
        </w:rPr>
        <w:t>) в</w:t>
      </w:r>
      <w:r>
        <w:rPr>
          <w:sz w:val="28"/>
          <w:szCs w:val="28"/>
        </w:rPr>
        <w:t xml:space="preserve"> статье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1 слова «на 2014 год в сумме 30 000 000 рублей,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320 000 000» заменить цифрами «510 000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часть 3 дополнить пунктом 4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) на поддержание платежеспособности бюджетов муниципальных образований Ярославской области</w:t>
      </w:r>
      <w:r>
        <w:rPr/>
        <w:t xml:space="preserve"> </w:t>
      </w:r>
      <w:r>
        <w:rPr>
          <w:sz w:val="28"/>
          <w:szCs w:val="28"/>
        </w:rPr>
        <w:t>по ставке в размере ста процентов базовой ставки на срок до одного год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часть 6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В случае невозможности погашения бюджетного кредита в установленный срок Правительство Ярославской области принимает решение о реструктуризации долгового обязательства муниципального образования Ярославской области на следующие сро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 кредитам, предоставленным на частичное покрытие прогнозируемого дефицита, поддержание платежеспособности бюджетов муниципальных образований Ярославской области и финансирование целевых расходов на срок не более трех лет со дня заключения договора о предоставлении бюджетного креди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о кредитам, предоставленным на осуществление мероприятий, связанных с ликвидацией последствий стихийных бедствий и техногенных аварий, на срок не более семи лет со дня заключения договора о предоставлении бюджетного кре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реструктуризации долгового обязательства устанавливаются Правительством Ярославской области.»;</w:t>
      </w:r>
    </w:p>
    <w:p>
      <w:pPr>
        <w:pStyle w:val="211"/>
        <w:ind w:firstLine="709"/>
        <w:jc w:val="both"/>
        <w:rPr/>
      </w:pPr>
      <w:r>
        <w:rPr>
          <w:szCs w:val="28"/>
        </w:rPr>
        <w:t>7) приложения 1 и 3 изложить в редакции приложений 1 и 2 к настоящему Закону соответственно;</w:t>
      </w:r>
    </w:p>
    <w:p>
      <w:pPr>
        <w:pStyle w:val="211"/>
        <w:ind w:firstLine="709"/>
        <w:jc w:val="both"/>
        <w:rPr/>
      </w:pPr>
      <w:r>
        <w:rPr>
          <w:szCs w:val="28"/>
        </w:rPr>
        <w:t>8) в приложениях 5, 5</w:t>
      </w:r>
      <w:r>
        <w:rPr>
          <w:szCs w:val="28"/>
          <w:vertAlign w:val="superscript"/>
        </w:rPr>
        <w:t>1</w:t>
      </w:r>
      <w:r>
        <w:rPr>
          <w:szCs w:val="28"/>
        </w:rPr>
        <w:t>, 5</w:t>
      </w:r>
      <w:r>
        <w:rPr>
          <w:szCs w:val="28"/>
          <w:vertAlign w:val="superscript"/>
        </w:rPr>
        <w:t>2</w:t>
      </w:r>
      <w:r>
        <w:rPr>
          <w:szCs w:val="28"/>
        </w:rPr>
        <w:t>, 5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и 6 наименование кода целевой классификации 01.1.0000 изложить в редакции «Областная целевая программа «Развитие материально-технической базы медицинских организаций Ярославской области»;</w:t>
      </w:r>
    </w:p>
    <w:p>
      <w:pPr>
        <w:pStyle w:val="211"/>
        <w:ind w:firstLine="709"/>
        <w:jc w:val="both"/>
        <w:rPr/>
      </w:pPr>
      <w:r>
        <w:rPr>
          <w:szCs w:val="28"/>
        </w:rPr>
        <w:t>9) в приложениях 5,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6 наименование кода целевой классификации 01.2.0000 изложить в редакции «Региональная целевая программа «Улучшение кадрового обеспечения государственных медицинских организаций Ярославской области»;</w:t>
      </w:r>
    </w:p>
    <w:p>
      <w:pPr>
        <w:pStyle w:val="211"/>
        <w:ind w:firstLine="709"/>
        <w:jc w:val="both"/>
        <w:rPr/>
      </w:pPr>
      <w:r>
        <w:rPr>
          <w:szCs w:val="28"/>
        </w:rPr>
        <w:t>10) в приложении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именование кода целевой классификации 02.2.5059 изложить в редакции «Модернизация региональной системы дошкольного образования за счет средств федерального бюджета»;</w:t>
      </w:r>
    </w:p>
    <w:p>
      <w:pPr>
        <w:pStyle w:val="211"/>
        <w:ind w:firstLine="709"/>
        <w:jc w:val="both"/>
        <w:rPr/>
      </w:pPr>
      <w:r>
        <w:rPr>
          <w:szCs w:val="28"/>
        </w:rPr>
        <w:t>11) в приложении 5</w:t>
      </w:r>
      <w:r>
        <w:rPr>
          <w:szCs w:val="28"/>
          <w:vertAlign w:val="superscript"/>
        </w:rPr>
        <w:t xml:space="preserve">3 </w:t>
      </w:r>
      <w:r>
        <w:rPr>
          <w:szCs w:val="28"/>
        </w:rPr>
        <w:t>наименование кода целевой классификации 05.1.5020 изложить в редакции «Субсидия на государственную поддержку молодых семей Ярославской области в приобретении (строительстве) жилья за счет средств федерального бюджета»;</w:t>
      </w:r>
    </w:p>
    <w:p>
      <w:pPr>
        <w:pStyle w:val="211"/>
        <w:ind w:firstLine="709"/>
        <w:jc w:val="both"/>
        <w:rPr/>
      </w:pPr>
      <w:r>
        <w:rPr>
          <w:szCs w:val="28"/>
        </w:rPr>
        <w:t>12) в приложениях 5, 5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и 6 наименование кода целевой классификации 05.1.7119 изложить в редакции «Субсидия на государственную поддержку молодых семей Ярославской области в приобретении (строительстве) жилья»;</w:t>
      </w:r>
    </w:p>
    <w:p>
      <w:pPr>
        <w:pStyle w:val="211"/>
        <w:ind w:firstLine="709"/>
        <w:jc w:val="both"/>
        <w:rPr/>
      </w:pPr>
      <w:r>
        <w:rPr>
          <w:szCs w:val="28"/>
        </w:rPr>
        <w:t>13)</w:t>
      </w:r>
      <w:r>
        <w:rPr/>
        <w:t xml:space="preserve"> </w:t>
      </w:r>
      <w:r>
        <w:rPr>
          <w:szCs w:val="28"/>
        </w:rPr>
        <w:t>в приложениях 5,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6 наименование кода целевой классификации 05.1.7121 изложить в редакции «Субсидия на переселение граждан из жилищного фонда, признанного непригодным для проживания, и (или) жилищного фонда с высоким уровнем износа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 xml:space="preserve">14) в приложениях 5 и 6 наименование кода целевой классификации 05.1.7122 изложить в редакции </w:t>
      </w:r>
      <w:r>
        <w:rPr>
          <w:szCs w:val="28"/>
          <w:lang w:eastAsia="en-US"/>
        </w:rPr>
        <w:t>«Субсидия на стимулирование программ развития жилищного строительства муниципальных образований Ярославской области»;</w:t>
      </w:r>
    </w:p>
    <w:p>
      <w:pPr>
        <w:pStyle w:val="211"/>
        <w:ind w:firstLine="709"/>
        <w:jc w:val="both"/>
        <w:rPr/>
      </w:pPr>
      <w:r>
        <w:rPr>
          <w:szCs w:val="28"/>
        </w:rPr>
        <w:t>15) в приложениях 5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и 6 наименование кода целевой классификации 05.1.7123 изложить в редакции «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»;</w:t>
      </w:r>
    </w:p>
    <w:p>
      <w:pPr>
        <w:pStyle w:val="211"/>
        <w:ind w:firstLine="709"/>
        <w:jc w:val="both"/>
        <w:rPr/>
      </w:pPr>
      <w:r>
        <w:rPr>
          <w:szCs w:val="28"/>
        </w:rPr>
        <w:t>16) в приложениях 5 и 6 наименование кода целевой классификации 05.1.7124 изложить в редакции «Субсидия многодетным семьям на улучшение жилищных условий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7) в приложениях 5,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6 наименование кода целевой классификации 05.1.7125 изложить в редакции «Субсидия на улучшение условий проживания отдельных категорий граждан, нуждающихся в специальной социальной защите»;</w:t>
      </w:r>
    </w:p>
    <w:p>
      <w:pPr>
        <w:pStyle w:val="211"/>
        <w:ind w:firstLine="709"/>
        <w:jc w:val="both"/>
        <w:rPr/>
      </w:pPr>
      <w:r>
        <w:rPr>
          <w:szCs w:val="28"/>
        </w:rPr>
        <w:t>18) в приложениях 5 и 6 наименование кода целевой классификации 05.1.7126 изложить в редакции «Реализация мероприятий задачи «Формирование рынка доступного арендного жилья»;</w:t>
      </w:r>
    </w:p>
    <w:p>
      <w:pPr>
        <w:pStyle w:val="211"/>
        <w:ind w:firstLine="709"/>
        <w:jc w:val="both"/>
        <w:rPr/>
      </w:pPr>
      <w:r>
        <w:rPr>
          <w:szCs w:val="28"/>
        </w:rPr>
        <w:t>19) в приложении 5 наименование кода целевой классификации 05.1.7127 изложить в редакции «Реализация мероприятий задачи «Развитие градостроительной документации в Ярославской области»;</w:t>
      </w:r>
    </w:p>
    <w:p>
      <w:pPr>
        <w:pStyle w:val="211"/>
        <w:ind w:firstLine="709"/>
        <w:jc w:val="both"/>
        <w:rPr/>
      </w:pPr>
      <w:r>
        <w:rPr>
          <w:szCs w:val="28"/>
        </w:rPr>
        <w:t>20) в приложениях 5 и 6 наименование кода целевой классификации 05.1.7128 изложить в редакции «Субсидия муниципальным образованиям области на подготовку документации по планировке территорий для жилищного строительства в рамках реализации задачи по развитию градостроительной документации в Ярославской области»;</w:t>
      </w:r>
    </w:p>
    <w:p>
      <w:pPr>
        <w:pStyle w:val="211"/>
        <w:ind w:firstLine="709"/>
        <w:jc w:val="both"/>
        <w:rPr/>
      </w:pPr>
      <w:r>
        <w:rPr>
          <w:szCs w:val="28"/>
        </w:rPr>
        <w:t>21) в приложениях 5, 5</w:t>
      </w:r>
      <w:r>
        <w:rPr>
          <w:szCs w:val="28"/>
          <w:vertAlign w:val="superscript"/>
        </w:rPr>
        <w:t>1</w:t>
      </w:r>
      <w:r>
        <w:rPr>
          <w:szCs w:val="28"/>
        </w:rPr>
        <w:t>, 5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и 6 наименование кода целевой классификации 10.4.7148 изложить в редакции «Обеспечение деятельности подведомственных учреждений в сфере пожарной безопасности»;</w:t>
      </w:r>
    </w:p>
    <w:p>
      <w:pPr>
        <w:pStyle w:val="211"/>
        <w:ind w:firstLine="709"/>
        <w:jc w:val="both"/>
        <w:rPr/>
      </w:pPr>
      <w:r>
        <w:rPr>
          <w:szCs w:val="28"/>
        </w:rPr>
        <w:t>22) в приложениях 5 и 6 наименование кода целевой классификации 10.4.7151 изложить в редакции «Обеспечение деятельности подведомственных учреждений в сфере предоставления образовательных услуг»;</w:t>
      </w:r>
    </w:p>
    <w:p>
      <w:pPr>
        <w:pStyle w:val="211"/>
        <w:ind w:firstLine="709"/>
        <w:jc w:val="both"/>
        <w:rPr/>
      </w:pPr>
      <w:r>
        <w:rPr>
          <w:szCs w:val="28"/>
        </w:rPr>
        <w:t>23) в приложениях 5 и 6 наименование кода целевой классификации 10.4.7152 изложить в редакции «Обеспечение деятельности подведомственных учреждений в сфере хранения запасов имущества гражданской обороны»;</w:t>
      </w:r>
    </w:p>
    <w:p>
      <w:pPr>
        <w:pStyle w:val="211"/>
        <w:ind w:firstLine="709"/>
        <w:jc w:val="both"/>
        <w:rPr/>
      </w:pPr>
      <w:r>
        <w:rPr>
          <w:szCs w:val="28"/>
        </w:rPr>
        <w:t>24) в приложениях 5 и 6 наименование кода целевой классификации 10.4.7155 изложить в редакции «Обеспечение деятельности подведомственных учреждений в сфере гражданской защиты населения от чрезвычайных ситуаций различного характера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25) в приложениях 5 и 6 наименование кода целевой классификации 16.1.0000 изложить в редакции «Областная целевая программа «Развитие промышленности Ярославской области и повышение ее конкурентоспособности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26) дополнить приложениями 5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и 7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</w:t>
      </w:r>
      <w:r>
        <w:rPr/>
        <w:t xml:space="preserve">в редакции приложений 3 и </w:t>
      </w:r>
      <w:r>
        <w:rPr>
          <w:szCs w:val="28"/>
        </w:rPr>
        <w:t xml:space="preserve">4 </w:t>
      </w:r>
      <w:r>
        <w:rPr/>
        <w:t>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) в приложении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4, 5, 7, 31, 34, 36, 37, 42, 49, 56, 59, 61, 63, 73, 75, 81, 86 и вновь вводимые пункты 89 – 91 изложить в редакции приложения 5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5 866 308 683» заменить цифрами «6 285 892 73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3, 5, 7 – 16, 19 – 26, 28, 31, 32, 34 – 36 и 41 изложить в редакции приложения 6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в строке «Итого» цифры «18 431 745 449» заменить цифрами «18 274 952 07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новь вводимые пункты 7 и 8 изложить в редакции приложения 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712 975 500» заменить цифрами «758 637 67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) приложение 19 изложить в редакции приложения 8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) приложение 23 после строки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«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«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</w:rPr>
      </w:pPr>
      <w:r>
        <w:rPr>
          <w:bCs/>
          <w:sz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</w:rPr>
      </w:pPr>
      <w:r>
        <w:rPr>
          <w:sz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1">
    <w:name w:val="Основной текст с отступом 23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96625692DE485CD20FE4ACA34C27E2AE25DC5374CE6EF56CE8A63E38A002447DB239CE96DA3D3DDB3ABF72DB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00:00Z</dcterms:created>
  <dc:creator>Гужов Максим Владимирович</dc:creator>
  <dc:description/>
  <dc:language>en-US</dc:language>
  <cp:lastModifiedBy>Молчанова Ольга Петровна</cp:lastModifiedBy>
  <cp:lastPrinted>2014-09-12T15:01:00Z</cp:lastPrinted>
  <dcterms:modified xsi:type="dcterms:W3CDTF">2014-09-15T13:00:00Z</dcterms:modified>
  <cp:revision>2</cp:revision>
  <dc:subject/>
  <dc:title>Проект вносит</dc:title>
</cp:coreProperties>
</file>