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субсидии из областного бюджета бюджету городского поселения Ростов на реализацию областной целевой программы «Комплексный инвестиционный план модернизации городского поселения Ростов» на 2010 - 2015 годы в части мероприятий по строительству объектов коммунальной инфраструктуры 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зм. в постановление Правительства области от 29.12.2012 № 1574-п&gt;)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рядок предоставления субсидии из областного бюджета бюджету городского поселения Ростов на реализацию областной целевой программы «Комплексный инвестиционный план модернизации городского поселения Ростов» на 2010 - 2015 годы в части мероприятий по строительству объектов коммунальной инфраструктуры (далее - Порядок) определяет механизм и условия предоставления субсидии из областного бюджета бюджету городского поселения Ростов (далее - ГП Ростов) на реализацию областной целевой программы «Комплексный инвестиционный план модернизации городского поселения Ростов» на 2010 - 2015 годы (далее - Программа) в части мероприятий по строительству объектов коммунальной инфраструктуры (далее - субсидия)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убсидия предоставляется на софинансирование объектов капитального строительства муниципальной собственности ГП Ростов с целью обеспечения населения области, а также вновь создаваемых организаций в рамках реализации проекта «Ростов Великий - центр исторического наследия» коммунальными услугами нормативного качества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ровень софинансирования расходного обязательства, источником финансового обеспечения которого является субсидия, устанавливается в размере 99,5 процент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словия предоставления субсид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утвержденной проектной документации, заключения государственной экспертизы на объекты капитального строительства, на софинансирование которых предоставляется субсидия (в случаях, когда проведение государственной экспертизы в соответствии с действующим законодательством является обязательным)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выписки из бюджета ГП Ростов, предоставленной органом местного самоуправления ГП Ростов, подтверждающей расходы, предусмотренные на софинансирование мероприятий Программы за счет собственных доходных источников местного бюджет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соглашения, заключенного между органом местного самоуправления ГП Ростов и департаментом жилищно-коммунального комплекса Ярославской области (далее - ДЖКК), об осуществлении совместных действий по организации строительства и финансирования объектов, включенных в Программу, составленного по форме согласно приложению 3 к Порядку (далее - Соглашение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 невыполнении органом местного самоуправления ГП Ростов условий, указанных в пункте 4 Порядка, субсидия не предоставляетс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ведение конкурсных процедур, заключение контрактов на выполнение подрядных работ, оказание услуг в части мероприятий коммунальной инфраструктуры осуществляют органы местного самоуправления ГП Ростов в соответствии с действующим законодательство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Формирование кассового плана осуществляется ДЖКК - главным распорядителем средств областного бюджета - в соответствии с Порядком составления и ведения кассового плана исполнения областного бюджета на соответствующий квартал. Исполнение кассового плана осуществляется на основании обоснованных заявок органа местного самоуправления ГП Ростов при предоставлении муниципальных контрактов и справки о стоимости выполненных работ по форме КС-3, утвержденной Федеральной службой государственной статистики, а также при наличии информации, подтверждающей фактическое финансирование за счет собственных доходных источников местного бюджета и обеспечение установленного уровня софинансирования расходного обязатель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едоставление субсидии осуществляется в следующем порядк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Органы местного самоуправления ГП Ростов ежемесячно, до 20 числа месяца, предшествующего финансированию, представляют главному распорядителю средств заявку на предоставление субсидии из областного бюджета бюджету ГП Ростов на реализацию Программы в части мероприятий по строительству объектов коммунальной инфраструктуры по форме согласно приложению 1 к Порядку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2. Главный распорядитель средств в течение текущего квартала осуществляет перечисление субсидии в бюджет Ростовского муниципального района области на лицевой счет администратора доходов местного бюджета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3. Уполномоченный орган местного самоуправления Ростовского муниципального района перечисляет субсидию бюджету ГП Ростов на лицевой счет администратора доходов местного бюджета в установленном для кассового исполнения бюджетов порядке. Оплата муниципального контракта производится на основании актов выполненных работ за счет субсидии и средств ГП Рост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4. Уполномоченный орган местного самоуправления ГП Ростов ежемесячно, до 05 числа месяца, следующего за отчетным, представляет в ДЖКК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чет об использовании субсидии по форме согласно приложению 2 к Порядку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и о стоимости выполненных работ по форме КС-3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5. Окончательный расчет по муниципальному контракту и выделение субсидии производится на основании представленной ДЖКК справки по форме КС-3 «Справка о стоимости выполненных работ и затрат» после полного выполнения обязательств по софинансированию расходного обязательства ГП Рост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6 (исключается)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7. Авансирование оплаты выполнения подрядных работ может осуществляться по согласованию с ДЖКК в соответствии с условиями заключенных муниципальных контракт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роведение конкурсных процедур на выполнение работ, оказание услуг по объектам Программы осуществляют органы местного самоуправления муниципальных образований области (далее - органы местного самоуправления) в соответствии с действующим законодательство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редоставление субсидии приостанавливается департаментом финансов Ярославской области по предложению ДЖКК в случае нарушения органом местного самоуправления условий Соглашения. При невозможности устранения нарушений условий Соглашения ДЖКК сообщает о размере высвобождающихся средств в департамент финансов Ярославской области, по решению которого предоставление субсидии прекращаетс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Субсидия имеет целевое назначени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Ответственность за достоверность, своевременность составления и представления отчетной документации возлагается на органы местного самоуправления ГП Ростов и соответствующих главных распорядителей средств местных бюджетов, осуществляющих расходование субсид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тветственность за нецелевое расходование средств возлагается на органы местного самоуправления ГП Ростов и соответствующих главных распорядителей средств местных бюджет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Органы местного самоуправления ГП Ростов направляют в ДЖКК результаты оценки эффективности и результативности использования субсидии, составленной в соответствии с Методикой оценки результативности и эффективности использования субсидии из областного бюджета бюджету городского поселения Ростов на реализацию мероприятий Программы в части мероприятий по строительству объектов коммунальной инфраструктуры (приложение 6 к Программе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7:00Z</dcterms:created>
  <dc:creator>Лаврентьев Михаил Игоревич</dc:creator>
  <dc:description/>
  <dc:language>en-US</dc:language>
  <cp:lastModifiedBy>Молчанова Ольга Петровна</cp:lastModifiedBy>
  <dcterms:modified xsi:type="dcterms:W3CDTF">2014-09-15T13:07:00Z</dcterms:modified>
  <cp:revision>2</cp:revision>
  <dc:subject/>
  <dc:title/>
</cp:coreProperties>
</file>