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pacing w:lineRule="auto" w:line="240" w:before="0" w:after="0"/>
              <w:ind w:left="62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вносит депутаты</w:t>
            </w:r>
          </w:p>
          <w:p>
            <w:pPr>
              <w:pStyle w:val="Normal"/>
              <w:spacing w:lineRule="auto" w:line="240" w:before="0" w:after="0"/>
              <w:ind w:left="62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рославской областной Думы</w:t>
            </w:r>
          </w:p>
          <w:p>
            <w:pPr>
              <w:pStyle w:val="Normal"/>
              <w:spacing w:lineRule="auto" w:line="240" w:before="0" w:after="0"/>
              <w:ind w:left="62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далиев Э.Я.</w:t>
            </w:r>
          </w:p>
          <w:p>
            <w:pPr>
              <w:pStyle w:val="Normal"/>
              <w:spacing w:lineRule="auto" w:line="240" w:before="0" w:after="0"/>
              <w:ind w:left="62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ова С.Б.</w:t>
            </w:r>
          </w:p>
          <w:p>
            <w:pPr>
              <w:pStyle w:val="Normal"/>
              <w:spacing w:lineRule="auto" w:line="240" w:before="0" w:after="0"/>
              <w:ind w:left="6237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иппов А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34"/>
          <w:szCs w:val="20"/>
          <w:lang w:eastAsia="ru-RU"/>
        </w:rPr>
      </w:pPr>
      <w:r>
        <w:rPr>
          <w:rFonts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д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36"/>
          <w:szCs w:val="20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от</w:t>
        <w:tab/>
        <w:tab/>
        <w:tab/>
        <w:tab/>
        <w:tab/>
        <w:tab/>
        <w:tab/>
        <w:tab/>
        <w:tab/>
        <w:tab/>
        <w:tab/>
        <w:t>№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г. Ярославль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 обращ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редседателю Центра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бирательной комиссии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мфиловой Э.А. и депутатам Государственной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го Собрания Российской Феде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вопросу изменения законод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части отмены дистанционного электронн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лосования при проведении выбор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референдумов на террит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ринять обращение Ярославской областной Думы к Председателю Центральной избирательной комиссии Российской Федерации Памфиловой Э.А. и депутатам Государственной Думы Федерального Собрания Российской Федерации по вопросу изменения законодательства в части отмены дистанционного электронного голосования при проведении выборов и референдумов на территории Российской Федерации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править настоящее Постановление и указанное обращение Председателю Центральной избирательной комиссии Российской Федерации Памфиловой Э.А. и депутатам Государственной Думы Федерального Собрания Российской Федерац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Настоящее Постановление вступает в силу со дня его принят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Настоящее Постановление подлежит официальному опубликованию в газете «Документ-Регион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рославской областной Думы </w:t>
        <w:tab/>
        <w:t xml:space="preserve">                                                 М.В. Боровицкий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bookmarkStart w:id="0" w:name="pr"/>
      <w:r>
        <w:rPr>
          <w:rFonts w:cs="Times New Roman" w:ascii="Times New Roman" w:hAnsi="Times New Roman"/>
          <w:sz w:val="24"/>
          <w:szCs w:val="24"/>
          <w:lang w:eastAsia="ru-RU"/>
        </w:rPr>
        <w:t>Приложение</w:t>
      </w:r>
      <w:bookmarkEnd w:id="0"/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Ярославской областной Думы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 ___________ № ____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РА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рославской областной Ду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 Председателю Центральной избирательной комисс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оссийской Федерации Памфиловой Э.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и депутатам Государственной Думы Федерального Собр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ой Федерации по вопросу изменения законод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части отмены дистанционного электронного голосования при проведении выборов и референдумов на территори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ая Элла Александров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важаемые коллеги!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3 мая 2020 был принят Федеральный закон № 154-ФЗ «О внесении изменений в отдельные законодательные акты Российской Федерации», 13 мая 2020 года одобренный Государственной Думой Федерального Собрания Российской Федерации сразу во втором и третьем чтениях, и дополняющий Федеральный закон от 12 июня 2002 года № 67-ФЗ «Об основных гарантиях избирательных прав и права на участие в референдуме граждан Российской Федерации» новым понятием «дистанционное электронное голосование» (далее – ДЭГ). Под указанным понятием подразумевается «голосование без использования бюллетеня, изготовленного на бумажном носителе, с использованием специального программного обеспечения»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первые эксперимент по ДЭГ прошел в сентябре 2019 года в Москве во время выборов депутатов Московской городской Думы. Тогда избиратели могли проголосовать не только с использованием традиционных бумажных бюллетеней, но и с применением специального электронного сервиса. Более широкое распространение ДЭГ получило уже после изменений в федеральное законодательство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частности, в ходе Общероссийского голосования по вопросу одобрения изменений в Конституцию Российской Федерации электронный способ волеизъявления применялся в Москве и Нижегородской области в период с 25 по 30 июня 2020 года. В Единый день голосования 13 сентября 2020 года в ходе дополнительных выборов депутатов Государственной Думы Федерального Собрания Российской Федерации ДЭГ использовалось в Курской и Ярославской областях. Наконец, во время всероссийских выборов депута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Думы Федерального Собрания Российской Федерации восьмого созыва 17-19 сентября 2021 года ДЭГ внедрили уже в семи субъектах страны: Курской, Мурманской, Нижегородской, Ростовской, Ярославской областях, а также в городах федерального значения Москве и Севастопол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качестве основного аргумента в пользу введения ДЭГ авторы законопроекта называли необходимость соблюдения ограничений, вызванных распространением коронавирусной инфекции. В том числе – снижения очного присутствия избирателей на избирательных участках. Вместе с тем, данное обстоятельство не стало поводом для отмены традиционного (очного) способа волеизъявления граждан ни при проведении Общероссийского голосования по вопросу одобрения изменений в Конституцию Российской Федерации, ни  при организации Единого дня голосования в 2020 и 2021 годах во всех субъектах Российской Федерации. В свою очередь, из перечисленных регионов, в которых 17-19 сентября 2021 года было организовано ДЭГ, в первой десятке по количеству заражений находились только три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месте с тем, организация процедуры ДЭГ и итоги самого электронного голосования 17 – 19 сентября 2021 года вызвали серьезную критику как самих участников избирательного процесса, так и представителей экспертного сообщества и общественности. Результаты ДЭГ существенно отличались от результатов, полученных в ходе очного голосования. Так, в ДЭГ в ходе выборов 17 – 19 сентября 2021 на территории Ярославкой области приняли участие 81 746 человек. Из них 31 855 отдали голоса за партию «Единая Россия» (38,97%), 14 589 – за партию «Справедливая Россия – за Правду» (17,85), 11 754 (14,38%) – за КПРФ. При этом, окончательные цифры, озвученные Избирательной комиссией Ярославской области по итогам выборов, были следующими: «Единая Россия» - только 29,72%, в то время, как КПРФ – 22,74%, а «Справедливая Россия – за Правду» - 19,20%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огичная ситуация была и в других регионах страны. Столь существенная разница позволяет предполагать возможное использование административного ресурса, либо иных способов принуждения граждан к голосованию за конкретных участников избирательной кампании. Кроме того, наблюдатели не имеют возможности проконтролировать ход ДЭГ, а сама процедура не позволяет провести полноценную идентификацию личности, как при очном голосовании (где требуется предъявление документа, удостоверяющего личность). Также нельзя исключать возможность постороннего вмешательства в работу системы ДЭГ с целью намеренной корректировки результатов голосова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се вышесказанное приводит к тому, что участники избирательной кампании, эксперты, представители общественности и простые граждане не признают итоги ДЭГ. А само ДЭГ дискредитирует всю избирательную систему Российской Федерации, ставя под сомнение сам принцип прямого, тайного и равного волеизъявления. В субъектах Российской Федерации, в том числе в Москве и Ярославской области, прошли митинги и пикеты с требованием отменить ДЭГ. Общественный штаб по наблюдению за выборами в Москве поручил технической группе разработчиков платформы для голосования провести аудит результатов ДЭГ, чтобы убедиться в их корректности. А Московский городской комитет КПРФ уже подготовил иск в суд на итоги дистанционного голосова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вышеизложенного и в связи с широким общественным резонансом, предлагаем внести изменения в Федеральный закон от 12 июня 2002 года № 67-ФЗ «Об основных гарантиях избирательных прав и права на участие в референдуме граждан Российской Федерации» и отменить дистанционное электронное голосование при проведении выборов и референдумов на территории Российской Федерации. </w:t>
      </w:r>
    </w:p>
    <w:sectPr>
      <w:type w:val="nextPage"/>
      <w:pgSz w:w="11906" w:h="16838"/>
      <w:pgMar w:left="1276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2:30:00Z</dcterms:created>
  <dc:creator>Алексеенко Ольга Вячеславовна</dc:creator>
  <dc:description/>
  <dc:language>en-US</dc:language>
  <cp:lastModifiedBy>Молчанова Ольга Петровна</cp:lastModifiedBy>
  <cp:lastPrinted>2018-03-13T10:03:00Z</cp:lastPrinted>
  <dcterms:modified xsi:type="dcterms:W3CDTF">2021-10-15T12:30:00Z</dcterms:modified>
  <cp:revision>2</cp:revision>
  <dc:subject/>
  <dc:title/>
</cp:coreProperties>
</file>