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8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А.Д. Константино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9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и 2021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сновные характерис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справочная аналитическая информация по проекту закона Ярославской области «Об областном бюджете на 2019 год и на плановый период 2020 и 2021 годов», внесенному в Думу 31.10.2018 Губернатором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ом материале приводятся сведения об основных характеристиках и доходах областного бюджета, которые представляют собой первую часть обзора указанного законопроекта. В следующих выпусках планируется рассмотреть расходы и межбюджетные трансфертов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формационно-аналитическая записка предназначена депутатам в качестве вспомогательного аналитического материала для подготовки законопроекта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тению, а также для сведения всем интересующимся вопросами региональной бюджетной политик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характерис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зор до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тдельные нало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раткий коммент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0-27T11:22:00Z</cp:lastPrinted>
  <dcterms:modified xsi:type="dcterms:W3CDTF">2018-11-01T06:42:00Z</dcterms:modified>
  <cp:revision>114</cp:revision>
  <dc:subject/>
  <dc:title/>
</cp:coreProperties>
</file>