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Уважаемый Алексей Дмитриевич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-457200</wp:posOffset>
            </wp:positionV>
            <wp:extent cx="438150" cy="6096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0451" w:dyaOrig="5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2.15pt;margin-top:-35.7pt;width:522.55pt;height:298.4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772822758" r:id="rId3"/>
        </w:object>
      </w:r>
      <w:r>
        <w:rPr>
          <w:sz w:val="26"/>
          <w:szCs w:val="26"/>
        </w:rPr>
        <w:t>В соответствии со статьей 27 Устава Ярославской области, статьями 146 и 148 Регламента Ярославской областной Думы муниципалитет города Ярославля вносит в Ярославскую областную Думу проект закона Ярославской области «О внесении изменений в Закон Ярославской области «Об административных правонарушениях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фициальными представителями муниципалитета города Ярославля по указанному законопроекту назначены депутаты муниципалитета города Ярославля Ненилин Олег Евгеньевич и Писарец Михаил Борисови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решение муниципалитета города Ярославля на 1 л. в 1 экз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проект закона на 2 л. в 1 экз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пояснительная записка к проекту закона</w:t>
      </w:r>
      <w:r>
        <w:rPr/>
        <w:t xml:space="preserve"> </w:t>
      </w:r>
      <w:r>
        <w:rPr>
          <w:sz w:val="26"/>
          <w:szCs w:val="26"/>
        </w:rPr>
        <w:t>на 3 л. в 1 экз.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 w:val="26"/>
          <w:szCs w:val="26"/>
        </w:rPr>
        <w:t>выписка из протокола заседания муниципалитета города Ярославля на 1 л.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муниципалит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Ярославля </w:t>
        <w:tab/>
        <w:tab/>
        <w:tab/>
        <w:tab/>
        <w:tab/>
        <w:tab/>
        <w:tab/>
        <w:t xml:space="preserve">                                   А.Е. Ефрем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134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Воробьев Александр Михайлович,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правовой отдел аппарата муниципалитета, консультант – юрист,</w:t>
    </w:r>
  </w:p>
  <w:p>
    <w:pPr>
      <w:pStyle w:val="Footer"/>
      <w:rPr/>
    </w:pPr>
    <w:r>
      <w:rPr>
        <w:sz w:val="16"/>
        <w:szCs w:val="16"/>
      </w:rPr>
      <w:t>+7</w:t>
    </w:r>
    <w:r>
      <w:rPr>
        <w:sz w:val="16"/>
        <w:szCs w:val="16"/>
        <w:lang w:val="en-US"/>
      </w:rPr>
      <w:t>(4852) 40-50-74, VorobyevAM@city-yar.ru</w:t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04:00Z</dcterms:created>
  <dc:creator>Густ Анжелика Владимировна</dc:creator>
  <dc:description/>
  <dc:language>en-US</dc:language>
  <cp:lastModifiedBy>Молчанова Ольга Петровна</cp:lastModifiedBy>
  <cp:lastPrinted>2018-05-04T16:30:00Z</cp:lastPrinted>
  <dcterms:modified xsi:type="dcterms:W3CDTF">2018-12-27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7F2E90361C44440A4464CCD6F6C7E0B</vt:lpwstr>
  </property>
</Properties>
</file>