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2"/>
        <w:ind w:hanging="0"/>
        <w:rPr/>
      </w:pPr>
      <w:r>
        <w:rPr>
          <w:szCs w:val="28"/>
        </w:rPr>
        <w:t xml:space="preserve">«Об установлении на 2016 год коэффициента,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тражающего региональные особенности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 xml:space="preserve">рынка труда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И Л 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становлении на 2016 год коэффициента, отражающего региональные особенности рынка труда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5-11-24T08:06:00Z</dcterms:modified>
  <cp:revision>32</cp:revision>
  <dc:subject/>
  <dc:title> </dc:title>
</cp:coreProperties>
</file>