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48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ов Российской Федерации и законов РСФСР, </w:t>
        <w:br/>
        <w:t xml:space="preserve">федеральных конституционных законов, федеральных законов и иных нормативных правовых актов РСФСР и Российской Федерации, подлежащих признанию утратившими силу, приостановлению, изменению или принятию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 связи с принятием </w:t>
        <w:br/>
        <w:t>проекта федерального закона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я в статью 430 части второй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ового кодекса Российской Федерации»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48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нятие проекта федерального зак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я в статью 430 части второй Налогового кодекса Российской Федераци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» не потребует внесения изменений в действующее федеральное законодательство.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1418" w:footer="0" w:bottom="170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0:07:00Z</dcterms:created>
  <dc:creator>user</dc:creator>
  <dc:description/>
  <cp:keywords/>
  <dc:language>en-US</dc:language>
  <cp:lastModifiedBy>user</cp:lastModifiedBy>
  <cp:lastPrinted>2020-04-23T14:24:00Z</cp:lastPrinted>
  <dcterms:modified xsi:type="dcterms:W3CDTF">2020-04-23T11:24:00Z</dcterms:modified>
  <cp:revision>3</cp:revision>
  <dc:subject/>
  <dc:title/>
</cp:coreProperties>
</file>