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лагаемые изменения доходов областного бюджета на 201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1843"/>
        <w:gridCol w:w="1856"/>
        <w:gridCol w:w="1843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 043 520 5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 30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58 5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 762 392 9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1 458 234 354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 353 985 3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 657 219 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+1 </w:t>
            </w:r>
            <w:r>
              <w:rPr>
                <w:b/>
                <w:lang w:val="en-US"/>
              </w:rPr>
              <w:t>303 234 354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тации </w:t>
            </w:r>
            <w:r>
              <w:rPr>
                <w:i/>
              </w:rPr>
              <w:t>по обеспечению сбалансированности бюджетов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0 444 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субсид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67 792 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160 287 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92 495 619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- на реализацию федеральных целев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0 52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440 521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3 470 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173 470 719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софинансирование социальных программ субъектов РФ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 258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44 258 2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возмещение части затрат на приобретение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526 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036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490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 282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9 282 6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1 килограмм реализованного и (или) отгруженного на собственную переработку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 800 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1 08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21 288 3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поддержку племенного крупного рогатого скота мясного на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63 8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реализацию мероприятий государственной программы РФ "Доступная среда" на 2011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 078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17 078 2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социальную поддержку Героев Советского Союза, Героев Российской Федерации и полных кавалеров ордена С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6 5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 535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13 535 9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поддержку региональных проектов в сфере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5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3 500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 целях софинансирования расходов, возникающих при оказании гражданам РФ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 941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89 941 7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поддержку производства и реализации тонкорунной и полутонкорунной шер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38 7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 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180 000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/>
              </w:rPr>
              <w:t>Субвен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750 655 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750 877 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21 915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существление переданного полномочия РФ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 150 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 372 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221 315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ые межбюджетные трансферт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5 093 8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5 61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10 516 82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выплату стипендий Президента РФ и Правительства РФ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3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1 232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4 723 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284 723 82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 56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24 561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 173 1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5 173 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55 000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155 000 000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55 347 679 0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 805 913 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 458 234 3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4:00Z</dcterms:created>
  <dc:creator>eroshin</dc:creator>
  <dc:description/>
  <cp:keywords/>
  <dc:language>en-US</dc:language>
  <cp:lastModifiedBy>Ерошин Александр Анатольевич</cp:lastModifiedBy>
  <cp:lastPrinted>2015-03-16T14:50:00Z</cp:lastPrinted>
  <dcterms:modified xsi:type="dcterms:W3CDTF">2016-06-15T12:05:00Z</dcterms:modified>
  <cp:revision>69</cp:revision>
  <dc:subject/>
  <dc:title/>
</cp:coreProperties>
</file>