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форм бюллете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айного голосования по выбо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облас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пятого созыва 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Думы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0 Регламента Ярославской областной Думы Ярославская областная Дум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форму бюллетеня для тайного голосования по выборам Председателя Ярославской областной Думы пятого созыва (приложение 1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Утвердить форму бюллетеня для тайного голосования по выборам заместителя Председателя Ярославской областной Думы пятого созыва (приложение 2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Думы</w:t>
        <w:tab/>
        <w:tab/>
        <w:tab/>
        <w:tab/>
        <w:tab/>
        <w:tab/>
        <w:tab/>
        <w:tab/>
        <w:t xml:space="preserve">     Е.Н. Заяшников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3:00Z</dcterms:created>
  <dc:creator>Ипатова</dc:creator>
  <dc:description/>
  <cp:keywords/>
  <dc:language>en-US</dc:language>
  <cp:lastModifiedBy>chernova</cp:lastModifiedBy>
  <cp:lastPrinted>2013-01-29T14:28:00Z</cp:lastPrinted>
  <dcterms:modified xsi:type="dcterms:W3CDTF">2013-01-31T04:47:00Z</dcterms:modified>
  <cp:revision>5</cp:revision>
  <dc:subject/>
  <dc:title>Проект</dc:title>
</cp:coreProperties>
</file>