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федерального закона № 46702-8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 xml:space="preserve">О внесении изменений в части первую и вторую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Налогового кодекса Российской Федераци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tabs>
          <w:tab w:val="clear" w:pos="708"/>
          <w:tab w:val="left" w:pos="520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Поддержать проект федерального закона № 46702-8 </w:t>
      </w: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 xml:space="preserve">О внесении изменений в части первую и вторую Налогового кодекса Российской Федерации», </w:t>
      </w:r>
      <w:r>
        <w:rPr>
          <w:bCs/>
          <w:sz w:val="28"/>
          <w:szCs w:val="28"/>
        </w:rPr>
        <w:t xml:space="preserve">внесенный </w:t>
      </w:r>
      <w:r>
        <w:rPr>
          <w:sz w:val="28"/>
          <w:szCs w:val="28"/>
        </w:rPr>
        <w:t xml:space="preserve">в Государственную Думу Федерального Собрания Российской Федерации </w:t>
      </w:r>
      <w:r>
        <w:rPr>
          <w:bCs/>
          <w:sz w:val="28"/>
          <w:szCs w:val="28"/>
        </w:rPr>
        <w:t>депутатами Государственной Думы Федерального Собрания Российской Федерации Макаровым А.М., Ануфриевой О.Н., Симановским Л.Я., Хор Г.Я., Орловой Н.А., Резником В.М., с учетом следующих предложен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рядок и срок уплаты налога на доходы физических лиц (далее – НДФЛ) сохранить в действующей редакции Налогового кодекса Российской Федерации (далее – НК РФ) отдельным платежным поручением без зачисления на единый налоговый сч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йствующей редакции НК РФ налоговые агенты НДФЛ обязаны перечислять суммы исчисленного и удержанного налога не позднее дня, следующего за днем выплаты налогоплательщику дохода. Основная сумма дохода бюджета от НДФЛ формируется в первой половине месяца, когда нет срока уплаты других налогов. При перечислении НДФЛ 25 числа каждого месяца бюджеты региональные и местные остаются практически без поступления налоговых доходов. При этом перечисление на счет налогоплательщика сумм налога, подлежащих возврату в связи с применением налоговых вычетов, будет осуществляться в действующем порядке: в течение всего месяца. В результате будет </w:t>
      </w:r>
      <w:r>
        <w:rPr>
          <w:color w:val="000000"/>
          <w:sz w:val="28"/>
          <w:szCs w:val="28"/>
        </w:rPr>
        <w:t>складываться</w:t>
      </w:r>
      <w:r>
        <w:rPr>
          <w:sz w:val="28"/>
          <w:szCs w:val="28"/>
        </w:rPr>
        <w:t xml:space="preserve"> ситуация, когда на счете бюджета денежные средства полностью отсутствую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единый налоговый платеж (далее – ЕНП) применять в отношении текущих платежей, начисленных по сроку 25 числа каждого месяца: по налогам и сборам, уплачиваемым налогоплательщиками по декларациям, авансовым платежам, страховым взноса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лату и распределение платежей, поступающих в счет погашения недоимки по налогам, пеней и штрафов производить в соответствии с действующей редакцией НК РФ отдельными платежными поручениями по каждому налогу и соответствующему уровню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распределения сумм </w:t>
      </w:r>
      <w:r>
        <w:rPr>
          <w:color w:val="000000"/>
          <w:sz w:val="28"/>
          <w:szCs w:val="28"/>
        </w:rPr>
        <w:t>ЕНП п</w:t>
      </w:r>
      <w:r>
        <w:rPr>
          <w:sz w:val="28"/>
          <w:szCs w:val="28"/>
        </w:rPr>
        <w:t>ри недостатке средств на едином налоговом счете для уплаты всех налогов по сроку в проекте закона не определен. Скорее всего, он будет установлен подзаконными актами, что может привести к сокращению доходов бюджетов определенного уровн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ведение в действие закона возможно после установления и апробирования механизма распределения единого налогового платежа по уровням бюджета и видам налогов. В том числе распределение ЕНП между обособленными подразделениями, расположенными в разных субъектах Российской Федерации, распределение ЕНП при наличии недоимки, при недостатке средств на едином налоговом счете организ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настоящее Постановление в Комитет Государственной Думы по бюджету и налог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Настоящее Постановление подлежит официальному опубликованию в газете «Документ – Регион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8:23:00Z</dcterms:created>
  <dc:creator>Белякова Ирина Николаевна</dc:creator>
  <dc:description/>
  <cp:keywords/>
  <dc:language>en-US</dc:language>
  <cp:lastModifiedBy>user</cp:lastModifiedBy>
  <cp:lastPrinted>2022-02-18T16:31:00Z</cp:lastPrinted>
  <dcterms:modified xsi:type="dcterms:W3CDTF">2022-02-21T06:15:00Z</dcterms:modified>
  <cp:revision>24</cp:revision>
  <dc:subject/>
  <dc:title> </dc:title>
</cp:coreProperties>
</file>