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законов, иных нормативных правовых актов, подлежащих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признанию утратившими силу, приостановлению,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а Ярославской области «О внесении изменений в статью 2 Закон Ярославской области «О порядке подачи уведомлений о проведении публичных мероприятий»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Ярославской области «О внесении изменений в статью 2 Закон Ярославской области «О порядке подачи уведомлений о проведении публичных мероприятий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10:00Z</dcterms:created>
  <dc:creator>koloskov</dc:creator>
  <dc:description/>
  <dc:language>en-US</dc:language>
  <cp:lastModifiedBy>Молчанова Ольга Петровна</cp:lastModifiedBy>
  <cp:lastPrinted>2013-02-26T16:04:00Z</cp:lastPrinted>
  <dcterms:modified xsi:type="dcterms:W3CDTF">2018-06-19T13:10:00Z</dcterms:modified>
  <cp:revision>2</cp:revision>
  <dc:subject/>
  <dc:title>ПОЯСНИТЕЛЬНАЯ  ЗАПИСКА</dc:title>
</cp:coreProperties>
</file>