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оект внося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Депутаты 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 xml:space="preserve">Воробьев А.В., Кузнецова Е.Д.,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Мардалиев Э.Я.о, Парамонов М.К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статью 2 Закон 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порядке подачи уведомлений о проведении публичных мероприятий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абзац первый части 1 статьи 2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07.12.2004 № 56-з «О порядке подачи уведомлений о проведении публичного мероприятия» (Губернские вести, 2004, 14 декабря, № 67; Документ-Регион, 2011, 8 апреля, № 26; 2012, 11 декабря, № 102; 2013, 5 марта, № 17; 2016, 14 июня, № 51) изменение, слова «</w:t>
      </w:r>
      <w:r>
        <w:rPr>
          <w:spacing w:val="1"/>
          <w:sz w:val="28"/>
          <w:szCs w:val="28"/>
        </w:rPr>
        <w:t>без использования быстровозводимой сборно-разборной конструкции» заменить словами «в том числе с использованием быстровозводимой сборно-разборной конструкции, не создающей препятствия для движения пешеходов и транспортных средств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. Ярослав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«___» _________ 2018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0137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8:00Z</dcterms:created>
  <dc:creator>Администратор</dc:creator>
  <dc:description/>
  <dc:language>en-US</dc:language>
  <cp:lastModifiedBy>Молчанова Ольга Петровна</cp:lastModifiedBy>
  <dcterms:modified xsi:type="dcterms:W3CDTF">2018-06-19T13:08:00Z</dcterms:modified>
  <cp:revision>2</cp:revision>
  <dc:subject/>
  <dc:title/>
</cp:coreProperties>
</file>