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Ярославской области «О внесении изменений в статью 2 Закон Ярославской области «О порядке подачи уведомлений о проведении публичных мероприятий»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Ярославской области «О внесении изменений в статью 2 Закон Ярославской области «О порядке подачи уведомлений о проведении публичных мероприятий» не повлечет увеличения (уменьшения) расходов и доходов областного бюдже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9:00Z</dcterms:created>
  <dc:creator>koloskov</dc:creator>
  <dc:description/>
  <dc:language>en-US</dc:language>
  <cp:lastModifiedBy>Молчанова Ольга Петровна</cp:lastModifiedBy>
  <cp:lastPrinted>2013-02-26T15:54:00Z</cp:lastPrinted>
  <dcterms:modified xsi:type="dcterms:W3CDTF">2018-06-19T13:09:00Z</dcterms:modified>
  <cp:revision>2</cp:revision>
  <dc:subject/>
  <dc:title>ПОЯСНИТЕЛЬНАЯ  ЗАПИСКА</dc:title>
</cp:coreProperties>
</file>