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60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27 Устава Ярославской области вносим в порядке законодательной инициативы проект закона Ярославской области «О внесении изменений в статью 2 Закон Ярославской области «О порядке подачи уведомлений о проведении публичных мероприятий»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по указанному законопроекту назначен депутат Ярославской областной Думы Парамонов М.К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 лист. в 1 экз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ы Ярославской областной Думы: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  А.В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Е.Д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Э.Я.Мард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М.К.Парам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8:00Z</dcterms:created>
  <dc:creator>ноут</dc:creator>
  <dc:description/>
  <dc:language>en-US</dc:language>
  <cp:lastModifiedBy>Молчанова Ольга Петровна</cp:lastModifiedBy>
  <dcterms:modified xsi:type="dcterms:W3CDTF">2018-06-19T13:08:00Z</dcterms:modified>
  <cp:revision>2</cp:revision>
  <dc:subject/>
  <dc:title/>
</cp:coreProperties>
</file>