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center"/>
        <w:outlineLvl w:val="0"/>
        <w:rPr/>
      </w:pPr>
      <w:bookmarkStart w:id="0" w:name="Par1"/>
      <w:bookmarkEnd w:id="0"/>
      <w:r>
        <w:rPr>
          <w:rFonts w:cs="Times New Roman" w:ascii="Times New Roman" w:hAnsi="Times New Roman"/>
          <w:bCs/>
          <w:sz w:val="28"/>
          <w:szCs w:val="28"/>
        </w:rPr>
        <w:t>Пояснительная записка к проекту федерального закона</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О внесении изменений в Федеральный закон</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О воинской обязанности и военной службе»</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ект федерального закона «О внесении изменений в Федеральный закон «О воинской обязанности и военной службе» разработан на основе предложений по изменению порядка призыва граждан на военную службу, поступивших от военного комиссариата Ярославской области, органов исполнительной власти Ярославской области и направлен на совершенствование регулирования отношений, возникающих при исполнении гражданами обязанности по защите Отечества в соответствии со статьей 59 Конституции Российской Федераци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ходе организации и проведения работы по призыву граждан Ярославской области на военную службу последние несколько лет отмечается рост количества граждан, уклоняющихся от мероприятий, связанных с призывом на военную службу. Так, если в 2011 году количество граждан, уклонившихся от получения повесток и не прибывших  по повесткам, составляло 1396 человек, в 2012 году их число составило 2546 человек, а по итогам весенней призывной кампании 2013 года количество «уклонистов» составило 2476, то есть более 27% от общего числа подлежащих вызову на мероприятия связанные с призывом.</w:t>
      </w:r>
    </w:p>
    <w:p>
      <w:pPr>
        <w:pStyle w:val="Normal"/>
        <w:spacing w:lineRule="auto" w:line="240" w:before="0" w:after="0"/>
        <w:ind w:firstLine="709"/>
        <w:jc w:val="both"/>
        <w:rPr/>
      </w:pPr>
      <w:r>
        <w:rPr>
          <w:rFonts w:cs="Times New Roman" w:ascii="Times New Roman" w:hAnsi="Times New Roman"/>
          <w:sz w:val="28"/>
          <w:szCs w:val="28"/>
        </w:rPr>
        <w:t>Основная проблема, связанная с обеспечением призыва граждан на военную службу заключается в недостатках очной системы уведомления граждан о мероприятиях, связанных с призывом на военную службу. В соответствии с положениями Федерального закона от 28 марта 1998 года № 53-ФЗ «О воинской обязанности и военной службе» на мероприятия, связанные с призывом на военную службу, граждане вызываются повестками военного комиссариата; граждане, подлежащие призыву на военную службу, обязаны получать повестки военного комиссариата под расписку (пункт 3 статьи 26, пункт 2 статьи 31).</w:t>
      </w:r>
    </w:p>
    <w:p>
      <w:pPr>
        <w:pStyle w:val="TextBodyIndent"/>
        <w:spacing w:before="0" w:after="0"/>
        <w:ind w:left="0" w:firstLine="709"/>
        <w:jc w:val="both"/>
        <w:rPr>
          <w:sz w:val="28"/>
          <w:szCs w:val="28"/>
        </w:rPr>
      </w:pPr>
      <w:r>
        <w:rPr>
          <w:sz w:val="28"/>
          <w:szCs w:val="28"/>
        </w:rPr>
        <w:t>Пленум Верховного Суда Российской Федерации в постановлении от 3 апреля 2008 года № 3 «О практике рассмотрения судами уголовных дел об уклонении от призыва на военную службу и от прохождения военной или альтернативной гражданской службы» указал, что во всех случаях рассмотрения уголовных дел об уклонении от призыва на военную службу, судам следует обращать внимание на то обстоятельство, что призывник должен быть надлежащим образом оповещен о явке на мероприятия, связанные с призывом на военную службу – под расписку и только установленными законодательством лицами.</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Таким образом, ответственность гражданина за уклонение от призыва на военную службу поставлена в прямую зависимость от факта получения им повестки военного комиссариата под расписку. Значительные временные и материальные затраты личного состава военных комиссариатов по обеспечению вручения повестки, как правило, остаются безрезультатными: чтобы избежать привлечения к ответственности за уклонение от призыва на военную службу, гражданину достаточно не получать повестку военного комиссариата под расписку, в том числе и путем прямого отказа от этого. Недобросовестные граждане, фактически уклоняясь от призыва и прохождения военной службы, пользуются ситуацией, при которой уклонение от получения повестки военного комиссариата, не является деянием, влекущим какую-либо ответствен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ями законопроекта граждане, не пребывающие в запасе и не имеющие отсрочки или освобождения от призыва на военную службу, обязаны самостоятельно в течение двух недель со дня начала призыва на военную службу явиться в структурное подразделение военного комиссариата для проверки сведений, содержащихся в документах воинского учета, и получения повестки военного комиссариата для участия в мероприятиях, связанных с призывом на военную служб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вка гражданина с началом призывной кампании в военный комиссариат для проверки сведений, содержащихся в документах воинского учета, и получения повестки включается в комплекс организационных мероприятий, связанных с призывом на военную службу и, таким образом, уклонение от нее повлечет за собой установленную законодательством ответствен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несение предлагаемых изменений сократит количество лиц, уклоняющихся от исполнения воинской обязанности, а также временные и материальные затраты личного состава военных комиссариатов; оптимизирует процедуры призыва на военную службу граждан Российской Федерации, Принятие закона окажет позитивное влияние на систему призыва на военную службу и будет способствовать соблюдению баланса между правами и обязанностями граждан Российской Федерации при призыве на военную службу.</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целях последовательной реализации Федерального закона </w:t>
      </w:r>
      <w:r>
        <w:rPr>
          <w:rFonts w:eastAsia="Times New Roman" w:cs="Times New Roman" w:ascii="Times New Roman" w:hAnsi="Times New Roman"/>
          <w:bCs/>
          <w:sz w:val="28"/>
          <w:szCs w:val="28"/>
          <w:lang w:eastAsia="ru-RU"/>
        </w:rPr>
        <w:t xml:space="preserve">«О внесении изменений в Федеральный закон «О воинской обязанности и военной службе» потребуется </w:t>
      </w:r>
      <w:r>
        <w:rPr>
          <w:rFonts w:cs="Times New Roman" w:ascii="Times New Roman" w:hAnsi="Times New Roman"/>
          <w:sz w:val="28"/>
          <w:szCs w:val="28"/>
        </w:rPr>
        <w:t>внесение изменений в Кодекс Российской Федерации об административных правонарушениях в ч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ключения ответственности руководителя организации (иных лиц, указанных в статье 21</w:t>
      </w:r>
      <w:r>
        <w:rPr>
          <w:rFonts w:cs="Times New Roman" w:ascii="Times New Roman" w:hAnsi="Times New Roman"/>
          <w:sz w:val="28"/>
          <w:szCs w:val="28"/>
          <w:vertAlign w:val="superscript"/>
        </w:rPr>
        <w:t>2</w:t>
      </w:r>
      <w:r>
        <w:rPr>
          <w:rFonts w:cs="Times New Roman" w:ascii="Times New Roman" w:hAnsi="Times New Roman"/>
          <w:sz w:val="28"/>
          <w:szCs w:val="28"/>
        </w:rPr>
        <w:t>) за неоповещение граждан о вызове их по повестке военного комиссариата или иного органа, осуществляющего воинский учет (статья 21</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диспозиции статьи 21</w:t>
      </w:r>
      <w:r>
        <w:rPr>
          <w:rFonts w:cs="Times New Roman" w:ascii="Times New Roman" w:hAnsi="Times New Roman"/>
          <w:sz w:val="28"/>
          <w:szCs w:val="28"/>
          <w:vertAlign w:val="superscript"/>
        </w:rPr>
        <w:t>5</w:t>
      </w:r>
      <w:r>
        <w:rPr>
          <w:rFonts w:cs="Times New Roman" w:ascii="Times New Roman" w:hAnsi="Times New Roman"/>
          <w:sz w:val="28"/>
          <w:szCs w:val="28"/>
        </w:rPr>
        <w:t>, в настоящее время предусматривающей ответственность за неявку по повестке военного комиссариата.</w:t>
      </w:r>
    </w:p>
    <w:p>
      <w:pPr>
        <w:sectPr>
          <w:headerReference w:type="default" r:id="rId2"/>
          <w:headerReference w:type="first" r:id="rId3"/>
          <w:footerReference w:type="default" r:id="rId4"/>
          <w:footerReference w:type="first" r:id="rId5"/>
          <w:type w:val="nextPage"/>
          <w:pgSz w:w="11906" w:h="16838"/>
          <w:pgMar w:left="1985" w:right="567" w:gutter="0" w:header="709" w:top="1134" w:footer="709" w:bottom="1134"/>
          <w:pgNumType w:fmt="decimal"/>
          <w:formProt w:val="false"/>
          <w:titlePg/>
          <w:textDirection w:val="lrTb"/>
          <w:docGrid w:type="default" w:linePitch="360" w:charSpace="0"/>
        </w:sect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8"/>
          <w:szCs w:val="28"/>
        </w:rPr>
        <w:t xml:space="preserve">Финансово-экономическое обоснование </w:t>
      </w:r>
      <w:r>
        <w:rPr>
          <w:rFonts w:cs="Times New Roman" w:ascii="Times New Roman" w:hAnsi="Times New Roman"/>
          <w:bCs/>
          <w:sz w:val="28"/>
          <w:szCs w:val="28"/>
        </w:rPr>
        <w:t>проекта федерального закона</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О внесении изменений в Федеральный закон</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О воинской обязанности и военной служб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Принятие Федерального закона </w:t>
      </w:r>
      <w:r>
        <w:rPr>
          <w:rFonts w:eastAsia="Times New Roman" w:cs="Times New Roman" w:ascii="Times New Roman" w:hAnsi="Times New Roman"/>
          <w:bCs/>
          <w:sz w:val="28"/>
          <w:szCs w:val="28"/>
          <w:lang w:eastAsia="ru-RU"/>
        </w:rPr>
        <w:t xml:space="preserve">«О внесении изменений в Федеральный закон «О воинской обязанности и военной службе» </w:t>
      </w:r>
      <w:r>
        <w:rPr>
          <w:rFonts w:cs="Times New Roman" w:ascii="Times New Roman" w:hAnsi="Times New Roman"/>
          <w:sz w:val="28"/>
          <w:szCs w:val="28"/>
        </w:rPr>
        <w:t>не повлечет увеличения (уменьшения) расходов или доходов федерального бюджета.</w:t>
      </w:r>
    </w:p>
    <w:p>
      <w:pPr>
        <w:sectPr>
          <w:headerReference w:type="default" r:id="rId6"/>
          <w:headerReference w:type="first" r:id="rId7"/>
          <w:footerReference w:type="default" r:id="rId8"/>
          <w:footerReference w:type="first" r:id="rId9"/>
          <w:type w:val="nextPage"/>
          <w:pgSz w:w="11906" w:h="16838"/>
          <w:pgMar w:left="1985" w:right="567" w:gutter="0" w:header="709" w:top="1134" w:footer="709" w:bottom="1134"/>
          <w:pgNumType w:fmt="decimal"/>
          <w:formProt w:val="false"/>
          <w:titlePg/>
          <w:textDirection w:val="lrTb"/>
          <w:docGrid w:type="default" w:linePitch="360" w:charSpace="0"/>
        </w:sect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актов федерального законодательства, подлежащи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знанию утратившими силу, приостановлению, изменению,</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полнению или принятию в связи с принятием Федерального закона</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 внесении изменений в Федеральный закон</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Cs/>
          <w:sz w:val="28"/>
          <w:szCs w:val="28"/>
          <w:lang w:eastAsia="ru-RU"/>
        </w:rPr>
        <w:t>«О воинской обязанности и военной служб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Принятие указанного Федерального </w:t>
      </w:r>
      <w:hyperlink r:id="rId10">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признания утратившими силу, приостановления, изменения, дополнения или принятия законодательных актов Российской Федерации не потребу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1"/>
      <w:headerReference w:type="first" r:id="rId12"/>
      <w:footerReference w:type="default" r:id="rId13"/>
      <w:footerReference w:type="first" r:id="rId14"/>
      <w:type w:val="nextPage"/>
      <w:pgSz w:w="11906" w:h="16838"/>
      <w:pgMar w:left="1985"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bCs/>
      <w:sz w:val="26"/>
      <w:szCs w:val="24"/>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bCs/>
      <w:sz w:val="2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consultantplus://offline/ref=B11ACA8CCF528140B8A89256A4D30D736B401388A041B528F1C5686FwF62J"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10:03:00Z</dcterms:created>
  <dc:creator>Горячев Александр Евгеньевич</dc:creator>
  <dc:description/>
  <dc:language>en-US</dc:language>
  <cp:lastModifiedBy>ROOT</cp:lastModifiedBy>
  <dcterms:modified xsi:type="dcterms:W3CDTF">2013-12-30T10:03:00Z</dcterms:modified>
  <cp:revision>2</cp:revision>
  <dc:subject/>
  <dc:title/>
</cp:coreProperties>
</file>