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8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ся</w:t>
      </w:r>
    </w:p>
    <w:p>
      <w:pPr>
        <w:pStyle w:val="Normal"/>
        <w:widowControl w:val="false"/>
        <w:autoSpaceDE w:val="false"/>
        <w:spacing w:lineRule="auto" w:line="48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ой</w:t>
      </w:r>
    </w:p>
    <w:p>
      <w:pPr>
        <w:pStyle w:val="Normal"/>
        <w:widowControl w:val="false"/>
        <w:autoSpaceDE w:val="false"/>
        <w:spacing w:lineRule="auto" w:line="48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auto" w:line="480" w:before="0" w:after="0"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widowControl w:val="false"/>
        <w:autoSpaceDE w:val="false"/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ЫЙ 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Федеральный 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воинской обязанности и военной службе»</w:t>
      </w:r>
    </w:p>
    <w:p>
      <w:pPr>
        <w:pStyle w:val="Normal"/>
        <w:widowControl w:val="false"/>
        <w:autoSpaceDE w:val="false"/>
        <w:spacing w:lineRule="auto" w:line="48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48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20"/>
      <w:bookmarkEnd w:id="0"/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Федеральный закон от 28 марта 1998 года № 53-ФЗ «О воинской обязанности и военной службе» (Собрание законодательства Российской Федерации, 1998, № 13, ст. 1475; 2004, № 35, ст. 3607; 2005, № 43, ст. 4349; 2006, № 1, ст. 22; № 29, ст. 3122; 2008, № 49, ст. 5746; 2009, № 52, ст. 6404; 2010, № 11, ст. 1176; 2012, № 53, ст. 7613) следующие изменения:</w:t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1 статьи 7 изложить в следующей редакции:</w:t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В случае неисполнения гражданами, подлежащими призыву на военную службу, обязанностей, предусмотренных статьей 31 настоящего Федерального закона, а также в иных случаях, установленных настоящим Федеральным законом, они привлекаются к ответственности в соответствии с законодательством Российской Федерации.»;</w:t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1 статьи 26:</w:t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полнить новым абзацем вторым следующего содержания:</w:t>
      </w:r>
    </w:p>
    <w:p>
      <w:pPr>
        <w:pStyle w:val="Normal"/>
        <w:autoSpaceDE w:val="false"/>
        <w:spacing w:lineRule="auto" w:line="48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явку в структурное подразделение военного комиссариата по месту их жительства для проверк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, содержащихся в документах воинского учета, и получения повестки военного комиссариата о явке на медицинское освидетельствование и заседание призывной комиссии;»;</w:t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бзацы второй – четвертый считать соответственно абзацами</w:t>
        <w:br/>
        <w:t>третьим – пятым;</w:t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ункт 3 изложить в следующей редакции:</w:t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 мероприятия, указанные в абзацах четвертом и пятом пункта 1 настоящей статьи граждане вызываются повестками военного комиссариата.»;</w:t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татье 31:</w:t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ункты 1 и 2 изложить в следующей редакции:</w:t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/>
      </w:pPr>
      <w:bookmarkStart w:id="1" w:name="Par39"/>
      <w:bookmarkEnd w:id="1"/>
      <w:r>
        <w:rPr>
          <w:rFonts w:cs="Times New Roman" w:ascii="Times New Roman" w:hAnsi="Times New Roman"/>
          <w:sz w:val="28"/>
          <w:szCs w:val="28"/>
        </w:rPr>
        <w:t>«1. Граждане, не пребывающие в запасе и не имеющие отсрочки или освобождения от призыва на военную службу, в течение двух недель со дня начала призыва на военную службу в соответствии со статьей 25 настоящего Федерального закона обязаны явиться в структурное подразделение военного комиссариата для проверк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й, содержащихся в документах воинского учета, и получения повестки военного комиссариата о явке на медицинское освидетельствование, заседание призывной комиссии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получившие повестку военного комиссариата, обязаны явиться в указанные в повестке время и место на медицинское освидетельствование, заседание призывной комиссии, за исключением случаев, предусмотренных статьей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настоящего Федерального закона.</w:t>
      </w:r>
    </w:p>
    <w:p>
      <w:pPr>
        <w:pStyle w:val="Normal"/>
        <w:autoSpaceDE w:val="false"/>
        <w:spacing w:lineRule="auto" w:line="48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, получившие повестку военного комиссариата о явке в военный комиссариат для отправки в воинскую часть для прохождения военной службы, обязаны явиться в указанные в повестке военного комиссариата время и место в воинскую часть для прохождения военной службы, а также находиться в военном комиссариате до начала военной службы.</w:t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ждане, подлежащие призыву на военную службу, обязаны получать повестки военного комиссариата под расписку. Повестки вручаются гражданам работниками военного комиссариата. В повестках должны быть указаны правовые последствия невыполнения гражданами изложенных в них требований.».</w:t>
      </w:r>
    </w:p>
    <w:p>
      <w:pPr>
        <w:pStyle w:val="Normal"/>
        <w:widowControl w:val="false"/>
        <w:autoSpaceDE w:val="false"/>
        <w:spacing w:lineRule="auto" w:line="48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47"/>
      <w:bookmarkStart w:id="3" w:name="Par47"/>
      <w:bookmarkEnd w:id="3"/>
    </w:p>
    <w:p>
      <w:pPr>
        <w:pStyle w:val="Normal"/>
        <w:widowControl w:val="false"/>
        <w:autoSpaceDE w:val="false"/>
        <w:spacing w:lineRule="auto" w:line="4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</w:t>
      </w:r>
    </w:p>
    <w:p>
      <w:pPr>
        <w:pStyle w:val="Normal"/>
        <w:widowControl w:val="false"/>
        <w:autoSpaceDE w:val="false"/>
        <w:spacing w:lineRule="auto" w:line="48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0:02:00Z</dcterms:created>
  <dc:creator>Горячев Александр Евгеньевич</dc:creator>
  <dc:description/>
  <dc:language>en-US</dc:language>
  <cp:lastModifiedBy>ROOT</cp:lastModifiedBy>
  <cp:lastPrinted>2013-09-19T17:02:00Z</cp:lastPrinted>
  <dcterms:modified xsi:type="dcterms:W3CDTF">2013-12-30T10:02:00Z</dcterms:modified>
  <cp:revision>2</cp:revision>
  <dc:subject/>
  <dc:title/>
</cp:coreProperties>
</file>