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Постановлением </w:t>
      </w:r>
    </w:p>
    <w:p>
      <w:pPr>
        <w:pStyle w:val="Normal"/>
        <w:jc w:val="right"/>
        <w:rPr/>
      </w:pPr>
      <w:r>
        <w:rPr/>
        <w:t xml:space="preserve"> </w:t>
      </w:r>
      <w:r>
        <w:rPr/>
        <w:t>Ярославской областной Думы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/>
        <w:t>от 16.02.2010 № 1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федерального закона № 163864-5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ый зак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объектах культурного наследия (памятниках истории и культуры) </w:t>
      </w:r>
    </w:p>
    <w:p>
      <w:pPr>
        <w:pStyle w:val="Normal"/>
        <w:jc w:val="center"/>
        <w:rPr/>
      </w:pPr>
      <w:r>
        <w:rPr>
          <w:sz w:val="28"/>
          <w:szCs w:val="28"/>
        </w:rPr>
        <w:t>народов Российской Федерации» и в отдельные законодательные ак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ый проект федерального закона направлен на уточнение норм действующего законодательства, связанных с обеспечением сохранности объектов культурного наследия при различных сделках с объектами культурного наследия, на введение норм прямого действия, устанавливающих порядок осуществления историко-культурной экспертизы, порядок установления доступа граждан к объекту культурного наследия, требования к использованию памятника, порядок осуществления государственного контро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лагаемые редакции статей могут быть приняты за основу. Однако нормы, касающиеся классификации объектов наследия, порядка учета земельных участков, неразрывно связанных с объектами культурного наследия, прописаны некорректно и не учитывают сложившейся системы учета и регистрации прав на земельные учас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изменениям в статью 5 Федерального закона «Об объектах культурного наследия (памятниках истории и культуры) народов Российской Федерации» (далее – Закон) необходимо подходить с позиции действующих норм Земельного кодекса Российской Федерации или одновременно вносить в него изменения. Статья 99 Земельного кодекса оперирует понятиями «земли историко-культурного назначения» и «земельные участки, отнесенные к землям историко-культурного назначения». При этом Земельный кодекс различает земли объектов культурного наследия и земли достопримечательных мест, в то время как в силу статьи 3 Закона достопримечательные места относятся к объектам культурного наследия. Предлагаемые изменения в статью 5 Закона отождествляют земельный участок и территорию объекта культурного наследия. При этом на «земельном участке объекта культурного наследия» устанавливаются ограничения, которые ранее устанавливались для «территории памятни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читаем, что замена понятия «территория памятника» на понятие «земельный участок объекта культурного наследия» некорректна и нецелесообразна, поскольку границы земельного участка и территории памятника могут не совпада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унктом 24 статьи 1 законопроекта предлагается законодательно закрепить проведение общественных обсуждений заключений историко-культурной экспертизы, а обязательность учета их результатов при принятии соответствующих решений не регламентирует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онопроектом предлагается определить требования по обеспечению доступа к объекту культурного наследия на основании историко-культурной экспертизы. При этом в соответствии со статьей 31 Закона порядок проведения историко-культурной экспертизы устанавливается Правительством Российской Федерации. В соответствии с Положением о государственной историко-культурной экспертизе, утвержденным постановлением Правительства Российской Федерации от 15.07.2009 № 569, требование по обеспечению доступа к объекту культурного наследия не является объектом историко-культурной экспертиз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зменения в статью 6 Закона предусматривают включение понятия «государственный контроль» в структуру «государственной охраны объектов культурного наследия». В то же время, полномочия по государственной охране объектов культурного наследия федерального значения и регионального значения в силу статей 9.1, 9.2 Закона находятся в компетенции органов государственной власти субъектов Российской Федерации, а полномочия по охране культурного наследия местного (муниципального) значения находятся у органов местного самоуправления. Таким образом, пункт 29 законопроекта вступает в противоречие с указанными выше н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Ярославская областная Дума предлагает доработать проект федерального закона № 163864-5 «О внесении изменений в Федеральный закон «Об объектах культурного наследия (памятниках истории и культуры) народов Российской Федерации» и в отдельные законодательные акты Российской Федерации» с учетом настоящего отзы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textAlignment w:val="auto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  <w:textAlignment w:val="auto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true"/>
      <w:autoSpaceDE w:val="true"/>
      <w:ind w:firstLine="720"/>
      <w:jc w:val="both"/>
      <w:textAlignment w:val="auto"/>
    </w:pPr>
    <w:rPr>
      <w:sz w:val="28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ind w:firstLine="709"/>
      <w:jc w:val="both"/>
      <w:textAlignment w:val="auto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3">
    <w:name w:val="H3"/>
    <w:basedOn w:val="Normal"/>
    <w:next w:val="Normal"/>
    <w:qFormat/>
    <w:pPr>
      <w:keepNext w:val="true"/>
      <w:overflowPunct w:val="true"/>
      <w:autoSpaceDE w:val="true"/>
      <w:snapToGrid w:val="false"/>
      <w:spacing w:before="100" w:after="100"/>
      <w:textAlignment w:val="auto"/>
      <w:outlineLvl w:val="3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1:32:00Z</dcterms:created>
  <dc:creator>Корсакова Ирина Юрьевна</dc:creator>
  <dc:description/>
  <cp:keywords/>
  <dc:language>en-US</dc:language>
  <cp:lastModifiedBy> </cp:lastModifiedBy>
  <cp:lastPrinted>2010-02-17T11:11:00Z</cp:lastPrinted>
  <dcterms:modified xsi:type="dcterms:W3CDTF">2010-02-18T14:10:00Z</dcterms:modified>
  <cp:revision>8</cp:revision>
  <dc:subject/>
  <dc:title> </dc:title>
</cp:coreProperties>
</file>