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</w:tbl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  <w:t>В соответствии с Положением о Почетной грамоте Государственной Думы Ярославской области, утвержденным Постановлением Государственной Думы Ярославской области от 30.11.1999 № 121, Ярославская областная Дума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spacing w:lineRule="auto" w:line="22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заслуги в законотворческой деятельности Ярославской областной Думы, достижения в реализации программ социального, экономического и культурного развития Ярославской области, заслуги в развитии местного самоуправления в Ярославской области и в связи с 60-летием со дня рождения наградить Почетной грамотой Ярославской областной Думы депутата Ярославской областной Дум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ов Ершова Евгения Георгиеви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а заслуги в законотворческой деятельности Ярославской областной Думы, достижения в реализации программ социального, экономического и культурного развития Ярославской области, заслуги в развитии местного самоуправления в Ярославской области и в связи с 50-летием со дня рождения наградить Почетной грамотой Ярославской областной Думы депутата Ярославской областной Думы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ов Смирнова Павла Андреевича.</w:t>
      </w:r>
    </w:p>
    <w:p>
      <w:pPr>
        <w:pStyle w:val="Normal"/>
        <w:tabs>
          <w:tab w:val="clear" w:pos="708"/>
          <w:tab w:val="left" w:pos="567" w:leader="none"/>
        </w:tabs>
        <w:spacing w:lineRule="auto" w:line="228"/>
        <w:ind w:firstLine="709"/>
        <w:jc w:val="both"/>
        <w:rPr/>
      </w:pPr>
      <w:r>
        <w:rPr>
          <w:sz w:val="28"/>
          <w:szCs w:val="28"/>
        </w:rPr>
        <w:t xml:space="preserve">3. За заслуги в развитии местного самоуправления в Ярославской области, достижения в реализации программ социального, экономического и культурного развития Ярославской области, многолетний добросовестный труд в органах местного самоуправления муниципальных образований Ярославской области и в связи с юбилейной датой со дня рождения наградить Почетной грамотой Ярославской областной Думы заместителя Главы администрации Даниловского муниципального района, начальника управления по организационной работе и муниципальной службе Ретунскую Зою Константиновну.  </w:t>
      </w:r>
    </w:p>
    <w:p>
      <w:pPr>
        <w:pStyle w:val="2"/>
        <w:spacing w:lineRule="auto" w:line="228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spacing w:lineRule="auto" w:line="228"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  В.В. Рогоцкий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7:04:00Z</dcterms:created>
  <dc:creator>Базунова Татьяна Валентиновна</dc:creator>
  <dc:description/>
  <cp:keywords/>
  <dc:language>en-US</dc:language>
  <cp:lastModifiedBy> </cp:lastModifiedBy>
  <cp:lastPrinted>2010-02-16T10:34:00Z</cp:lastPrinted>
  <dcterms:modified xsi:type="dcterms:W3CDTF">2010-02-18T14:08:00Z</dcterms:modified>
  <cp:revision>9</cp:revision>
  <dc:subject/>
  <dc:title> </dc:title>
</cp:coreProperties>
</file>